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3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3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3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3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3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3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3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3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3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sz w:val="40"/>
          <w:szCs w:val="40"/>
        </w:rPr>
        <w:t xml:space="preserve">                     </w:t>
      </w:r>
      <w:r>
        <w:rPr>
          <w:b/>
          <w:i/>
          <w:sz w:val="56"/>
          <w:szCs w:val="56"/>
        </w:rPr>
        <w:t xml:space="preserve">Автоматизация звука </w:t>
      </w:r>
    </w:p>
    <w:p>
      <w:pPr>
        <w:pStyle w:val="Normal"/>
        <w:ind w:left="735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73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3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08" w:hanging="0"/>
        <w:rPr/>
      </w:pPr>
      <w:r>
        <w:rPr>
          <w:b/>
          <w:sz w:val="40"/>
          <w:szCs w:val="40"/>
        </w:rPr>
        <w:t xml:space="preserve">                                    </w:t>
      </w:r>
      <w:r>
        <w:rPr>
          <w:b/>
          <w:color w:val="0000FF"/>
          <w:sz w:val="72"/>
          <w:szCs w:val="72"/>
        </w:rPr>
        <w:t>Щ</w:t>
      </w:r>
    </w:p>
    <w:p>
      <w:pPr>
        <w:pStyle w:val="Normal"/>
        <w:ind w:left="735" w:hanging="0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Занятие 1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Щ</w:t>
      </w:r>
      <w:r>
        <w:rPr>
          <w:sz w:val="32"/>
          <w:szCs w:val="32"/>
        </w:rPr>
        <w:t xml:space="preserve">  в прямом слоге ЩА 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словах с ни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2. Пальчиковая гимнастика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Можно пальчики считать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Раз, два, три, четыре, пять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На другой руке опять: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Раз, два, три, четыре, пять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3. Произносить слоги в соответствии с количеством счетных палочек.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ЩА-ЩА-ЩА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4.Картинный материал (стр. 195)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/>
      </w:pPr>
      <w:r>
        <w:rPr>
          <w:sz w:val="28"/>
          <w:szCs w:val="28"/>
        </w:rPr>
        <w:t>5. Слова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Щавель           роща                 площадь               щетка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Пища              пищать              площадка             щечка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6. Дома картинки к словам (щавель, площадка, роща, щетка)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32"/>
          <w:szCs w:val="32"/>
        </w:rPr>
        <w:t>Занятие 2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Щ</w:t>
      </w:r>
      <w:r>
        <w:rPr>
          <w:sz w:val="32"/>
          <w:szCs w:val="32"/>
        </w:rPr>
        <w:t xml:space="preserve">  в прямом слоге ЩЕ, в словах  и фразах с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2. Пальчиковая гимнастика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Во дворе у брата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Бегали котята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спугались щелчка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Разбежались кто куда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ять щелчки поочередно каждым пальцем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Слоговые ряд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ЩА-ЩО-ЩУ-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Картинный материал (стр. 197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 Слова и фразы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Щека            щенок             щегол             щебетать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Щепка          щель               щетина           прощени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Ущелье        ящерица         щеколда         угощень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ищеп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Щенок тащит щетку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Мама угощает детей щами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Площадь выложена щебнем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Мы щелкали орехи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Из щетины делают щетку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Щенку прищемили лап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. Игра «запомни и повтори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Щека – щепка – щель – щетин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. Употребление увеличительных суффиксов существительных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улак – кулачищ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ила - …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Рука - …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апог - …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Голос - …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Усы - …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арман - …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опор - …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ога - …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Глаза - …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ос - …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8. Дома картинки к словам (щепка, ящерица, прищепка, щенок)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32"/>
          <w:szCs w:val="32"/>
        </w:rPr>
        <w:t>Занятие 3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Щ</w:t>
      </w:r>
      <w:r>
        <w:rPr>
          <w:sz w:val="32"/>
          <w:szCs w:val="32"/>
        </w:rPr>
        <w:t xml:space="preserve">  в прямом слоге ЩЕ, в словах  и фразах с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2. Пальчиковая гимнастика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Выйду на крылечка,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Вынесу колечко.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Я его вместо игрушки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Подарить хочу Ванюшке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единять поочередно пальцы в кольцо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Слоговые ряды</w:t>
      </w:r>
    </w:p>
    <w:p>
      <w:pPr>
        <w:pStyle w:val="Normal"/>
        <w:ind w:left="735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ЩА–ЩО-ЩУ-ЩИ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артинный материал (стр. 196)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Слова и фразы 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Щи            клещи              щука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Вещи        щипчики          я ищу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Овощи     ящик                 я чищу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щи щенк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ащи вещ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олощи ро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ольшой щи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 ящике лежат клещи и щипчик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 чищу щуку, помогаю мам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ети сами выращивают овощ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ещи лежат в помещени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с угощают жареной щукой и овощами.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>6. Образование и употребление действительных причастий настоящего времени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журчать – журчащий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вистеть - …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шипеть - …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блестеть - …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читать - …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кричать - ..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летать - …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кипеть - …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грать - …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>7. Картинки к словам (вещи, щипчики, щука, овощи, ящ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32"/>
          <w:szCs w:val="32"/>
        </w:rPr>
        <w:t>Занятие 4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Щ</w:t>
      </w:r>
      <w:r>
        <w:rPr>
          <w:sz w:val="32"/>
          <w:szCs w:val="32"/>
        </w:rPr>
        <w:t xml:space="preserve">  в прямых сло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2. Пальчиковая гимнастика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Набухай скорей, бутон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Распусти цветок – пион!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Слоговые ряды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ЩА-ЩО-ЩУ-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Игра «1, 2 -5» со словами ящик, щетка, щ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Словообразование существительных, обозначающих профессии людей – игра «Кто это?»</w:t>
      </w:r>
    </w:p>
    <w:p>
      <w:pPr>
        <w:pStyle w:val="Normal"/>
        <w:ind w:left="735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ботает на  экскаваторе – экскаваторщик.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кране - …</w:t>
      </w:r>
    </w:p>
    <w:p>
      <w:pPr>
        <w:pStyle w:val="Normal"/>
        <w:ind w:left="735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рессирует животных - …</w:t>
      </w:r>
    </w:p>
    <w:p>
      <w:pPr>
        <w:pStyle w:val="Normal"/>
        <w:ind w:left="735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грает на барабане - …</w:t>
      </w:r>
    </w:p>
    <w:p>
      <w:pPr>
        <w:pStyle w:val="Normal"/>
        <w:ind w:left="735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теклит окна - …</w:t>
      </w:r>
    </w:p>
    <w:p>
      <w:pPr>
        <w:pStyle w:val="Normal"/>
        <w:ind w:left="735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инит часы - …   .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ома выучить стихотворение «Щенок»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Щенок такой тщедушный был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Его я щами все кормил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От злющей стужи защищал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Щенок от радости пищал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Еще бы он счастливым рос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Теперь мой щен, не щен, а пес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Настоящий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32"/>
          <w:szCs w:val="32"/>
        </w:rPr>
        <w:t>Занятие 5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Щ</w:t>
      </w:r>
      <w:r>
        <w:rPr>
          <w:sz w:val="32"/>
          <w:szCs w:val="32"/>
        </w:rPr>
        <w:t xml:space="preserve">  в обратных сло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2. Пальчиковая гимнастика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Кот играет на баяне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Зайка наш на барабане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Ну а Мишка на трубе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Поиграть спешит тебе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Если станешь помогать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Будем вместе мы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Слоговые ряды</w:t>
      </w:r>
    </w:p>
    <w:p>
      <w:pPr>
        <w:pStyle w:val="Normal"/>
        <w:ind w:left="735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Щ-ОЩ-УЩ-И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Слова и фразы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Борщ           плащ          лещ             помощь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Клещ           вещь          товарищ     овощной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Хищник      хищный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firstLine="360"/>
        <w:rPr>
          <w:sz w:val="28"/>
          <w:szCs w:val="28"/>
        </w:rPr>
      </w:pPr>
      <w:r>
        <w:rPr>
          <w:sz w:val="28"/>
          <w:szCs w:val="28"/>
        </w:rPr>
        <w:t>В дождь надевай плащ.</w:t>
      </w:r>
    </w:p>
    <w:p>
      <w:pPr>
        <w:pStyle w:val="Normal"/>
        <w:ind w:left="735" w:firstLine="360"/>
        <w:rPr>
          <w:sz w:val="28"/>
          <w:szCs w:val="28"/>
        </w:rPr>
      </w:pPr>
      <w:r>
        <w:rPr>
          <w:sz w:val="28"/>
          <w:szCs w:val="28"/>
        </w:rPr>
        <w:t>У щенка на щеке клещ.</w:t>
      </w:r>
    </w:p>
    <w:p>
      <w:pPr>
        <w:pStyle w:val="Normal"/>
        <w:ind w:left="735" w:firstLine="360"/>
        <w:rPr>
          <w:sz w:val="28"/>
          <w:szCs w:val="28"/>
        </w:rPr>
      </w:pPr>
      <w:r>
        <w:rPr>
          <w:sz w:val="28"/>
          <w:szCs w:val="28"/>
        </w:rPr>
        <w:t>Щука – хищная рыба.</w:t>
      </w:r>
    </w:p>
    <w:p>
      <w:pPr>
        <w:pStyle w:val="Normal"/>
        <w:ind w:left="735" w:firstLine="360"/>
        <w:rPr>
          <w:sz w:val="28"/>
          <w:szCs w:val="28"/>
        </w:rPr>
      </w:pPr>
      <w:r>
        <w:rPr>
          <w:sz w:val="28"/>
          <w:szCs w:val="28"/>
        </w:rPr>
        <w:t>Женя – настоящий товарищ.</w:t>
      </w:r>
    </w:p>
    <w:p>
      <w:pPr>
        <w:pStyle w:val="Normal"/>
        <w:ind w:left="735" w:firstLine="360"/>
        <w:rPr>
          <w:sz w:val="28"/>
          <w:szCs w:val="28"/>
        </w:rPr>
      </w:pPr>
      <w:r>
        <w:rPr>
          <w:sz w:val="28"/>
          <w:szCs w:val="28"/>
        </w:rPr>
        <w:t>Настоящий товарищ приходит другу на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артинный материал (стр. 198-20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«Запомни и повтори» со словами</w:t>
      </w:r>
    </w:p>
    <w:p>
      <w:pPr>
        <w:pStyle w:val="Normal"/>
        <w:ind w:left="735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Борщ – клещ – лещ – вещ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Дома картинки к словам (плащ, вещь, лещ, борщ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Чистоговорки: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АЩ-АЩ-АЩ –у Тани новый плащ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ЕЩ-ЕЩ-ЕЩ – в реке плывет лещ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ОЩ-ОЩ-ОЩ – у нас вкусный борщ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ЮЩ-ЮЩ-ЮЩ – на стенке вьется плющ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32"/>
          <w:szCs w:val="32"/>
        </w:rPr>
        <w:t>Занятие 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Дифференциация звуков </w:t>
      </w:r>
      <w:r>
        <w:rPr>
          <w:b/>
          <w:sz w:val="32"/>
          <w:szCs w:val="32"/>
        </w:rPr>
        <w:t>Ч,Щ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2. Пальчиковая гимнастика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Дружат в нашей группе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Девочки и мальчики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Мы с тобой подружимся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Маленькие пальчики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Раз, два, три, четыре, пять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Начинаем мы считать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Раз, два, три, четыре, пять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Мы закончили с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Игра «Наоборот»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ЧА-ЩА            ЧЕ-ЩЕ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ЧО-ЩО             ЧУ-ЩУ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Точу – тащу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Четко – щетка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Точить – тащить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Лечи – ле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Игра « 1,2 -5» со словосочетаниям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чистая дощечка, копченая щ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«Назови ласково»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Щука – щучка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Щенок - …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Вещь - …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Щека - …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Плащ - …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Ящик - …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Щепка - …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Доска - …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Щипцы - …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Щетка -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Картинный материал (стр. 212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32"/>
          <w:szCs w:val="32"/>
        </w:rPr>
        <w:t>Занятие 7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Дифференциация звуков </w:t>
      </w:r>
      <w:r>
        <w:rPr>
          <w:b/>
          <w:sz w:val="32"/>
          <w:szCs w:val="32"/>
        </w:rPr>
        <w:t>Щ-С'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2. Пальчиковая гимнастика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На двери весит замок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Кто его открыть бы смог?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Потянули, покрутили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Постучали и открыли!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3. Игра «Наоборот»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СЯ-СЯ-ЩА-ЩА           СИ-СИ-ЩИ-ЩИ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СЕ-СЕ-ЩЕ-ЩЕ             СЁ-СЁ –ЩЁ-ЩЁ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СЮ-СЮ-ЩУ-ЩУ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4. Игра «Четвертый лишний»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Сирень, васильки, плющ, листья – плющ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Щегол, гусь, снегирь, синица - …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Свекла, овощ, слива, апельсин - …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Ящерица, щука, щенок, гусенок – гусенок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5. Игра «1,2 – 5» с ответами из упр. 4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6. Дома, игра «Закончи слово»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ы., ло., ле., помо.., ве.., пла. , укра.., ово., бою.., смею..  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/>
      </w:pPr>
      <w:r>
        <w:rPr>
          <w:sz w:val="28"/>
          <w:szCs w:val="28"/>
        </w:rPr>
        <w:t>7. Картинный материал (стр. 206-210)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32"/>
          <w:szCs w:val="32"/>
        </w:rPr>
        <w:t>Занятие 8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Щ</w:t>
      </w:r>
      <w:r>
        <w:rPr>
          <w:sz w:val="32"/>
          <w:szCs w:val="32"/>
        </w:rPr>
        <w:t xml:space="preserve">  в тек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2. Пальчиковая гимнастика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С веток ягоды снимаю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в лукошко собираю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Ягод – полное лукошко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Я попробую немножко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3. «Щука»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Щука в озере жила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Червячка с крючка сняла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Наварила щука щей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Пригласила трех ершей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Говорила всем ершам: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-Щи у щуки хороши!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Занятие 9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Щ</w:t>
      </w:r>
      <w:r>
        <w:rPr>
          <w:sz w:val="32"/>
          <w:szCs w:val="32"/>
        </w:rPr>
        <w:t xml:space="preserve">  в текстах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2. Пальчиковая гимнастика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Кулачки мы вместе сложим,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Нашим пальчикам поможем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Разогнаться и подняться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Пальчик к пальчику прижмем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Снова в кулачки сожмем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2:51:00Z</dcterms:created>
  <dc:creator>1</dc:creator>
  <dc:description/>
  <cp:keywords/>
  <dc:language>en-US</dc:language>
  <cp:lastModifiedBy>1</cp:lastModifiedBy>
  <cp:lastPrinted>2005-11-04T12:13:00Z</cp:lastPrinted>
  <dcterms:modified xsi:type="dcterms:W3CDTF">2005-11-04T05:13:00Z</dcterms:modified>
  <cp:revision>2</cp:revision>
  <dc:subject/>
  <dc:title>Автоматизация звука Щ</dc:title>
</cp:coreProperties>
</file>