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 xml:space="preserve">   </w:t>
      </w:r>
      <w:r>
        <w:rPr>
          <w:b/>
          <w:i/>
          <w:sz w:val="56"/>
          <w:szCs w:val="56"/>
        </w:rPr>
        <w:t>Автоматизация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>Ж</w:t>
      </w:r>
    </w:p>
    <w:p>
      <w:pPr>
        <w:pStyle w:val="Normal"/>
        <w:jc w:val="center"/>
        <w:rPr>
          <w:b/>
          <w:b/>
          <w:color w:val="0000FF"/>
          <w:sz w:val="144"/>
          <w:szCs w:val="144"/>
        </w:rPr>
      </w:pPr>
      <w:r>
        <w:rPr>
          <w:b/>
          <w:color w:val="0000FF"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Автоматизация звука Ж в слоге – ЖА- и словах с ни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альчик, пальчик, непосе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Где ты бегал, где обеда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Я с мизинцем ел калин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 безымянным ел мали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Ел со средним – земляни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 указательным – клубни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Длительное произношение Ж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Слоги: ЖА – ЖА --- ЖА – ЖА – Ж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Картинный материал: стр. 136 – 137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Слова: жаба          жарко                кож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Жалко        жаворонок        луж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Дома: картинный материал – жаба          луж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пижама    пожа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 xml:space="preserve">: Автоматизация звука Ж в слоге –ЖА- словах и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фразах с ним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Выйду на крылечко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Вынесу колечк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Я его вместо игруш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дарить хочу Валюш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Произнеси столько раз слог – ЖА, сколько фишек на стол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Слова и словосочетания:   жаба          жаворонок          пожа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жалко        кожа                    пожарни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жарко        лужа                    жал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ежать домой          дрожать от холо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уважать маму          жарить котлет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уезжать из горо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Картинный материал: стр. 137 – 138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Игра «Запомни, повтори» со словами – жаба, кожа, лужа, пожа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Дома: Игра «1 – 2 – 5» со словами: жаба, луж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3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 xml:space="preserve">: Автоматизация звука Ж в слоге –ЖО- словах и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фразах с ни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Во дворе у бра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Бегали котя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Испугались щелч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Разбежались кто к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. Слоги: </w:t>
      </w:r>
      <w:r>
        <w:rPr>
          <w:b/>
          <w:sz w:val="32"/>
          <w:szCs w:val="32"/>
        </w:rPr>
        <w:t>ЖО</w:t>
      </w:r>
      <w:r>
        <w:rPr>
          <w:sz w:val="32"/>
          <w:szCs w:val="32"/>
        </w:rPr>
        <w:t xml:space="preserve"> – ЖО – ЖО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ЖО – </w:t>
      </w:r>
      <w:r>
        <w:rPr>
          <w:b/>
          <w:sz w:val="32"/>
          <w:szCs w:val="32"/>
        </w:rPr>
        <w:t>ЖО</w:t>
      </w:r>
      <w:r>
        <w:rPr>
          <w:sz w:val="32"/>
          <w:szCs w:val="32"/>
        </w:rPr>
        <w:t xml:space="preserve"> – Ж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ЖО – ЖО – </w:t>
      </w:r>
      <w:r>
        <w:rPr>
          <w:b/>
          <w:sz w:val="32"/>
          <w:szCs w:val="32"/>
        </w:rPr>
        <w:t>Ж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Слова и фразы:   ожог          прыжок          флаж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утюжок    кружок            пирож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желудь     дружок            рож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жженая пробка     желтая кожа     обжег ног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 Жоры есть флаж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 Тани – утюж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Желтую кофточку прожег утюж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Жора крепко держит флаж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ама жарит пирож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 ужа нет жа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 дубе желу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Картинный материал: стр. 139 – 140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6. Договаривание предложений – добавить словосочетание </w:t>
      </w:r>
      <w:r>
        <w:rPr>
          <w:i/>
          <w:sz w:val="32"/>
          <w:szCs w:val="32"/>
        </w:rPr>
        <w:t>ежиха с ежат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Женя подбежал к лесу и увидел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н подбежал поближе к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Женя обежал всю опушку и не нашел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Женя очень жалел, что не может показать, где живут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Дома картинки к словам:   утюжок          флажок          пирож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желудь          кружок           рожо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4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Автоматизация звука Ж в прямых слогах –ЖУ, Ж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ожно пальчики считат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аз, два, три, четыре, пя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 другой руке опят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аз, два, три, четыре, пя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Слоги: ЖУ – ЖУ – ЖУ --- ЖУ – Ж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ЖУ --- ЖУ – ЖУ – ЖУ – ЖУ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Картинный материал: стр. 141 – 142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Слова и фразы:   жук          журавль          жить          жираф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живот     дежурный       житель      жужжа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Женя       журнал            жир            желуд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Жук жужжи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Жене нужен нож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ожи лежат на пол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Жирафы живут в Афри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Скороговорки:  говорить, выделяя слова со звуком Ж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Ель на ежика похож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Ель в иголках, ежик тож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едный ежик ежится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се ему не може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Дома картинки к словам:   жук     жираф     журнал     абажу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ыучить скороговор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Автоматизация звука Ж в прямых слогах – Ж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Я здороваюсь везде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ома и на улиц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аже «Здравствуй» - говор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Я соседской куриц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Произнеси столько раз слог – ЖИ, сколько услышишь хлоп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Картинный материал: стр. 143 – 144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Слова и фразы:   ножи          этажи          ужин          дружи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ужи            лыжи           ножик        кружи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ежи             уже             лужи          ежеви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Женя живет на пятом этаж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Женя дружит с Жор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оржи не любят жа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Жоре покупают лыж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Женя дежурит на первом этаж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Подбор признаков и действий к предмету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Жу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Маленький                         лети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Жужжащий                        сиди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Живой                                жужжи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Дома выучить стихотворение «Жук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Жук жужжит: «Жу – жу – жу!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Я живу, не туж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Я на ветке сиж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И жужжу, жужжу, жужжу!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6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Автоматизация звука Ж в словах и фразах со стечением согласны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Раз, два, три, четыре, пять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ышли пальчики гуля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Раз, два, три, четыре, пять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 домик спрятались опя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Слоговые ряды: ЖДА – ЖДО – ЖДО – ЖД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ЖНА – ЖНО – ЖНУ – ЖН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Картинный материал: стр. 145 – 146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ждать          невежда          жмурки          дружно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u w:val="single"/>
        </w:rPr>
        <w:t>одежда</w:t>
      </w:r>
      <w:r>
        <w:rPr>
          <w:sz w:val="32"/>
          <w:szCs w:val="32"/>
        </w:rPr>
        <w:t xml:space="preserve">       однажды         между            нужно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u w:val="single"/>
        </w:rPr>
        <w:t>надежда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  <w:u w:val="single"/>
        </w:rPr>
        <w:t>дожди</w:t>
      </w:r>
      <w:r>
        <w:rPr>
          <w:sz w:val="32"/>
          <w:szCs w:val="32"/>
        </w:rPr>
        <w:t xml:space="preserve">             важно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жажда         </w:t>
      </w:r>
      <w:r>
        <w:rPr>
          <w:sz w:val="32"/>
          <w:szCs w:val="32"/>
          <w:u w:val="single"/>
        </w:rPr>
        <w:t>подожду</w:t>
      </w:r>
      <w:r>
        <w:rPr>
          <w:sz w:val="32"/>
          <w:szCs w:val="32"/>
        </w:rPr>
        <w:t xml:space="preserve">         мож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аждый день     живите дружно      ждем лета     идут дож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дежда намокла от дожд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ужно каждый день гуля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днажды мы нашли уж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ети, живите дружно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жаркий день томит жаж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Игра «Запомни, повтори» (см. упр. 5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Упражнение в образовании и проговаривании действительных причастий настоящего времени: жужжат – жужжащий (жук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Визжать – визжащая (пил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Жить – живущие (еж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Лежать – лежащий (уж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Бежать – бегущ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 Дома выучить стихотворение: Встретил в чаще еж еж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- Как погода, еж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- Свеж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И пошли домой, дрож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Сгорбясь, съежась два еж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Дифференциация звуков Ж – Ш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у-ка, братцы, за работ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кажи вою охот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ольшаку дрова руби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ечи все тебе топи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тебе - воду носи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тебе – обед вари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тебе – посуду мы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потом всем песни пе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есни петь, да пляса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ших деток забавля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Слоговые ряды: ША – ЖА – ЖА          ША – ША – Ж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ША – ЖА – ША          ЖА – ЖА – Ш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Игра «Наоборот» - заменить в словах звук Ш на Ж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ши – ужи                   Луша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Жить -                          шалить 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Житье -                        шея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Жутко -                        нашив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Жаль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5. Группировка картинок на Ш – Ж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гра «Подарим картинки Маше и Жене» - жук, ежик, шапка, шахматисты, ножи, шина, шубы, медвежонок, лыжи, уши, мышка, кошка, желуд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Дома игра «Наоборот» (см. упр. 4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Картинный материал: стр. 153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Дифференциация звуков Ж – Ш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ольшой палец встал оди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Указательный - за ни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редний будит безымянн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Тот поднял мизинчик малы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стали братцы все – «Ура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 работу им по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Слоговые ряды: выдели ударением первый слог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ШИ – ШИ – ЖИ          ЖЕ – ШЕ – ЖЕ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ЖУ – ШУ – ШУ          ШО – ЖО – Ш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Словосочетания и фраз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Женина шапка                         книжный шкаф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Живой мышонок                     большой жу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умажный шлем                      желтый карандаш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едвежонок плюшевый         дружные ребятишки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 Маши живут кошки и ежик.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 Наташи плюшевый медвежонок.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книжном шкафу много книжек.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иша и Женя пишут.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Ежи едят мышей.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абушка вяжет шарф.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 Шурика день рождения.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Женя кушает хорош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Игра «Эхо» - упражнение в употреблении уменьшительно-ласкательных суффиксов:   снег – снежок          утюг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тог – стожок                    лук -                         смех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апог -                               флаг -                        носок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Дома выучить: Тише, тише, жуки, жужжит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е тревожьте теперь камыш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Тише, тише над полем кружит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е будите жужжанием тишь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Дифференциация звуков Ж – 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Хочешь покатать пальчики на конька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Игра «Наоборот»: за – за – жа – жа                кожа - ко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Зо – зо –                             жевать - зев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Зу – зу –                             рожок - разок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зы  - зы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Различение звуков Ж – З: Игра «Четвертый лишни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айка, замок, жаба, зубы – жаб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Жук, ежик, одежда, фазан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онт, пижама, гвоздика, незабудки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аза, ежевика, ужи, ножи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Игра «До – между – за» - закрепление названий времен года:  лето, осень, зи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Картинный материал: стр. 156 – 15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Дома: упражнение в употреблении уменьшительно-ласкательных суффиксов существительных:   снег – снежок     гл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Стог -                  воз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Сапог -                таз -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Утюг -                 стул 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Автоматизация звука Ж  в текст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Идут четыре братц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встречу пято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«Здравствуй, Большак!» - говоря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«Здорово, Васька – Указ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ишка – Серед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Гришка – Сирот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а Крошка – Тимошка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Бывают в жизни чудес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жа ужалила оса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на ужалила в живо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жу ужасно больно. Во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А доктор – Еж сказал Ужу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«Я ничего не нахож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о все же думается мн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ам лучше ползать на спине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ка живот не заживет. Вот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«Обида»: - Женя, Женя, что стряслос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Ты от слез промок насквоз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Отвечает он, вздыха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- Приходила тетя Май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О каком-то одолжень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Очень вежливо проси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 к себе на день рождень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аши стулья пригласи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ригласила нашу ваз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се ножи и вилки сраз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Даже столик из уг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А меня не позв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2:52:00Z</dcterms:created>
  <dc:creator>1</dc:creator>
  <dc:description/>
  <cp:keywords/>
  <dc:language>en-US</dc:language>
  <cp:lastModifiedBy>1</cp:lastModifiedBy>
  <dcterms:modified xsi:type="dcterms:W3CDTF">2005-11-04T05:20:00Z</dcterms:modified>
  <cp:revision>2</cp:revision>
  <dc:subject/>
  <dc:title>Автоматизация</dc:title>
</cp:coreProperties>
</file>