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sz w:val="52"/>
          <w:szCs w:val="52"/>
        </w:rPr>
        <w:t xml:space="preserve">                </w:t>
      </w:r>
      <w:r>
        <w:rPr>
          <w:b/>
          <w:i/>
          <w:sz w:val="52"/>
          <w:szCs w:val="52"/>
        </w:rPr>
        <w:t xml:space="preserve">Автоматизация звуков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52"/>
          <w:szCs w:val="52"/>
        </w:rPr>
        <w:t xml:space="preserve">                            </w:t>
      </w:r>
      <w:r>
        <w:rPr>
          <w:b/>
          <w:color w:val="0000FF"/>
          <w:sz w:val="72"/>
          <w:szCs w:val="72"/>
        </w:rPr>
        <w:t>С,  С'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4"/>
          <w:szCs w:val="44"/>
        </w:rPr>
        <w:t xml:space="preserve">                          </w:t>
      </w:r>
      <w:r>
        <w:rPr>
          <w:b/>
          <w:sz w:val="40"/>
          <w:szCs w:val="40"/>
        </w:rPr>
        <w:t>Автоматизация С, С</w:t>
      </w:r>
      <w:r>
        <w:rPr>
          <w:sz w:val="40"/>
          <w:szCs w:val="40"/>
        </w:rPr>
        <w:t>'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в слоге СА и в словах с этим слогом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2.  Пальчиковая гимнастик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дедушка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бабушка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папочка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мамочка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деточка моя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от и вся сем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чередно пригибать пальчики к ладошке, начиная с большого, а со слов а вот и вся семья, второй рукой охватить весь кулач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3. СА-СА-СА – </w:t>
      </w:r>
      <w:r>
        <w:rPr>
          <w:sz w:val="28"/>
          <w:szCs w:val="28"/>
        </w:rPr>
        <w:t>медленно и дли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Произносим столько раз</w:t>
      </w:r>
      <w:r>
        <w:rPr>
          <w:b/>
          <w:sz w:val="28"/>
          <w:szCs w:val="28"/>
        </w:rPr>
        <w:t xml:space="preserve"> СА – </w:t>
      </w:r>
      <w:r>
        <w:rPr>
          <w:sz w:val="28"/>
          <w:szCs w:val="28"/>
        </w:rPr>
        <w:t>сколько услышим хлоп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Произнесение слов  с длинным выделением зву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д           сани               сад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м          соня                са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Картинный материал: (стр. 7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Дома (картинки к словам сад, сани, сапоги, сахар, салат, само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анятие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в слоге СА, в словах  и фразах с этим слог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 (повтор занятие №1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роизноси ряд слогов, соблюдая ударени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А-СА-СА</w:t>
      </w:r>
      <w:r>
        <w:rPr>
          <w:sz w:val="40"/>
          <w:szCs w:val="40"/>
        </w:rPr>
        <w:t>'</w:t>
      </w:r>
      <w:r>
        <w:rPr>
          <w:sz w:val="28"/>
          <w:szCs w:val="28"/>
        </w:rPr>
        <w:t xml:space="preserve">            СА-СА</w:t>
      </w:r>
      <w:r>
        <w:rPr>
          <w:sz w:val="40"/>
          <w:szCs w:val="40"/>
        </w:rPr>
        <w:t>'</w:t>
      </w:r>
      <w:r>
        <w:rPr>
          <w:sz w:val="28"/>
          <w:szCs w:val="28"/>
        </w:rPr>
        <w:t>-СА                СА</w:t>
      </w:r>
      <w:r>
        <w:rPr>
          <w:sz w:val="40"/>
          <w:szCs w:val="40"/>
        </w:rPr>
        <w:t>'</w:t>
      </w:r>
      <w:r>
        <w:rPr>
          <w:sz w:val="28"/>
          <w:szCs w:val="28"/>
        </w:rPr>
        <w:t>-СА-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вторение сл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д          садик         ли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         санки         сала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ни        салют        сапог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ня        оса             сабл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хар      коса          сам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 Сани са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ня идет в са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аду о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самого носа о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Игра 1,2 – 5 со словами (сапог, само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артинный материал (стр. 8,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Дома (картинки к словам: салют, оса, коса, сабля, салат, ли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Занятие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в слоге СО, в словах  и фразах с этим слог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а Маша варила каш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шу сварила, малышей корми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Этому дал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этому не да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много шали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ою тарелку разбил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роизноси ряд слогов с выделением первого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О – СО – С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и фраз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м        соня        сом            нос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к         сода        песок        колос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н        соты        кусок        волос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отах ме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сок в сов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ль в солон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нем совы не видя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ня купи маме со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аке дали кусок мя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артинный материал (стр. 11-1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Игра 1,2 - 5 со словами (носок, колос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Дома (картинки к словам: сок, соты, носок, колосок, сода, песок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Занятие 4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в слоге СУ, в словах  и фразах с этим слог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а Маша варила каш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шу сварила, малышей корми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Этому дал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этому не да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много шали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ою тарелку разбил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втор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–СА-СА  СО-СО-СО  СУ-СУ-С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и фраз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ук           суббота          рисун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уп           посуда            сухар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умка       сосуд              сугроб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не налили суп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аду сухой пес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сут елку из лес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сулька упала в сугро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ня рисует самол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убботу соне купят посу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Игра: «Запомни и повтори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мка – суп – сухарь – рису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Определить место звука в слове, по картинному материалу (стр. 14-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Дома (картинки к словам: СУМКА, ПОСУДА, РИСУНОК, СУХАРЬ, СОСУД, С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Занятие 5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в слоге СЫ, в словах  и фразах с этим слог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льчиковая гимнастика: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Качели»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рожали ветви елей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в восторге от качеле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летали вверх и вниз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 с нами веселись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Упражнения выполняются сначала правой рукой, затем левой, а далее двумя руками. Кисти рук с прямыми сомкнутыми пальцами поднимать вверх, а затем, слегка, согнув пальцы, мягко опускать вниз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тор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Ы-СЫ-С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изнеси столько раз слог СЫ, сколько палочек я полож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и фразы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ын    осы        классы     косы         косынк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ыр    бусы      весы         волосы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ыр    усы        носы        косынк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У сома ус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 саду ос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оне купили вес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У тети Сони новые бус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У Сони косынк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Игра: 1,2 – 5 со словами (коса, косы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Картинный материал (стр. 10-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Дома (картинки к словам: сыр, бусы, весы, косынка, осы, усы, волосы, косы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Занятие 6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в слоге СА, СО, СУ, СЫ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льчиковая гимнастика: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Качели»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рожали ветви елей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в восторге от качеле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летали вверх и вниз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 с нами веселись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я выполняются сначала правой рукой, затем левой, а далее двумя руками. Кисти рук с прямыми сомкнутыми пальцами поднимать вверх, а затем, слегка, согнув пальцы, мягко опускать вниз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помни и повтор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-СА-СУ       СО-СО-С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У-СА-СУ       СЫ-СЫ-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истоговорка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-СА-СА  - у Сони сад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-СА-СА – в саду ос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Ы-СЫ-СЫ – у Сони бусы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Ы-СЫ-СЫ – у осы усы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-СУ-СУ – соня видит осу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ипоминание изученных слов со звуком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Хлопнуть в ладоши, когда услышишь звук С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Дома выучить стихотворение: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к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есусь на самок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мо сосен и бер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вляем на асфаль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кат следы коле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кат я сам ката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ану сам, сам разгон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, а если сам слома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 его я почин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Занятие 7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в обратных слогах и словах с ни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: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Белка»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Сидит белка на тележке,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Продает она орешки: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Лисичке – сестричке,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Воробью, синичке,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Мишке толстопятому,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Заиньке усатому…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очередно разгибать все пальцы, начиная с большого пальц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омни и повтори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С-АС-АС            УС-УС-УС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С-ОС-ОС            ЕС-ЕС-ЕС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АС-ОС-ЫС-УС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ова и фразы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вас           нос             ус                 ирис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с             поднос       фокус          Борис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нас      матрос       трус             лес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с         голос         рис              нес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оня пьет квас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Кто нес поднос?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Соня покупает ананас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Трус один в лес не пойдет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Матрос натягивает парус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Таня любит ирис «Кис-кис»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артинный материал (стр.16-1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Чистоговорка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С-АС-АС – у нас дома квас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С-АС-АС – у нас дома ананас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ОС-ОС-ОС – в саду много ос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УС-УС-УС – у Сони кактус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УС-УС-УС – у Сони новый авто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ома картинки к словам (ананас, поднос, лес, нос, ирис, пе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Занятие 8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в  слогах со стечение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гласных (-ста)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:</w:t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Белка»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Сидит белка на тележке,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Продает она орешки: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Лисичке – сестричке,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Воробью, синичке,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Мишке толстопятому,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Заиньке усатому…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очередно разгибать все пальцы, начиная с большого пальц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лительное произнесение звука 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втори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А-СТА – стакан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О-СТО – тест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У-СТУ – стук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Ы- СТЫ – ку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лова и фразы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акан             паста             стук            хвост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арик             место            стул            куст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апуста            тесто            пастух        мосты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Суп стынет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Стул стоит у стола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Купили зубную пасту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Ставьте стакан на место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На столе листы бумаги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На выставке рисунки детей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Летит стая 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Картинный материал (стр. 20-2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Игра: «Запомни и повтори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ист-мост-хвост-куст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гласование местоимений (мой, моя, мое, мои)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акан – мо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апуста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аста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есто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ул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Хвосты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усты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Дома картинки к словам (стакан, паста, стул, капуста, тесто, кус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Занятие 9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в  слогах со стечение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гласных (-ска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ше, тише не шумите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их деток не будите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тички станут щебетать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ут пальчики вставать.</w:t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качивать кулачек вверх и вниз, на слово вставать открыть кулак, широко раздвинув пальцы. Упражнение выполнять сначала одной рукой, затем второй, в заключении двумя рукам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втори: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КА-СКО-СКУ-С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Слова и фразы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аска              скорлупа        киск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аска             сковорода           миск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камейка      скука                    воск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казка           скулы                  киоск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камейка стоит в сад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уп налили в миск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олдат в каске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 миске вкусный суп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У Сони маска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оня искусана осами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ане купили маск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Он сказал: «Спасиб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артинный материал (стр. 22-2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Именительный падеж имен существительных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иска – миск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аска - …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аска - ..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камейка -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Дома картинки к словам (маска, скамейка, сковорода, каска, скорлупа, киоск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Выучи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иска, киска, где твоя миска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Ест киска суп из миски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ыта киска – пуста мис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Занятие 10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в  слогах со стечение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гласны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ше, тише не шумите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их деток не будите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тички станут щебетать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ут пальчики вставать.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качивать кулачек вверх и вниз, на слово вставать открыть кулак, широко раздвинув пальцы. Упражнение выполнять сначала одной рукой, затем второй, в заключении двумя руками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мни и повтори: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пуск – спутник – весна – сосна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оваривание чистоговорок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ы видим на суку совя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овята вместе тут сидя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огда не спят, они едя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огда едят, они не спя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еление слов со звуком С из чистоговорки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гра: «1,2 – 5» со словами сова, совята.</w:t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ома (картинки к словам: спутник, сноп, сосна, весна)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ной ясные дн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лава снова влез на сосну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ысоко на скале две сосны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Занятие 11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в  прямых слогах (-ся, сю, си, се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Идут четыре братца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Навстречу пятому: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-Здравствуй, Большак – говорят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Здорово, Васька, указка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Мишка – середка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Гришка – сиротка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Да крошка Тимошка!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втори: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Я-СЯ-СЯ           СЮ-СЮ-СЮ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Е-СЕ-СЕ            СИ-СИ-СИ</w:t>
      </w:r>
    </w:p>
    <w:p>
      <w:pPr>
        <w:pStyle w:val="Normal"/>
        <w:ind w:left="94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неси столько раз слог СИ, сколько раз я хлопну в ладош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втори: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>Сито                   сети                  сосед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има                  Сева                  гусят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ирень               сено                  лисята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>Гуси                   семь                  песенка</w:t>
      </w:r>
    </w:p>
    <w:p>
      <w:pPr>
        <w:pStyle w:val="Normal"/>
        <w:ind w:left="1980" w:hanging="0"/>
        <w:rPr/>
      </w:pPr>
      <w:r>
        <w:rPr>
          <w:sz w:val="28"/>
          <w:szCs w:val="28"/>
        </w:rPr>
        <w:t>Такси                 сестра               синий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има и Вася едут на такси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егодня дома вся семья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Дядя Сеня косит косой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ема покупает сосиски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нова наступают весенние дни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ртинный материал (стр. 39-42)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помни и повтори,  слова.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ито – сени – гуси – такси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ловообразование по образцу относительных прилагательных:</w:t>
      </w:r>
    </w:p>
    <w:p>
      <w:pPr>
        <w:pStyle w:val="Normal"/>
        <w:ind w:left="945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ень – осенний день (лист, погода, небо).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ртинки к словам (сито, сирень, такси, васильки, велосипед, сено).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  <w:t>Выучить: Мы сидим на лесенке,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оем мы песенки.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поют, и я пою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сню новую свою.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анятие 12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'</w:t>
      </w:r>
      <w:r>
        <w:rPr>
          <w:sz w:val="32"/>
          <w:szCs w:val="32"/>
        </w:rPr>
        <w:t xml:space="preserve"> в  обратных слога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Идут четыре братца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Навстречу пятому: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-Здравствуй, Большак – говорят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Здорово, Васька, указка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Мишка – середка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Гришка – сиротка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Да крошка Тимошка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и слоговой ряд:</w:t>
      </w:r>
    </w:p>
    <w:p>
      <w:pPr>
        <w:pStyle w:val="Normal"/>
        <w:ind w:left="102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СЬ-ОСЬ-УСЬ-ИС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ова и фразы: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Карась              авоська           берегись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Крась                письма            одеваюсь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Гусь                  Васька            умываюсь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есь                  торопись        боюсь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Карась на сковородке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Лось стоит у кустов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Я мчусь на санках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Под мостиком гусь и гусыня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Повесь костюм на место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Саня, покрась флаг красной краской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ртинный материал (стр. 43-44)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а: «Договори слово»</w:t>
      </w:r>
    </w:p>
    <w:p>
      <w:pPr>
        <w:pStyle w:val="Normal"/>
        <w:ind w:left="6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произносят слог СИ, взрослый договаривает слово. Дети произносят слово полностью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И (рень)             СИ (то)            СИ (ница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И (роп)               СИ (ла)            СИ (бирь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И (няк)               СИ (ма)           СИ (ний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И (фон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7. Дома картинки к словам (карась, гусь, письмо, сирень)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Занятие 13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'</w:t>
      </w:r>
      <w:r>
        <w:rPr>
          <w:sz w:val="32"/>
          <w:szCs w:val="32"/>
        </w:rPr>
        <w:t xml:space="preserve"> в   слогах со стечением согласны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чешь покатать пальчики на коньках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изинцем правой руки проскользни вверх по мизинцу левой руки. И так всеми пальчиками по порядку. Потом всеми пальцами левой руки одновременно проскользни по пальцам правой руки и наоборот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втори слоговой ряд:</w:t>
      </w:r>
    </w:p>
    <w:p>
      <w:pPr>
        <w:pStyle w:val="Normal"/>
        <w:ind w:left="102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ВИ-СВЕ-СВЯ-СВЮ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лова и фразы: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Света         пески           миски             сметан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Свет           носки           свинка            смелый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Свисток     маски           смех               Степан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У нас сегодня гост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а Степе новый костюм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епа свистит в свисток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се спят в темноте, а сова не спи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саду по всюду много снег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оня спит и видит сон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ртинный материал (стр. 45-46)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гра: «Запомни и повтори»</w:t>
      </w:r>
    </w:p>
    <w:p>
      <w:pPr>
        <w:pStyle w:val="Normal"/>
        <w:ind w:left="66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вет-свисток-смех-сметана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7. Заучивание чистоговорк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месте с мамой я встаю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ам постель свою стелю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Умываюсь, одеваюсь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 мамой в детский сад иду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8. Дома картинки к словам (свитер, свекла, сливы, свисток, костюм, носки).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Занятие 14,15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С' С</w:t>
      </w:r>
      <w:r>
        <w:rPr>
          <w:sz w:val="32"/>
          <w:szCs w:val="32"/>
        </w:rPr>
        <w:t xml:space="preserve"> в   текст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Где сметана?»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 у нашего Степана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аулил кот сметану.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А когда настал обед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 сидит – сметаны нет!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могите-ка Степану,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ищите с ним сметану!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Тень на снегу»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г сугробом белый снег,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сугробе синий след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то кто-то в синьке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ачкал ботинки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А за домом на снегу-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Синий домик на боку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А из синих труб на них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Вьется струйкой синий дым.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«Новоселье»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ое повсюду веселье!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годня у птиц новоселье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енние песни свои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только поют соловьи.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Глядите, веселые ели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ветки взялись и запели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уб, и сосну вековую</w:t>
      </w:r>
    </w:p>
    <w:p>
      <w:pPr>
        <w:pStyle w:val="Normal"/>
        <w:ind w:left="7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анка зовет, в плясовую.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45"/>
        </w:tabs>
        <w:ind w:left="945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0"/>
        </w:tabs>
        <w:ind w:left="3750" w:hanging="3015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95"/>
        </w:tabs>
        <w:ind w:left="1095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945"/>
        </w:tabs>
        <w:ind w:left="945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945"/>
        </w:tabs>
        <w:ind w:left="945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2:43:00Z</dcterms:created>
  <dc:creator>1</dc:creator>
  <dc:description/>
  <cp:keywords/>
  <dc:language>en-US</dc:language>
  <cp:lastModifiedBy>1</cp:lastModifiedBy>
  <cp:lastPrinted>2005-11-03T20:15:00Z</cp:lastPrinted>
  <dcterms:modified xsi:type="dcterms:W3CDTF">2005-11-03T13:18:00Z</dcterms:modified>
  <cp:revision>2</cp:revision>
  <dc:subject/>
  <dc:title>Автоматизация звуков  С,  С', З, З', Ц</dc:title>
</cp:coreProperties>
</file>