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БОУ «Торская средняя общеобразователь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Буряад хэлэнэй һайндэр» гэһэн проект</w:t>
      </w:r>
    </w:p>
    <w:p>
      <w:pPr>
        <w:pStyle w:val="Normal"/>
        <w:rPr/>
      </w:pPr>
      <w:r>
        <w:rPr>
          <w:b/>
        </w:rPr>
        <w:t xml:space="preserve">Гол зорилго: </w:t>
      </w:r>
      <w:r>
        <w:rPr/>
        <w:t>буряад хэлэнэй баялигые үргэдхэхын хажуугаар, үхибүүдые түрэл буряад хэлэн дээрээ хөөрэлдэжэ байхые эмхидхэлгэ; еһо заншалаа үргэдхэлгэ, тахилга.</w:t>
      </w:r>
    </w:p>
    <w:p>
      <w:pPr>
        <w:pStyle w:val="Normal"/>
        <w:rPr/>
      </w:pPr>
      <w:r>
        <w:rPr>
          <w:b/>
        </w:rPr>
        <w:t>Проектэдэ хабаадагшад:</w:t>
      </w:r>
      <w:r>
        <w:rPr/>
        <w:t xml:space="preserve"> 1) 1-11 классай һурагшад;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2) һурагшадай түрэлхид;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3) уригдаһан айлшад.</w:t>
      </w:r>
    </w:p>
    <w:p>
      <w:pPr>
        <w:pStyle w:val="Normal"/>
        <w:rPr/>
      </w:pPr>
      <w:r>
        <w:rPr>
          <w:b/>
        </w:rPr>
        <w:t>Проектын бэелүүлэгдэхэ саг:</w:t>
      </w:r>
      <w:r>
        <w:rPr/>
        <w:t xml:space="preserve"> нэгэ һара</w:t>
      </w:r>
    </w:p>
    <w:p>
      <w:pPr>
        <w:pStyle w:val="Normal"/>
        <w:rPr/>
      </w:pPr>
      <w:r>
        <w:rPr>
          <w:b/>
        </w:rPr>
        <w:t>Проектын шатанууд:</w:t>
      </w:r>
    </w:p>
    <w:p>
      <w:pPr>
        <w:pStyle w:val="Normal"/>
        <w:rPr/>
      </w:pPr>
      <w:r>
        <w:rPr>
          <w:rtl w:val="true"/>
          <w:lang w:bidi="he-IL"/>
        </w:rPr>
        <w:t>ו</w:t>
      </w:r>
      <w:r>
        <w:rPr/>
        <w:t>. Зоригжуулга: Бүлэгөөр даабаринуудые хубаалга, ажалай түсэбтэй танилсуулга;</w:t>
      </w:r>
    </w:p>
    <w:p>
      <w:pPr>
        <w:pStyle w:val="Normal"/>
        <w:rPr/>
      </w:pPr>
      <w:r>
        <w:rPr>
          <w:rtl w:val="true"/>
          <w:lang w:bidi="he-IL"/>
        </w:rPr>
        <w:t>װ</w:t>
      </w:r>
      <w:r>
        <w:rPr/>
        <w:t>. Гол шата: Шүүмжэлэн-бэдэрэлгын ажал. Түсэбөөр даабаринуудые дүүргэлгэ. Олоһон ажалнуудаараа танилсуулга.</w:t>
      </w:r>
    </w:p>
    <w:p>
      <w:pPr>
        <w:pStyle w:val="Normal"/>
        <w:rPr/>
      </w:pPr>
      <w:r>
        <w:rPr>
          <w:rtl w:val="true"/>
          <w:lang w:bidi="he-IL"/>
        </w:rPr>
        <w:t>ווו</w:t>
      </w:r>
      <w:r>
        <w:rPr/>
        <w:t>. Дүүргэлгын шата: 1) һургуулиин һайндэр «Буряад хэлэнэй һайндэр»;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2) Гэр бүлын визитнэ карточка, «Минии гэр бүлэ» гэһэн презентаци хамгаалга;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3) «Манай гэр бүлын омогорхол» гэһэн ажал хамгаалга;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4) «Буряад хэлэ мэдэгшэд» мүрысөөн;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5) «Түрэл нютагай дуушанби» (конкурсная программа);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6) «Сагаан эдеэнэй дээжэ» нэгэ эдеэ хамгаалга;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7) һайндэрэй дүн гаргалга. Бэлэг болон шангалтануудые үгэлгэ.</w:t>
      </w:r>
    </w:p>
    <w:p>
      <w:pPr>
        <w:pStyle w:val="Normal"/>
        <w:rPr/>
      </w:pPr>
      <w:r>
        <w:rPr>
          <w:b/>
        </w:rPr>
        <w:t>Проектын тэдхэмжэлгэ:</w:t>
      </w:r>
      <w:r>
        <w:rPr/>
        <w:t xml:space="preserve"> 1) сагаан офисно саарһан, фотосаарһан;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2) айлшадта бэлэгүүд;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3) айлшадтаа шэрээ бэлдэлгэ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араалагдаагүй байдал</w:t>
      </w:r>
      <w:r>
        <w:rPr/>
        <w:t>: 1) айлшадай урилгаһаа арсалга;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2) үхибүүдтэ болон түрэлхидтэ бэлэгүүд хүртөөгүйдөө болохо;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3) түрэлхид һайн буряад хэлэ мэдээгүйһээ боложо, хабаадахагүй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Хүлеэгдэһэн үйлын дүнгүүд: </w:t>
      </w:r>
    </w:p>
    <w:p>
      <w:pPr>
        <w:pStyle w:val="Normal"/>
        <w:numPr>
          <w:ilvl w:val="0"/>
          <w:numId w:val="1"/>
        </w:numPr>
        <w:rPr/>
      </w:pPr>
      <w:r>
        <w:rPr/>
        <w:t>Буряад арадайнгаа соел болон еһо заншалые гүнзэгырүүлгэ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эр бүлын шадал, бэлэдхэл хараадаа абажа, саашанхи үхибүүдые хүмүүжүүлхын ажалдаа хэрэглэлгэ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үрэл нютагтаа, Буряад Орондоо омогорхол, дурлал түрүүлгэ;   </w:t>
      </w:r>
    </w:p>
    <w:p>
      <w:pPr>
        <w:pStyle w:val="Normal"/>
        <w:numPr>
          <w:ilvl w:val="0"/>
          <w:numId w:val="1"/>
        </w:numPr>
        <w:rPr/>
      </w:pPr>
      <w:r>
        <w:rPr/>
        <w:t>Һургуулингаа музейдэ орохо ажалнуудые бэлдэлгэ, виртуально музейдэ орохо презентацинуудые бэлдэлгэ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ектээр хэгдэхэ ажалай түсэб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52"/>
        <w:gridCol w:w="216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юусалгата нюу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ү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адаха гэр бүлэ шэлэлг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иин хүтэлбэрилэгш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ябриин түрүүшын нед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эр бүлын презентации бэлдэлг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эгэдэхи бүлэ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эдэрэлгын ажал «Гэр бүлым омогорхол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ердохи бүлэ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э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гаан эдеэ бэлдэлгэ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бадахи бүлэ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еэ бэлдэлгэ туха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эгэ художественно номер бэлдэлг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эр бүл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һайндэр дээрэ харуу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уряад хэлэнэй һайндэртэ» бэлэдхэлг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эр бүл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һайндэртэ хабаадалг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Һургуулиин һайндэрэй түсэб</w:t>
      </w:r>
    </w:p>
    <w:p>
      <w:pPr>
        <w:pStyle w:val="Normal"/>
        <w:rPr>
          <w:b/>
          <w:b/>
        </w:rPr>
      </w:pPr>
      <w:r>
        <w:rPr>
          <w:lang w:bidi="he-IL"/>
        </w:rPr>
        <w:t xml:space="preserve">1 </w:t>
      </w:r>
      <w:r>
        <w:rPr/>
        <w:t>«Гэр бүлын визиткэ» (приложение 1,2)</w:t>
      </w:r>
    </w:p>
    <w:p>
      <w:pPr>
        <w:pStyle w:val="Normal"/>
        <w:rPr/>
      </w:pPr>
      <w:r>
        <w:rPr/>
        <w:t>2. «Гэр бүлын омогорхол»</w:t>
      </w:r>
    </w:p>
    <w:p>
      <w:pPr>
        <w:pStyle w:val="Normal"/>
        <w:rPr/>
      </w:pPr>
      <w:r>
        <w:rPr>
          <w:lang w:bidi="he-IL"/>
        </w:rPr>
        <w:t>3</w:t>
      </w:r>
      <w:r>
        <w:rPr/>
        <w:t>. «Буряад хэлэ мэдэгшэд»</w:t>
      </w:r>
    </w:p>
    <w:p>
      <w:pPr>
        <w:pStyle w:val="Normal"/>
        <w:rPr/>
      </w:pPr>
      <w:r>
        <w:rPr>
          <w:lang w:bidi="he-IL"/>
        </w:rPr>
        <w:t>4</w:t>
      </w:r>
      <w:r>
        <w:rPr/>
        <w:t>. «Манай бэрхэшүүл»</w:t>
      </w:r>
    </w:p>
    <w:p>
      <w:pPr>
        <w:pStyle w:val="Normal"/>
        <w:rPr/>
      </w:pPr>
      <w:r>
        <w:rPr/>
        <w:t>5.«Сагаан эдеэнэй дээжэ»</w:t>
      </w:r>
    </w:p>
    <w:p>
      <w:pPr>
        <w:pStyle w:val="Normal"/>
        <w:rPr/>
      </w:pPr>
      <w:r>
        <w:rPr/>
        <w:t>6. Һайндэрэй дүн гаргалга (приложение 3)</w:t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7:56:00Z</dcterms:created>
  <dc:creator>User</dc:creator>
  <dc:description/>
  <cp:keywords/>
  <dc:language>en-US</dc:language>
  <cp:lastModifiedBy>Пользователь Windows</cp:lastModifiedBy>
  <cp:lastPrinted>2013-11-06T02:35:00Z</cp:lastPrinted>
  <dcterms:modified xsi:type="dcterms:W3CDTF">2020-04-04T04:38:00Z</dcterms:modified>
  <cp:revision>4</cp:revision>
  <dc:subject/>
  <dc:title>«Буряад хэлэнэй һайндэр» гэһэн проект</dc:title>
</cp:coreProperties>
</file>