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Дидактическая игра как средство формирования грамматических компонентов речи у башкирских детей с фонетико – фонематическим  </w:t>
      </w:r>
      <w:r>
        <w:rPr>
          <w:b/>
        </w:rPr>
        <w:t xml:space="preserve">  </w:t>
      </w:r>
      <w:r>
        <w:rPr>
          <w:b/>
          <w:sz w:val="28"/>
          <w:szCs w:val="28"/>
        </w:rPr>
        <w:t>недоразвитием</w:t>
      </w:r>
      <w:r>
        <w:rPr>
          <w:sz w:val="28"/>
          <w:szCs w:val="28"/>
        </w:rPr>
        <w:t>»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>
          <w:lang w:val="be-BY"/>
        </w:rPr>
      </w:pPr>
      <w:r>
        <w:rPr/>
        <w:t xml:space="preserve">      </w:t>
      </w:r>
      <w:r>
        <w:rPr/>
        <w:t xml:space="preserve">Проблема коррекционного обучения детей с нарушениями речи, овладевающих русским языком как вторым, становится все более актуальной.    По результатам  диагностики 75% детей владеют башкирским языком,   однако, наши воспитанники растут и общаются в русскоязычной среде. И поэтому перед нами стоит задача не только знакомить ребенка с особенностями родного  языка, а также научить второму, русскому языку, и искоренить имеющиеся ошибки в его родной и русской речи. При работе над грамматическими нормами особую сложность для детей башкирских национальностей представляет согласование полных прилагательных и притяжательных местоимений с существительными и употребление существительных с количественными числительными (1.2,3,4,5…)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повышения результативности логопедической работы используем игру, так  как она является ведущей деятельностью дошкольников. Коррекционная работа над формированием фонетико- фонематических процессов ведётся с использованием словесных и дидактических игр на башкирском языке. Дидактические игры помогают выработать чувство родного языка и умение правильно произносить слова, легко усваивать его грамматические нормы.  Опираясь на традиционные требования коррекции звукопроизношения, мы используем адаптированные  игровые приёмы для постановки и автоматизации башкирских специфических звуков, для формирования грамматических представлений для детей дошкольного возраста с учетом индивидуальных особенностей. Благодаря динамичности, эмоциональности проведения и заинтересованности, они делают возможность много раз упражнять ребенка в повторении нужных словоформ. Дидактическая игра проводится как с игрушками, предметами, картинками.</w:t>
      </w:r>
    </w:p>
    <w:p>
      <w:pPr>
        <w:pStyle w:val="Normal"/>
        <w:ind w:left="75" w:hanging="0"/>
        <w:jc w:val="both"/>
        <w:rPr/>
      </w:pPr>
      <w:r>
        <w:rPr/>
        <w:t xml:space="preserve">   </w:t>
      </w:r>
      <w:r>
        <w:rPr/>
        <w:t>Использование настольно – печатных игр по типу разрезных картинок способствуют закреплению предлогов, а также развитию логического мышления, сосредоточенности. В играх с дидактическими карточками «Мир растений», «Мир животных», «Мир человека» формируются согласование существительных в числе, роде, образование относительных прилагательных, обогащается словарь. Для автоматизации звуков в словосочетаниях  и во фразовой речи применяем устное народное творчество, а также стихи, потешки, чистоговорки, рассказы замечательной  писательницы  Р. Ураксиной.</w:t>
      </w:r>
    </w:p>
    <w:p>
      <w:pPr>
        <w:pStyle w:val="Normal"/>
        <w:ind w:left="75" w:hanging="0"/>
        <w:jc w:val="both"/>
        <w:rPr/>
      </w:pPr>
      <w:r>
        <w:rPr/>
        <w:t xml:space="preserve">     </w:t>
      </w:r>
      <w:r>
        <w:rPr/>
        <w:t>Однако, мы - логопеды, люди творческие. Для осуществления плодотворной работы с детьми стараемся изготовить пособия, практические модели  своими руками, и вносим эмоциональную окраску в коррекционные занятия привлекательным наглядным материалом.  Детям очень нравится пособие «Кольца - Луллия», которое  представляет  игровое поле, украшенное башкирским орнаментом. Суть игры заключается во вращении колец и в подборе  соответствующих картинок. Используя лишь несколько колец, можно получить разные варианты игр.</w:t>
      </w:r>
    </w:p>
    <w:p>
      <w:pPr>
        <w:pStyle w:val="Normal"/>
        <w:jc w:val="both"/>
        <w:rPr/>
      </w:pPr>
      <w:r>
        <w:rPr/>
        <w:t>Проводится  коррекционная работа в процессе подгрупповых  занятий, индивидуальной работы с деть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дачи обучения предусматривают:</w:t>
      </w:r>
    </w:p>
    <w:p>
      <w:pPr>
        <w:pStyle w:val="Normal"/>
        <w:jc w:val="both"/>
        <w:rPr/>
      </w:pPr>
      <w:r>
        <w:rPr/>
        <w:t>-  обучение правильному согласованию различных частей речи – «С чьей ветки детки?»;</w:t>
      </w:r>
    </w:p>
    <w:p>
      <w:pPr>
        <w:pStyle w:val="Normal"/>
        <w:jc w:val="both"/>
        <w:rPr/>
      </w:pPr>
      <w:r>
        <w:rPr/>
        <w:t xml:space="preserve"> </w:t>
      </w:r>
      <w:r>
        <w:rPr/>
        <w:t>-употребление существительных с количественными числительными – «Назови сколько»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образование ед. и мн. числа существительных- «Один - много»;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разование притяжательных прилагательных – «Чей, чьё, чья?» «Кто за деревом?»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разование существительных с суффиксами - онок, -енок, -ята – «Назови детеныша»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формирование уменьшительно - ласкательных суффиксов – «Большой - маленький», «Назови ласково»;</w:t>
      </w:r>
    </w:p>
    <w:p>
      <w:pPr>
        <w:pStyle w:val="Normal"/>
        <w:jc w:val="both"/>
        <w:rPr/>
      </w:pPr>
      <w:r>
        <w:rPr/>
        <w:t>- обрабатывании  понимания пространственного значения предлогов - «Кто, где живет?», «Кто за деревом?».</w:t>
      </w:r>
      <w:r>
        <w:rPr>
          <w:lang w:val="be-BY"/>
        </w:rPr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 прохождении лексических тем: «Овощи», «Фрукты», «Одежда», Обувь», «Посуда», «Птицы» планируется работа по обучению     словообразования, образования слов с суффиксами. В игре «Кто пришёл?» детей учат образовывать уменьшительно- ласкательные названия детёнышей животных, употреблять их наименования в ед. и мн. числе. Образованию относительных прилагательных помогает дидактическая игра «Из чего сделана» (лексические темы: «Игрушки », «Одежда», «Мебель», «Посуда»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общать к истокам национальной культуры помогает дидактические игры «Найди и назови обувь», «Из чего сделана?», «Угадай по описанию», «Найдите предметы, которые находились в юрте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ходе выполнения игровых упражнений у детей автоматизируются звуки. Задания помогают устранить недостатки в развитии лексико – грамматического строя речи, обогатить словарь, развивать связную речь,  зрительное внимание,  способности обобщать, сравнивать, умение работать коллективно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 использование вариантов игр  на башкирском языке помогает детям, для которых башкирский язык – родной, плавно перейти к обучению на русском язы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56:00Z</dcterms:created>
  <dc:creator>user</dc:creator>
  <dc:description/>
  <cp:keywords/>
  <dc:language>en-US</dc:language>
  <cp:lastModifiedBy>Dina</cp:lastModifiedBy>
  <cp:lastPrinted>2011-03-21T19:01:00Z</cp:lastPrinted>
  <dcterms:modified xsi:type="dcterms:W3CDTF">2020-04-09T09:18:00Z</dcterms:modified>
  <cp:revision>5</cp:revision>
  <dc:subject/>
  <dc:title/>
</cp:coreProperties>
</file>