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наглядного моделирования в процессе автоматизации фоне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 на логопункте,  где  коррекционно- образовательная деятельность  введется согласно теории и методики развития речи детей дошкольного возраста с учетом специфики башкирского языка, диктует использование  инновационных приемов развития речи дошкольников. Речевое развитие детей имеет свои особенности: скудный словарный запас, неумение согласовывать слова в предложении, нарушения звукопроизношения. Бывает, что ребенок понимает обращенную к нему на русском языке речь, но отвечает всегда на другом. Иногда владение вторым языком у ребенка ограничивается знанием нескольких названий тех или иных вещей, а произнести более или менее связную фразу ему уже трудно. У большинства детей нарушено внимание, несовершенно логическое мышление. Необходимо научить детей связно, последовательно, грамматически правильно излагать свои мысли, рассказать о различных событиях из окружающей жизни, автоматизировать и дифференцировать поставленные звуки. Особенно важно развивать наглядно- образное мышление. Ушинский К. Д. писал: «Учите ребенка, каким – нибудь неизвестным ему пяти словам – он будет долго и напрасно мучиться, но свяжите двадцать таких слов с картинками, и он их усвоит на лету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 исследования и практика подтверждают, что именно наглядные модели являются той формой выделения и обозначения отношений, которая доступна детям дошкольного возрас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модели: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ьзования приема наглядного моделирования дети знакомятся с графическим способом предоставления информации - моделью. В качестве условных заместителей (элементов модели) могут выступать символы разнообразного характер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ие изображения предметов (условные обозначения, силуэты, контуры, пиктограммы, мнемосхемы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ебенка, владеющего внешними формами замещения и наглядного  моделирования (использование условных обозначений, чертежей, схематических рисунков и т.п.), появляется возможность применить заместители и наглядные модели в уме, представлять себе при их помощи то, о чем рассказывают взрослые, предвидеть возможные результаты собственных действий. Модели-символы (заместители) позволяют материализовать звуки, доступно для дошкольника произвести звуковой анализ слова, овладеть способом интонационного выделения звука и исправить неправильное произношение. Последовательное усложнение дидактического материала заданий осуществляется в соответствии с постепенным расширением речевых возможностей детей в ходе логопедической работы. Включение наглядных моделей в процессе обучения позволяет логопеду целенаправленно развивать монологическую речь, обогащать активный словарный запас, закреплять навыки словообразования, формировать и совершенствовать умения употреблять  в речи разнообразные конструкции предложений, описывать и сравнивать предметы, составлять рассказ.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ое место в коррекционной работе занимает введение в обучение приемов работы над правильным произношением. Начиная работу над звуками, необходимо использовать  модели – символы, которые отражают положение органов артикуляционного аппарата в момент произнесения звука. Предлагаемые артикуляционные гимнастики дошкольники рассматривают как игровой момент, с удовольствием включаются в дея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е наглядного моделирования можно использовать в процессе обучения грамоте. Символы используются для запоминания характеристик к звукам.</w:t>
      </w:r>
      <w:r>
        <w:rPr>
          <w:rFonts w:cs="Times New Roman" w:ascii="Times New Roman" w:hAnsi="Times New Roman"/>
          <w:sz w:val="28"/>
          <w:szCs w:val="28"/>
        </w:rPr>
        <w:t xml:space="preserve"> Выбирая графические изображения, дети учатся сравнивать звуки, они наглядно видят, чем один звук отличается от друг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ведение наглядной модели (схемы) в процесс обучения помогает ребёнку увидеть, сколько и какие звуки в слове, последовательность их расположения. </w:t>
      </w:r>
      <w:r>
        <w:rPr>
          <w:rFonts w:cs="Times New Roman" w:ascii="Times New Roman" w:hAnsi="Times New Roman"/>
          <w:sz w:val="28"/>
          <w:szCs w:val="28"/>
        </w:rPr>
        <w:t xml:space="preserve">Для обозначения звуков  выбираем   (общепринятые) три цвета ( красный - для гласных, синий - для твердых, зеленый - для мягких согласных). Сначала ведется работа над гласными звуками, а когда дети хорошо выделяют и различают гласные, переходим к согласным звук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овое изображение помогает упражняться в дифференциации понятий «гласный-согласный», «согласный: твёрдый - мягкий». Для определения позиции заданного звука в слове эффективна модель схемы «Домик для звуков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лючение наглядных моделей в процессе обучения содействует закреплению понимания значений частей речи и грамматических категорий, развитию понимания логико-грамматических конструкций и целостного речевого высказывания. </w:t>
      </w:r>
      <w:r>
        <w:rPr>
          <w:rFonts w:cs="Times New Roman" w:ascii="Times New Roman" w:hAnsi="Times New Roman"/>
          <w:sz w:val="28"/>
          <w:szCs w:val="28"/>
        </w:rPr>
        <w:t>Продуктивным является использование наглядных моделей при формировании у детей конструировать предложения различных типов. На первых занятиях, посвященных составлению простых предложений, дети составляют однотипные предложения по одной модели. В процессе последующих занятий можно предложить детям составлять предложения по двум- трем,  а затем и большему числу моде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аботе с предложением, с помощью графической схемы учим детей самостоятельно составлять схему к предложению, анализировать, сколько слов в предложении. При этом используемые наглядные модели могут включать стилизованные изображения реальных предметов, символов для обозначения некоторых частей речи («стрелка» вместо глагола, «волнистая линия» вместо прилагательного в моделях предложений), схемы для обозначения основных признаков отдельных видов описываемых предметов. Можно использовать другой вариант составления предложения в виде схематических рисунков. Он состоит из отдельных фрагментов, которые помогают, подсказывают ребёнку направление мысли. Это помогает установить связь между отдельными фрагментами, даёт возможность проявить творчество, выбирая самостоятельно нужные фрагменты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мотаблицы особенно эффективны при разучивании стихотворений. На индивидуальных логопедических занятиях по автоматизации  и дифференциации звуков в работе с детьми отмечается, что для точного повторения стихотворного текста, скороговорок достаточно схематичного изображения отдельных частей. Использование опорных рисунков для обучения заучиванию стихотворений увлекает детей, превращает занятие в игру. Суть мнемосхем заключается в следующем: на каждое слово или маленькое словосочетание придумывается картина (изображение). Таким образом, весь текст зарисовывается схематично, подбирая рисунки к выбранному стихотворению (желательно на каждую строчку). Глядя на эти схемы- рисунки ребенок легко воспроизводит текстовую информацию. На начальном этапе взрослый предлагает готовую план – схему, а по мере обучения ребенок также активно включается в процесс создания своей схемы. Зрительный образ, сохранившейся, у ребенка после прослушивания, сопровождающегося просмотром рисунков, позволяет значительно быстрее запомнить текст. Следующий этап работы с мнемотаблицей - эмоциональное, выразительное воспроизведение текста стихотворения Мнемосхемы можно оформить как на одной общей карточке, так и отдельно, т.к. ту же самую девочку можно назвать и Лолой и Милой, и применять в другом текс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также для автоматизации звуков в связной речи можно применять  тексты, связанные с одной цепью.  Для обучения детей составлению рассказов – описаний в работе применяются модели, рекомендуемые Т.А.Ткаченко, которые облегчают восприятие зрительных образов и являются инструментом для запоминания и воспроизведения текста. Схемы описания даются готовые и представляют обобщенный план описан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овать наглядные модели можно при составлении загадок, обучению пересказу. Важно, чтобы в тексте присутствовали повторяющиеся сюжетные моменты, чтобы события развивались в логической последова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показывает практика, использование системы наглядного моделирования в коррекционно- образовательной работе  с детьми, имеющих нарушения речи позволяет ускорить процесс по автоматизации и дифференциации поставленных звуков, облегчит запоминание и последующее воспроизведение целостного образа в рифмованной форме, а также эффективно влияет на развитие у дошкольников памяти, воображения, логического мышления, служат дополнительной основой для исправления звукопроизно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акина И. В.,Лынская М. И. Логопедические игры. М., Айрис- Пресс.2008г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лянская Т.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пользование метода мнемотехники в обучении рассказыванию детей дошкольного возраста. СПб., 200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 А. Формирование и развитие связной речи М. : Гном и Д, 2005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анова С. П., Бетц Л. Л. Учим ребенка говорить и читать. Москва, 2007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ель. О. С. Учим правильно употреблять предлоги в речи. М. 2008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– описания. Развитие связной речи. Карапуз, 5-7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49:00Z</dcterms:created>
  <dc:creator>Динара</dc:creator>
  <dc:description/>
  <cp:keywords/>
  <dc:language>en-US</dc:language>
  <cp:lastModifiedBy>Dina</cp:lastModifiedBy>
  <dcterms:modified xsi:type="dcterms:W3CDTF">2020-04-09T10:58:00Z</dcterms:modified>
  <cp:revision>7</cp:revision>
  <dc:subject/>
  <dc:title/>
</cp:coreProperties>
</file>