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6172200" cy="94869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9pt;width:485.95pt;height:746.95pt;mso-wrap-style:none;v-text-anchor:middle">
                <v:fill o:detectmouseclick="t" type="solid" color2="black"/>
                <v:stroke color="black" weight="76320" dashstyle="longdashdot" joinstyle="miter" endcap="flat"/>
                <w10:wrap type="none"/>
              </v:rect>
            </w:pict>
          </mc:Fallback>
        </mc:AlternateContent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  <w:lang w:val="en-US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  <w:lang w:val="en-US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  <w:lang w:val="en-US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i/>
          <w:i/>
          <w:color w:val="000000"/>
          <w:sz w:val="40"/>
          <w:szCs w:val="40"/>
          <w:lang w:val="en-US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i/>
          <w:i/>
          <w:color w:val="000000"/>
          <w:sz w:val="40"/>
          <w:szCs w:val="40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i/>
          <w:i/>
          <w:color w:val="000000"/>
          <w:sz w:val="40"/>
          <w:szCs w:val="40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i/>
          <w:i/>
          <w:color w:val="000000"/>
          <w:sz w:val="40"/>
          <w:szCs w:val="40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i/>
          <w:i/>
          <w:color w:val="000000"/>
          <w:sz w:val="40"/>
          <w:szCs w:val="40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i/>
          <w:i/>
          <w:color w:val="000000"/>
          <w:sz w:val="40"/>
          <w:szCs w:val="40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>
          <w:rStyle w:val="StrongEmphasis"/>
          <w:i/>
          <w:color w:val="000000"/>
          <w:sz w:val="40"/>
          <w:szCs w:val="40"/>
        </w:rPr>
        <w:t>ННОД познавательно – исследовательской деятельности с детьми 4 – ого года жизни.</w:t>
      </w:r>
    </w:p>
    <w:p>
      <w:pPr>
        <w:pStyle w:val="Style13"/>
        <w:spacing w:lineRule="atLeast" w:line="300" w:before="0" w:after="0"/>
        <w:ind w:firstLine="300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Style13"/>
        <w:numPr>
          <w:ilvl w:val="0"/>
          <w:numId w:val="0"/>
        </w:numPr>
        <w:spacing w:lineRule="atLeast" w:line="300" w:before="0" w:after="0"/>
        <w:ind w:firstLine="300"/>
        <w:jc w:val="center"/>
        <w:outlineLvl w:val="0"/>
        <w:rPr/>
      </w:pPr>
      <w:r>
        <w:rPr>
          <w:rStyle w:val="StrongEmphasis"/>
          <w:i/>
          <w:color w:val="000000"/>
          <w:sz w:val="40"/>
          <w:szCs w:val="40"/>
        </w:rPr>
        <w:t>На тему: «Домашние птицы».</w:t>
      </w:r>
    </w:p>
    <w:p>
      <w:pPr>
        <w:pStyle w:val="Style13"/>
        <w:spacing w:lineRule="atLeast" w:line="300" w:before="0" w:after="0"/>
        <w:ind w:firstLine="300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Style13"/>
        <w:numPr>
          <w:ilvl w:val="0"/>
          <w:numId w:val="0"/>
        </w:numPr>
        <w:spacing w:lineRule="atLeast" w:line="300" w:before="0" w:after="0"/>
        <w:ind w:firstLine="300"/>
        <w:jc w:val="both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Воспитатель: Коновальцева Т.В.</w:t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numPr>
          <w:ilvl w:val="0"/>
          <w:numId w:val="0"/>
        </w:numPr>
        <w:spacing w:lineRule="atLeast" w:line="300" w:before="0" w:after="0"/>
        <w:jc w:val="center"/>
        <w:outlineLvl w:val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раснотурьинск, 2019 у. г.</w:t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Программное содержание</w:t>
      </w:r>
      <w:r>
        <w:rPr>
          <w:rStyle w:val="StrongEmphasis"/>
          <w:rFonts w:cs="Arial" w:ascii="Arial" w:hAnsi="Arial"/>
          <w:color w:val="000000"/>
          <w:sz w:val="23"/>
          <w:szCs w:val="23"/>
        </w:rPr>
        <w:t xml:space="preserve">: </w:t>
      </w:r>
    </w:p>
    <w:p>
      <w:pPr>
        <w:pStyle w:val="Style13"/>
        <w:spacing w:lineRule="atLeast" w:line="300" w:before="0" w:after="0"/>
        <w:ind w:firstLine="30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1. продолжать  формировать у детей эмоциональную восприимчивость и отзывчивость;</w:t>
      </w:r>
    </w:p>
    <w:p>
      <w:pPr>
        <w:pStyle w:val="Style13"/>
        <w:spacing w:lineRule="atLeast" w:line="300" w:before="0" w:after="0"/>
        <w:ind w:firstLine="30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2. закреплять знания о домашних птицах и частях тела (туловище, голова, крылья, хвост, клюв);</w:t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3. учить узнавать знакомые голоса птиц, развивая слуховое восприятие, внимание, мышление, мелкую моторику рук.</w:t>
      </w:r>
    </w:p>
    <w:p>
      <w:pPr>
        <w:pStyle w:val="Style13"/>
        <w:spacing w:lineRule="atLeast" w:line="300" w:before="0" w:after="0"/>
        <w:ind w:firstLine="30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ловарь: домашние птицы, цыплёнок, утёнок, курица, утка, вылупились.</w:t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орудование: картинки с изображением домашних птиц, счётные палочки, корм для птиц, яйца, перья.</w:t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pacing w:lineRule="atLeast" w:line="300"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numPr>
          <w:ilvl w:val="0"/>
          <w:numId w:val="0"/>
        </w:numPr>
        <w:spacing w:lineRule="atLeast" w:line="300" w:before="0" w:after="0"/>
        <w:ind w:firstLine="300"/>
        <w:jc w:val="center"/>
        <w:outlineLvl w:val="0"/>
        <w:rPr/>
      </w:pPr>
      <w:r>
        <w:rPr>
          <w:rStyle w:val="StrongEmphasis"/>
          <w:color w:val="000000"/>
          <w:sz w:val="28"/>
          <w:szCs w:val="28"/>
        </w:rPr>
        <w:t>Ход занятия.</w:t>
      </w:r>
    </w:p>
    <w:p>
      <w:pPr>
        <w:pStyle w:val="Style13"/>
        <w:spacing w:lineRule="atLeast" w:line="300" w:before="0" w:after="0"/>
        <w:ind w:firstLine="30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4408"/>
        <w:gridCol w:w="2779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ая часть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Сегодня, когда я шла в детский сад, нашла корзинку, а в ней лежало два яйца (показываю корзину с яйцами). Интересно, что же там внутри? Как вы думаете, чьи это яйца? Возможно, но чтобы нам это узнать, давайте посмотрим на картину «Птичий двор» (показываю картину)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иное, утиное.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часть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хательное упражнение «Чьё пёрышко выше»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ТРИЗ «Один-много»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на звукоподражание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. Кого вы здесь видите? 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</w:t>
            </w:r>
            <w:r>
              <w:rPr>
                <w:color w:val="000000"/>
                <w:sz w:val="28"/>
                <w:szCs w:val="28"/>
              </w:rPr>
              <w:t xml:space="preserve"> Ребята, как вы думаете, как их можно назвать одним словом?</w:t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Правильно, потому что человек строит им дом, кормит, ухаживает за ними.</w:t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Посмотрите, что у меня в руках?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но, все их тело покрыто перьями. А скажите мне, какое оно?</w:t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Оно лёгкое и летает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 я вам предлагаю, поиграть с ним «Чьё пёрышко выше»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А теперь, мы с вами сыграем в еще одну интересную игру, называется она «Мама и детки». Я вам показываю картинку, а вы мне как деток будут звать у этой птицы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артинка курицы).</w:t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А если много цыплят?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артинка утки).</w:t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А если много утят?</w:t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Правильно, молодцы!!!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Ребята, посмотрите, а что ещё есть у домашних птиц?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казываю и сравниваю части тела утёнка и цыплёнка).</w:t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Ой! Ребята, посмотрите, пока мы с вами играли, у нас вылупились утёнок и цыплёнок (показываю яйца, а в них картинки утёнка и цыплёнка).</w:t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Ребята, что они сделали?</w:t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Правильно, молодцы!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Посмотрите, у нас на столах лежат счётные палочки, давайте мы из них выложим домик, для утёнка и цыплёнка (смотрю и помогаю, если нужно).</w:t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А я вам еще приготовила одну игру, называется «Угадай, кто позвал?» (Кто-то один отворачивается, а мы тебя позовём, но позовём голосом птиц)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показываю картинку цыплёнка, курицы, утёнка).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ы, утки, петух, цыплята, утята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ие птицы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ёрышко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ёгкое, пушистое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дуют и пытаются удержать пёрышко в воздухе)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ыплёнок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ыплята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ёнок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ята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ы, крылья, клюв, голова, хвост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одходят и смотрят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лупились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ходят к столам и выкладывают домики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орачивается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-пи-пи, ко-ко-ко, кря-кря-кря.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ительная часть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ый конец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Ребята, что нового мы с вами знали?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В какие игры играли?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Молодцы, ребята!</w:t>
            </w:r>
          </w:p>
          <w:p>
            <w:pPr>
              <w:pStyle w:val="Style13"/>
              <w:spacing w:lineRule="atLeast" w:line="30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. Наши птенцы проголодались, но вот беда, пока я несла корм, он перемешался, вы мне поможете из разобрать по разным тарелочкам и покормить утёнка и цыплёнка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ь домашние птицы, у них есть перья, хвост, крылья, голова, лапы.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ёрышко дули, говорили голосами птиц…</w:t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tLeas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.</w:t>
            </w:r>
          </w:p>
        </w:tc>
      </w:tr>
    </w:tbl>
    <w:p>
      <w:pPr>
        <w:pStyle w:val="Style13"/>
        <w:spacing w:lineRule="atLeast" w:line="30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tLeast" w:line="30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tLeast" w:line="30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02:00Z</dcterms:created>
  <dc:creator>Admin</dc:creator>
  <dc:description/>
  <cp:keywords/>
  <dc:language>en-US</dc:language>
  <cp:lastModifiedBy>Пользователь</cp:lastModifiedBy>
  <dcterms:modified xsi:type="dcterms:W3CDTF">2019-04-16T14:31:00Z</dcterms:modified>
  <cp:revision>8</cp:revision>
  <dc:subject/>
  <dc:title/>
</cp:coreProperties>
</file>