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</w:rPr>
        <w:t xml:space="preserve">анкт-Петербургское государственное автономное профессиональное образовательное учреждение «Морской технический колледж» имени Адмирала Д.Н.Сенявина </w:t>
      </w:r>
    </w:p>
    <w:p>
      <w:pPr>
        <w:pStyle w:val="Style17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иагностическя контрольная работа по дисциплине Е.Н.02 «Информатика»</w:t>
      </w:r>
    </w:p>
    <w:p>
      <w:pPr>
        <w:pStyle w:val="Style17"/>
        <w:spacing w:before="0" w:after="0"/>
        <w:rPr/>
      </w:pPr>
      <w:r>
        <w:rPr>
          <w:sz w:val="22"/>
          <w:szCs w:val="22"/>
          <w:u w:val="single"/>
        </w:rPr>
        <w:t>Цель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проверка  знаний по дисциплине « ЕН 02 Информатика».</w:t>
      </w:r>
    </w:p>
    <w:p>
      <w:pPr>
        <w:pStyle w:val="Style17"/>
        <w:spacing w:before="0" w:after="0"/>
        <w:rPr/>
      </w:pPr>
      <w:r>
        <w:rPr>
          <w:sz w:val="22"/>
          <w:szCs w:val="22"/>
          <w:u w:val="single"/>
        </w:rPr>
        <w:t>Условия выполнения</w:t>
      </w:r>
      <w:r>
        <w:rPr>
          <w:sz w:val="22"/>
          <w:szCs w:val="22"/>
        </w:rPr>
        <w:t>: аудитория, тест, рабочая тетрадь.</w:t>
      </w:r>
    </w:p>
    <w:p>
      <w:pPr>
        <w:pStyle w:val="Style17"/>
        <w:spacing w:before="0" w:after="0"/>
        <w:rPr/>
      </w:pPr>
      <w:r>
        <w:rPr>
          <w:sz w:val="22"/>
          <w:szCs w:val="22"/>
          <w:u w:val="single"/>
        </w:rPr>
        <w:t>Время выполнения</w:t>
      </w:r>
      <w:r>
        <w:rPr>
          <w:sz w:val="22"/>
          <w:szCs w:val="22"/>
        </w:rPr>
        <w:t>: 45 минут.</w:t>
      </w:r>
    </w:p>
    <w:p>
      <w:pPr>
        <w:pStyle w:val="Style17"/>
        <w:spacing w:before="0" w:after="0"/>
        <w:rPr/>
      </w:pPr>
      <w:r>
        <w:rPr>
          <w:sz w:val="22"/>
          <w:szCs w:val="22"/>
          <w:u w:val="single"/>
        </w:rPr>
        <w:t>Методические рекомендации:</w:t>
      </w:r>
      <w:r>
        <w:rPr>
          <w:sz w:val="22"/>
          <w:szCs w:val="22"/>
        </w:rPr>
        <w:t xml:space="preserve"> прочитайте внимательно вопросы теста. Задания контрольной  работы выполняйте последовательно. В тесте может быть только один верный ответ.</w:t>
      </w:r>
    </w:p>
    <w:p>
      <w:pPr>
        <w:pStyle w:val="Style17"/>
        <w:spacing w:before="0" w:after="0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Вариант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Расширение </w:t>
      </w:r>
      <w:r>
        <w:rPr>
          <w:b/>
          <w:bCs/>
          <w:sz w:val="22"/>
          <w:szCs w:val="22"/>
          <w:lang w:val="en-US"/>
        </w:rPr>
        <w:t>doc</w:t>
      </w:r>
      <w:r>
        <w:rPr>
          <w:b/>
          <w:bCs/>
          <w:sz w:val="22"/>
          <w:szCs w:val="22"/>
        </w:rPr>
        <w:t xml:space="preserve"> получают файлы, набранные в: 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А)графическом редакторе; Б)операционной системе </w:t>
      </w:r>
      <w:r>
        <w:rPr>
          <w:sz w:val="22"/>
          <w:szCs w:val="22"/>
          <w:lang w:val="en-US"/>
        </w:rPr>
        <w:t>M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OS</w:t>
      </w:r>
      <w:r>
        <w:rPr>
          <w:sz w:val="22"/>
          <w:szCs w:val="22"/>
        </w:rPr>
        <w:t xml:space="preserve">;В)текстовом процессоре; 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 xml:space="preserve">Г) редакторе </w:t>
      </w:r>
      <w:r>
        <w:rPr>
          <w:sz w:val="22"/>
          <w:szCs w:val="22"/>
          <w:lang w:val="en-US"/>
        </w:rPr>
        <w:t>Nort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mmander</w:t>
      </w:r>
      <w:r>
        <w:rPr>
          <w:sz w:val="22"/>
          <w:szCs w:val="22"/>
        </w:rPr>
        <w:t>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Изменение параметров шрифта ,абзаца, страницы и других частей текста, называется: 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редактированием; Б) фрагментированием; В) форматированием; Г) табулированием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 Команда формат в современных текстовых процессорах позволяет осуществлять: 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сохранение документа в папке; Б) вставку таблицы; В) выбор параметров абзаца и шрифта;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Г) вставку рисунка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. Укажите устройство компьютера, выполняющее обработку информации: 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внешняя память; Б) монитор; В) клавиатура; Г) процессор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5. Какое устройство оказывает вредное воздействие на человека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принтер; Б) монитор; В) системный блок; Г) клавиатура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6. Операционная система – это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прикладная программа; Б) системная программа; В) система программирования; Г) текстовый редактор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7. NortonCommander – это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 xml:space="preserve">А) программная оболочка; Б) программа для работы с устройствами компьютера; 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В) прикладная программа;  Г) язык программирования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8. Программа, работающая под управлением О.С Windows, называется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приложение; Б) документ; В) среда; Г) как- то иначе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9.В электронных таблицах можно скрыть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 xml:space="preserve">А) лист; Б) столбец; В) имя ячейки; Г) содержимое ячейки. 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0. К файловому менеджеру относится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) Total Commander;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) MS-DOS;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) Norton Commander;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/>
        </w:rPr>
        <w:t>) Windows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1. Утилиты – это..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программы для работы с дисками обеспечивают проверку работоспособности, структурирование, дефрагментацию, очистку дисков и сжатие данных; Б) программы – оболочки; В) программы создания и показа набора слайдов; Г) программы для создания, редактирования и оформления текстовых документов;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2. Программы-архиваторы это: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программы для проверки вирусов; Б) программы для работы с дисками обеспечивают проверку работоспособности, структурирование, дефрагментацию, очистку дисков и сжатие данных;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В) программы для создания, редактирования и оформления текстовых документов; Г) специальные программы, с помощью которых можно сжимать отдельные файлы или группы файлов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3. К программам архиваторам относятся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) Opera, ICQ;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) WinRar. WinZip;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) Microsoft Word, Microsoft Excel; 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/>
        </w:rPr>
        <w:t>) Basic, Pascal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4. Комплекс аппаратных и программных средств, позволяющих компьютерам обмениваться данными: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интерфейс; Б) магистраль; В) компьютерная сеть; Г) адаптеры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5. Группа компьютеров, связанных каналами передачи информации и находящимися в пределах здания называется: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глобальной компьютерной сетью; Б) информационной системой с гиперсвязями; В) локальной компьютерной сетью; Г) электронной почтой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6. Глобальная компьютерная сеть – это: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информационная система с гиперсвязями; Б) группа компьютеров, связанных каналами передачи информации и находящимися в пределах здания; В) система обмена информацией на определенную тему; Г) совокупность локальных сетей и компьютеров, расположенных на больших расстояниях и соединенных в единую систему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7. Сетевой адаптер выполняет следующую функцию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реализует ту или иную стратегию доступа от одного компьютера к другому; Б) кодирует информацию;  В) распределяет информацию;  Г) переводит информацию из числового вида в текстовый и наоборот.</w:t>
      </w:r>
    </w:p>
    <w:p>
      <w:pPr>
        <w:pStyle w:val="Style17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8. К прикладному программному обеспечению относится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архиваторы; Б) табличные процессоры; В) языки программирования; Г) операционные системы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9. Программа для создания, редактирования и оформления текстовых документов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) Visual Basic;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) Win Rar;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) Paint;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/>
        </w:rPr>
        <w:t>) Microsoft Word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0. Игры – это…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программы, позволяющие выполнять операции над данными, представленными в табличной форме; Б) средства создания неподвижных и движущихся изображений; В) программы для работы в компьютерной сети; Г) программы для организации досуга и обучении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1. Microsoft Excel – это….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 xml:space="preserve">А) средства ввода, поиска, размещения и выдачи больших массивов данных; Б) Программы для работы в компьютерной сети; В) программы, позволяющие выполнять операции над данными, представленными в табличной форме; Г) средства проектирования электронных схем, машин, механизмов. 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2. Защита информации – это..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деятельность по работе с автоматизированными системами управления; Б) деятельность по предотвращению утраты и утечки защищаемой информации В) деятельность по выполнению особых мер; Г) деятельность по предотвращению доступа к информации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3. К мерам защиты информационной безопасности компьютерных систем относятся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выбор правильных источников информации, защита рабочего места, выбор климатических условий;  Б) выбор нужных принтеров, физическая защита, установка антивирусных программ;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В) источники бесперебойного питания, выбор надежного оборудования, защита носителей информации (исходных документов, лент, картриджей, дисков, распечаток); Г) установка программ-утилит, выбор надежного места, защита технических средств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4. Цели информационных безопасностей: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алгоритмичность информации, точность, достоверность, дискретность;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Б) конфиденциальность, целостность, доступность, учет всех процессов, связанных с информацией;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В) точность, достоверность, дискретность, массовость; Г) целостность, доступность, достоверность, дискретност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5. Компьютерные вирусы - это ...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файлы, которые невозможно удалить; Б) файлы, имеющие определенное расширение;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В) программы, способные к саморазмножению (самокопированию); Г) программы, сохраняющиеся в оперативной памяти после выключения компьютера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6. К файловым вирусам относятся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макро-вирусы; Б) шифрованные вирусы; В) Inernet-черви; Г) троянские программы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7. Вирусы, которые получили широкое распространение благодаря огромным возможностями интерпретатора языка VisualBasic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сетевые вирусы; Б)простые файловые вирусы; В) полиморфные вирусы; Г) макро-вирусы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8. Антивирусные программы необходимы: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для работы в глобальной и локальной сетях;  Б) для архивации данных; В) для выявления вирусов, лечения зараженных файлов и дисков, предотвращения подозрительных  действий;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) для создания и редактирования различных файлов, а также для сохранения и передачи информации. </w:t>
      </w:r>
    </w:p>
    <w:p>
      <w:pPr>
        <w:pStyle w:val="Style17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9.Запись числа в ячейке в виде 1,00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</w:rPr>
        <w:t xml:space="preserve">+3 означает следующий формат числа: 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процентный;  Б) денежный; В) экспоненциальный; Г) обычный.</w:t>
      </w:r>
    </w:p>
    <w:p>
      <w:pPr>
        <w:pStyle w:val="Style17"/>
        <w:spacing w:before="0" w:after="0"/>
        <w:rPr/>
      </w:pPr>
      <w:r>
        <w:rPr>
          <w:b/>
          <w:bCs/>
          <w:sz w:val="22"/>
          <w:szCs w:val="22"/>
        </w:rPr>
        <w:t>30. Абсолютная адресация нужна для указания ссылки на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конкретную ячейку;  Б) именнованную ячейку; В) рабочий лист; Г) формулу.</w:t>
      </w:r>
    </w:p>
    <w:p>
      <w:pPr>
        <w:pStyle w:val="Style17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КРИТЕРИИ ОЦЕНИВАНИЯ: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(1 верный ответ=1 балл):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0-14 баллов – «Неудовлетворительно»; 15-19 баллов – «Удовлетворительно»; 20-26 баллов – «Хорошо»;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7-30 баллов – «Отлично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ставил преподаватель: Мицкевич А.А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9:27:00Z</dcterms:created>
  <dc:creator>Admin</dc:creator>
  <dc:description/>
  <cp:keywords/>
  <dc:language>en-US</dc:language>
  <cp:lastModifiedBy>Юля Дунаева</cp:lastModifiedBy>
  <dcterms:modified xsi:type="dcterms:W3CDTF">2020-04-09T19:27:00Z</dcterms:modified>
  <cp:revision>2</cp:revision>
  <dc:subject/>
  <dc:title>Материалы к дифференцированному зачету</dc:title>
</cp:coreProperties>
</file>