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bCs/>
          <w:sz w:val="22"/>
          <w:szCs w:val="22"/>
          <w:lang w:val="en-US"/>
        </w:rPr>
        <w:t>C</w:t>
      </w:r>
      <w:r>
        <w:rPr>
          <w:b/>
          <w:bCs/>
          <w:sz w:val="22"/>
          <w:szCs w:val="22"/>
        </w:rPr>
        <w:t xml:space="preserve">анкт-Петербургское государственное автономное профессиональное образовательное учреждение «Морской технический колледж» имени Адмирала Д.Н.Сенявина </w:t>
      </w:r>
    </w:p>
    <w:p>
      <w:pPr>
        <w:pStyle w:val="Style17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иагностическя контрольная работа по дисциплине Е.Н.02 «Информатика»</w:t>
      </w:r>
    </w:p>
    <w:p>
      <w:pPr>
        <w:pStyle w:val="Style17"/>
        <w:spacing w:before="0" w:after="0"/>
        <w:rPr/>
      </w:pPr>
      <w:r>
        <w:rPr>
          <w:sz w:val="22"/>
          <w:szCs w:val="22"/>
          <w:u w:val="single"/>
        </w:rPr>
        <w:t>Цель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проверка знаний  по дисциплине « ЕН 02 Информатика».</w:t>
      </w:r>
    </w:p>
    <w:p>
      <w:pPr>
        <w:pStyle w:val="Style17"/>
        <w:spacing w:before="0" w:after="0"/>
        <w:rPr/>
      </w:pPr>
      <w:r>
        <w:rPr>
          <w:sz w:val="22"/>
          <w:szCs w:val="22"/>
          <w:u w:val="single"/>
        </w:rPr>
        <w:t>Условия выполнения</w:t>
      </w:r>
      <w:r>
        <w:rPr>
          <w:sz w:val="22"/>
          <w:szCs w:val="22"/>
        </w:rPr>
        <w:t>: аудитория, тест, рабочая тетрадь.</w:t>
      </w:r>
    </w:p>
    <w:p>
      <w:pPr>
        <w:pStyle w:val="Style17"/>
        <w:spacing w:before="0" w:after="0"/>
        <w:rPr/>
      </w:pPr>
      <w:r>
        <w:rPr>
          <w:sz w:val="22"/>
          <w:szCs w:val="22"/>
          <w:u w:val="single"/>
        </w:rPr>
        <w:t>Время выполнения</w:t>
      </w:r>
      <w:r>
        <w:rPr>
          <w:sz w:val="22"/>
          <w:szCs w:val="22"/>
        </w:rPr>
        <w:t>: 45 минут.</w:t>
      </w:r>
    </w:p>
    <w:p>
      <w:pPr>
        <w:pStyle w:val="Style17"/>
        <w:spacing w:before="0" w:after="0"/>
        <w:rPr/>
      </w:pPr>
      <w:r>
        <w:rPr>
          <w:sz w:val="22"/>
          <w:szCs w:val="22"/>
          <w:u w:val="single"/>
        </w:rPr>
        <w:t>Методические рекомендации:</w:t>
      </w:r>
      <w:r>
        <w:rPr>
          <w:sz w:val="22"/>
          <w:szCs w:val="22"/>
        </w:rPr>
        <w:t xml:space="preserve"> прочитайте внимательно вопросы теста. Задание контрольной  работы выполняйте последовательно. В тесте может быть только один верный ответ.</w:t>
      </w:r>
    </w:p>
    <w:p>
      <w:pPr>
        <w:pStyle w:val="Style17"/>
        <w:spacing w:before="0" w:after="0"/>
        <w:jc w:val="center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 ВАРИАНТ</w:t>
      </w:r>
    </w:p>
    <w:p>
      <w:pPr>
        <w:pStyle w:val="Style17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Текст вводится в документ:</w:t>
      </w:r>
    </w:p>
    <w:p>
      <w:pPr>
        <w:pStyle w:val="Style17"/>
        <w:spacing w:before="0" w:after="0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) всегда с начала страницы; Б) в месте мигания курсора; В)в область, на которую указывает стрелка-указатель мыши; Г) сразу за непечатным символом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. В современных текстовых редакторах операция  Правка позволяет осуществлять 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сохранения документа в папке; Б) вставку таблицы в документ; В) выбор параметров абзаца и шрифта; Г) вставку обьектов из буфера обмена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Не нужную строку в таблице удаляют, выполняя последовательнось команд: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А) выделить строку, </w:t>
      </w:r>
      <w:r>
        <w:rPr>
          <w:sz w:val="22"/>
          <w:szCs w:val="22"/>
          <w:lang w:val="en-US"/>
        </w:rPr>
        <w:t>Delete</w:t>
      </w:r>
      <w:r>
        <w:rPr>
          <w:sz w:val="22"/>
          <w:szCs w:val="22"/>
        </w:rPr>
        <w:t>; Б) выделить строку, Правка /Очистить; В) выделить строку,</w:t>
      </w:r>
      <w:r>
        <w:rPr>
          <w:sz w:val="22"/>
          <w:szCs w:val="22"/>
          <w:lang w:val="en-US"/>
        </w:rPr>
        <w:t>Backspase</w:t>
      </w:r>
      <w:r>
        <w:rPr>
          <w:sz w:val="22"/>
          <w:szCs w:val="22"/>
        </w:rPr>
        <w:t>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Г) выделить строку, Таблица/Удалить строки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Укажите устройство компьютера, выполняющее обработку информации: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внешняя память; Б) монитор; В) клавиатура; Г) процессор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5. Какое устройство оказывает вредное воздействие на человека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интер; Б) монитор; В) системный блок; Г) клавиатура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6. Операционная система – это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икладная программа; Б) системная программа; В) система программирования; Г) текстовый редактор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7. NortonCommander – это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ограммная оболочка; Б) программа для работы с устройствами компьютера; В) прикладная программа; Г) язык программирования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8. Программа, работающая под управлением Windows, называе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иложение; Б) документ; В) среда; Г) как- то иначе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9. Операционную систему с диска загружает в ОЗУ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А) BIOS; Б) драйвер; В) загрузчик операционной системы; Г) сервисная программа.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0. К файловому менеджеру относи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Total Commander;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MS-DOS;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Norton Commander;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 Windows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1. Утилиты – это..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программы для работы с дисками обеспечивают проверку работоспособности, структурирование, дефрагментацию, очистку дисков и сжатие данных; Б) программы – оболочки; В) программы создания и показа набора слайдов; Г) программы для создания, редактирования и оформления текстовых документов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2. Программы-архиваторы это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ограммы для проверки вирусов;  Б) Программы для работы с дисками обеспечивают проверку работоспособности, структурирование, дефрагментацию, очистку дисков и сжатие данных.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В) программы для создания, редактирования и оформления текстовых документов; Г) специальные программы, с помощью которых можно сжимать отдельные файлы или группы файлов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3. Ориентация страницы ,при которой высота страницы больше ее ширины ,называе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книжной; Б) альбомной; В) газетной;  Г) журнальной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4. Комплекс аппаратных и программных средств, позволяющих компьютерам обмениваться данными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интерфейс; Б) магистраль; В) компьютерная сеть; Г) адаптеры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5. В электронной таблице </w:t>
      </w:r>
      <w:r>
        <w:rPr>
          <w:b/>
          <w:bCs/>
          <w:sz w:val="22"/>
          <w:szCs w:val="22"/>
          <w:lang w:val="en-US"/>
        </w:rPr>
        <w:t>M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Excel</w:t>
      </w:r>
      <w:r>
        <w:rPr>
          <w:b/>
          <w:bCs/>
          <w:sz w:val="22"/>
          <w:szCs w:val="22"/>
        </w:rPr>
        <w:t xml:space="preserve"> ячейкой называют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горизонтальный столбец; Б) вертикальный столбец; В) пересечение строки и столбца;  Г) темный прямоугольник на экране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6. Глобальная компьютерная сеть – это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информационная система с гиперсвязями; Б) группа компьютеров, связанных каналами передачи информации и находящимися в пределах здания; В) система обмена информацией на определенную тему; Г) совокупность локальных сетей и компьютеров, расположенных на больших расстояниях и соединенных в единую систему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7. Ввод формулы в таблицу начинается со знака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А) </w:t>
      </w:r>
      <w:r>
        <w:rPr>
          <w:sz w:val="22"/>
          <w:szCs w:val="22"/>
          <w:lang w:val="en-US"/>
        </w:rPr>
        <w:t>$</w:t>
      </w:r>
      <w:r>
        <w:rPr>
          <w:sz w:val="22"/>
          <w:szCs w:val="22"/>
        </w:rPr>
        <w:t xml:space="preserve">; Б)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 xml:space="preserve">; В) </w:t>
      </w:r>
      <w:r>
        <w:rPr>
          <w:sz w:val="22"/>
          <w:szCs w:val="22"/>
          <w:lang w:val="en-US"/>
        </w:rPr>
        <w:t>=</w:t>
      </w:r>
      <w:r>
        <w:rPr>
          <w:sz w:val="22"/>
          <w:szCs w:val="22"/>
        </w:rPr>
        <w:t xml:space="preserve">;  Г) </w:t>
      </w:r>
      <w:r>
        <w:rPr>
          <w:sz w:val="22"/>
          <w:szCs w:val="22"/>
          <w:lang w:val="en-US"/>
        </w:rPr>
        <w:t>@</w:t>
      </w:r>
      <w:r>
        <w:rPr>
          <w:sz w:val="22"/>
          <w:szCs w:val="22"/>
        </w:rPr>
        <w:t>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8. К прикладному программному обеспечению относи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архиваторы; Б) табличные процессоры; В) языки программирования; Г) операционные системы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9. Программа для создания, редактирования и оформления текстовых документов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Visual Basic;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WinRar;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Paint;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 Microsoft Word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0. Игры – это…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ограммы, позволяющие выполнять операции над данными, представленными в табличной форме; Б) средства создания неподвижных и движущихся изображений; В) программы для работы в компьютерной сети; Г) программы для организации досуга и обучении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1. MicrosoftExcel – это….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А) средства ввода, поиска, размещения и выдачи больших массивов данных; Б) программы для работы в компьютерной сети; В) программы, позволяющие выполнять операции над данными, представленными в табличной форме; Г) средства проектирования электронных схем, машин, механизмов.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2. Защита информации – это..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деятельность по работе с автоматизированными системами управления; Б) деятельность по предотвращению утраты и утечки защищаемой информации В) деятельность по выполнению особых мер; Г) деятельность по предотвращению доступа к информации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3. К мерам защиты информационной безопасности компьютерных систем относя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выбор правильных источников информации, защита рабочего места, выбор климатических условий; Б) выбор нужных принтеров, физическая защита, установка антивирусных программ;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В) источники бесперебойного питания, выбор надежного оборудования, защита носителей информации (исходных документов, лент, картриджей, дисков, распечаток); Г) установка программ-утилит, выбор надежного места, защита технических средств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4. Цели информационных безопасностей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алгоритмичность информации, точность, достоверность, дискретность; Б) конфиденциальность, целостность, доступность, учет всех процессов, связанных с информацией; В) точность, достоверность, дискретность, массовость; Г) целостность, доступность, достоверность, дискретность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5. Компьютерные вирусы - это ..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файлы, которые невозможно удалить; Б) файлы, имеющие определенное расширение;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В) программы, способные к саморазмножению (самокопированию); Г) программы, сохраняющиеся в оперативной памяти после выключения компьютера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6. К файловым вирусам относя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макро-вирусы; Б) шифрованные вирусы; В) Inernet-черви;  Г) троянские программы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7. Вирусы, которые получили широкое распространение благодаря огромным возможностями интерпретатора языка VisualBasic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сетевые вирусы; Б)простые файловые вирусы; В) полиморфные вирусы; Г) макро-вирусы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8. Антивирусные программы необходимы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А) для работы в глобальной и локальной сетях;  Б) для архивации данных; В) для выявления вирусов, лечения зараженных файлов и дисков, предотвращения подозрительных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действий; Г) для создания и редактирования различных файлов, а также для сохранения и передачи информации.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9 Запись #####  в ячейке говорит о том ,что …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непонятна формула;  Б) столбец недостаточно широк; В) неверна ссылка; Г) ссылка циклическая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0. Электронные таблицы </w:t>
      </w:r>
      <w:r>
        <w:rPr>
          <w:b/>
          <w:bCs/>
          <w:sz w:val="22"/>
          <w:szCs w:val="22"/>
          <w:lang w:val="en-US"/>
        </w:rPr>
        <w:t>MS</w:t>
      </w: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  <w:lang w:val="en-US"/>
        </w:rPr>
        <w:t>Excel</w:t>
      </w:r>
      <w:r>
        <w:rPr>
          <w:b/>
          <w:bCs/>
          <w:sz w:val="22"/>
          <w:szCs w:val="22"/>
        </w:rPr>
        <w:t xml:space="preserve"> невозможно применять дл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выполнения математических расчетов;  Б) обработки изображений; В) рисования графиков и диаграмм; Г) оформление отчетов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9:25:00Z</dcterms:created>
  <dc:creator>Admin</dc:creator>
  <dc:description/>
  <cp:keywords/>
  <dc:language>en-US</dc:language>
  <cp:lastModifiedBy>Юля Дунаева</cp:lastModifiedBy>
  <dcterms:modified xsi:type="dcterms:W3CDTF">2020-04-09T19:25:00Z</dcterms:modified>
  <cp:revision>2</cp:revision>
  <dc:subject/>
  <dc:title>Материалы к дифференцированному зачету</dc:title>
</cp:coreProperties>
</file>