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план на 2019-2020г, по предупреждению детского дорожно-транспортного травматизма  в подготовительной групп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лютина М.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дошкольный возраст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3402"/>
        <w:gridCol w:w="340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педагогов «Воспитатель – первый учитель безопасного поведения ребенка на дорог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одительское собрание «Заботливые родите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для родителей «Я и мой ребёнок на улицах сел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месте с детьми и расстановка дорожных знаков на площадке детского са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представлений воспитанников о правилах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 формированию у педагогов потребности в планомерной, систематической и последовательной работе по обучению ПД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родителей потребности в планомерной, систематической и последовательной совместной  работе по профилактике детского дорожно-транспортного  травмат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 родителей  знания о правилах дорожного движения. Расширять контакт между воспитателями и родителями. Повышать педагогическую культуру родите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редметно-развивающей сре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Т.И. Алиева «Ехали медведи», «Дорожная азбу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Огнехвостик» В. Ардов.</w:t>
              <w:br/>
              <w:t>«Если бы…» О. Бедар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</w:t>
              <w:br/>
              <w:t>«Собери знак»</w:t>
              <w:br/>
              <w:t>Подвижная игра «Цветные автомобили», «Красный, жёлтый, зелёный».С/рол. игра  «Автобус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«Дети, автомобил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«правила поведения на улиц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поход в библиоте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вижения каникул не знаю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катов по безопасности дорожного движения (с детьми  и родителям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екоторыми дорожными знаками: пешеходный переход, движение пешеходов запрещено, велосипедная дорожка, въезд запрещ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соблюдать правила дорожного движения: переходить улицу в указанных местах (по пешеходной дорожке) и в соответствии со световыми сигналами светофо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культуру поведения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еобходимые условия для организации совместной деятельности с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 о правилах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ь родителей в педагогический процес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родителей потребности в планомерной, систематической и последовательной совместной  работе по профилактике детского дорожно-транспортного  травмат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С. Михалков «Моя улиц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приятель-светофор» С. Прокоф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Улица полна неожиданност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о – неправиль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седа «Сигналы светофора», «Красный, жёлтый, зелёный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 «Что такое улица»,  «Я - водитель», «Дорожные зна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/рол. игра  «Шофе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ханики», «Водители и пешеходы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 Тема: «Ученик школы пешеходных наук»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на тему «Взрослые – пример для детей в поведении на дорог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Роль семьи в воспитании у детей навыков дисциплинированного по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 правилах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о дорожных знаках через дидактическую игру «Собери знак» и рисование дорожных 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работать в коллективе, самостоятельно применять свои знания на практ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 уровень компетентности взрослых в знании правил дорожного движения и культуры поведения на дорог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нания родителям о старшем возрасте детей и их отличительных особенност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родителей об учебно-воспитательном процессе и профилактике детского дорожно-транспортного травмат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А. Иванов «Как неразлучные друзья дорогу переходил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транспорте.</w:t>
              <w:br/>
              <w:t>«Пассажир» А. Дорохов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«Как безопасно себя вести на дороге». Подвижная игра «Цветные автомоби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«Дорожные знаки», «Правила перехода улиц и дорог». С/рол. игра  «Гараж»</w:t>
            </w:r>
          </w:p>
        </w:tc>
      </w:tr>
      <w:tr>
        <w:trPr>
          <w:trHeight w:val="6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совместно с сотрудниками Госавтоинспекции по ПДД  Тема: «Дети и  взрослы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 пешеходов и вод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«Психофизиологические особенности поведения ребенка на дорог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отрудничество детский сад-семья-Госавтоинспекция  по предупреждению ДТ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безопасности на улицах, дорожные 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а осторожности и осмотр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систему воспитательно-образовательной работы по формированию навыков безопасного поведения на дор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 педагогическую культуру роди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С. Михалков «Я еду через дорогу»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улице «Какие дорожные знаки  на центральной улиц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«Сотрудник ГИБДД и его обязаннос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. игра  «Моя семь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Тема: «Нам на улице не страш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инспектора ДПС ГИБД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Воспитателям, работающим с детьми дошкольного возраста и обеспечивающим их безопасность на ули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элементами дороги; с правилами дорожного движения, учить практически применять их в различных ситуац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правила поведения на проезжей ч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чувство ответственности при соблюдении ПД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ответств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воспитателей  о правилах безопасности детей обеспечивающим их безопасность на улиц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С. Михалков «Дядя Степ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ны улиц и дорог» И. Серя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Светофо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«Как перейти перекрест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крест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ешеходный переход»,  «В транспорте». С/рол. игра  «Водители и пешеход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 Тема: КВН «Пешеход на улиц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автобусной останов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облемных игровых ситуаций:</w:t>
              <w:br/>
              <w:t>- расшифровка письма от регулировщика;</w:t>
              <w:br/>
              <w:t>- обыгрывание разных дорожных ситу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знания детей о правилах дорожного дв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культуру поведения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углублять знания о запрещающих, информационно-указательных и предупреждающих дорожных знаках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ковлев «Нужно слушаться без спо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Так – не так», «Что было бы…»,«Марта и Чичи идут в пар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строительного материала «Транспортные средств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. игра  «Автобус»</w:t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Тема: «Улица полна неожиданностей, или грамотные пешех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за работой инспектора ДП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сия «Почему шумит улица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подготовке и проведении образовательной деятельности по правилам дорожного дви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детей об элементарных правилах дорожного движения. Совершенствовать навыки работы с бумагой, клеем, кисточкой. салфеткой при выполнении аппликац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соблюдать правила дорожного движения на доро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Узнай и назов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акой это знак». Чтение произве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а «Автомобиль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мяч» Т. Шорыгина.</w:t>
              <w:br/>
              <w:t>«Как Стобед качался на качелях» Д. Ор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«Найди ошибку» Заучивание стихотв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емерк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рещается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аетс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. игра  «Полицейский -пост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Тема: «Лучший в мире Дядя Степ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вижением машин и работой вод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 -родительская гостиная «Правила дорожные знать каждому положен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Наши будни или один день из жизни нашей групп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 закреплять знания детей о правилах дорожного движения, дорожных зна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осторожности, осмотрительности на дорогах. .Воспитывать внимание, осторожн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 правилах движения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родителей об учебно-воспитательном процесс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«Что обозначают информирующие зна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Машины нашего се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троительного материала «Грузовой 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.Дружинина «Моя улица» Дидактическ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транспор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Будь внимателе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/рол. игра  «Водители и пешеходы»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 Тема: «Правила дорожного дв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вижением машин и работой вод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чение по правилам дорожного движения для детей подготовительной группы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«Приключение ребя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перекрес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  с правилами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у детей азы дорожной грамоты. Формировать желание соблюдать правила дорожного движения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о правилах поведения на улице, об обязанностях пешеходов и водите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родителей к сотрудничеству с детским са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Неумейка» Я.Ак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«Правила поведения  на перекрест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Автомоби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«Что случится, если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«Как дойти до детского са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. игра  «Мы едем в гости».</w:t>
            </w:r>
          </w:p>
        </w:tc>
      </w:tr>
      <w:tr>
        <w:trPr>
          <w:trHeight w:val="1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 Тема:  «Дорожные знаки для пешеход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за работой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и закрепить знания детей правилах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дорожных знаках для пешех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внимания, наблюдательности при выполнении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 детях грамотных пешеходов, желание соблюдать Правила Дорожного Движения.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Н. Носова «Автомоби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Трамва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Собери автомоби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Трамва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Чего не стал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. игра  «Мы путешественники».</w:t>
            </w:r>
          </w:p>
        </w:tc>
      </w:tr>
      <w:tr>
        <w:trPr>
          <w:trHeight w:val="1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 Тема: «Наша улица на которой стоит детский с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«Как перейти дорогу к детскому саду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ознанно-правильного отношения к соблюдению правил дорожного движения в качестве пешех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а дорожного движения, учить применять знания, полученные ранее в практическ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шления детей посредств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способности к определению задач на основе поставленной проблем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с родителями составление маршрута от дома до детского с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Автобу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чева «Правила для пассажир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йди запрещающий зн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. игра  «Автобус»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ОД по правилам дорожного движения  в подготовительной к школе группе   Тема: «Викторина    «Знатоки П Д Д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Разработка Индивидуальных маршрутов от дома до школ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дорожно - транспортного  травмат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самосохранения и ответственность за свою безопас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коллективизма, умение сопереживать и добиваться поставленной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дорожно - транспортного  травмат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.Житков «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стихотворения В.Кожевникова «Светофор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 «Пешеходам быть нау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не дойти до школ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й знак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тематика целевых прогул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рший дошкольный возра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улиц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транспор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пешех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ботой светоф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ботой инспектора ДПС ГИБД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улка к автобусной останов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 и перекрес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ботой светоф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движением машин и работой вод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ботой инспектора ДПС ГИБД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дорожных зна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естом остановки пассажирского транспор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ный переход (подземный и наземный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ок безопас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2">
    <w:name w:val="Основной текст (2)_"/>
    <w:qFormat/>
    <w:rPr>
      <w:sz w:val="29"/>
      <w:szCs w:val="29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pacing w:val="0"/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2" w:before="0" w:after="0"/>
      <w:ind w:hanging="440"/>
    </w:pPr>
    <w:rPr>
      <w:sz w:val="29"/>
      <w:szCs w:val="2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ind w:hanging="840"/>
    </w:pPr>
    <w:rPr>
      <w:b/>
      <w:bCs/>
      <w:sz w:val="28"/>
      <w:szCs w:val="2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514" w:before="0" w:after="0"/>
      <w:outlineLvl w:val="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17:00Z</dcterms:created>
  <dc:creator>анастасия</dc:creator>
  <dc:description/>
  <cp:keywords/>
  <dc:language>en-US</dc:language>
  <cp:lastModifiedBy>Анастасия</cp:lastModifiedBy>
  <dcterms:modified xsi:type="dcterms:W3CDTF">2020-04-09T07:23:00Z</dcterms:modified>
  <cp:revision>8</cp:revision>
  <dc:subject/>
  <dc:title/>
</cp:coreProperties>
</file>