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before="0" w:after="0"/>
        <w:jc w:val="center"/>
        <w:rPr>
          <w:rFonts w:ascii="Arial" w:hAnsi="Arial" w:cs="Arial"/>
          <w:color w:val="000000"/>
          <w:sz w:val="21"/>
          <w:szCs w:val="21"/>
        </w:rPr>
      </w:pPr>
      <w:r>
        <w:rPr>
          <w:b/>
          <w:bCs/>
          <w:color w:val="000000"/>
          <w:sz w:val="27"/>
          <w:szCs w:val="27"/>
        </w:rPr>
        <w:t>Конспект непосредственно образовательной деятельности</w:t>
      </w:r>
    </w:p>
    <w:p>
      <w:pPr>
        <w:pStyle w:val="Style16"/>
        <w:shd w:fill="FFFFFF" w:val="clear"/>
        <w:spacing w:before="0" w:after="0"/>
        <w:jc w:val="center"/>
        <w:rPr>
          <w:rFonts w:ascii="Arial" w:hAnsi="Arial" w:cs="Arial"/>
          <w:color w:val="000000"/>
          <w:sz w:val="21"/>
          <w:szCs w:val="21"/>
        </w:rPr>
      </w:pPr>
      <w:r>
        <w:rPr>
          <w:b/>
          <w:bCs/>
          <w:color w:val="000000"/>
          <w:sz w:val="27"/>
          <w:szCs w:val="27"/>
        </w:rPr>
        <w:t>по познавательному развитию</w:t>
      </w:r>
    </w:p>
    <w:p>
      <w:pPr>
        <w:pStyle w:val="Style16"/>
        <w:shd w:fill="FFFFFF" w:val="clear"/>
        <w:spacing w:before="0" w:after="0"/>
        <w:jc w:val="center"/>
        <w:rPr>
          <w:rFonts w:ascii="Arial" w:hAnsi="Arial" w:cs="Arial"/>
          <w:color w:val="000000"/>
          <w:sz w:val="21"/>
          <w:szCs w:val="21"/>
        </w:rPr>
      </w:pPr>
      <w:r>
        <w:rPr>
          <w:b/>
          <w:bCs/>
          <w:color w:val="000000"/>
          <w:sz w:val="27"/>
          <w:szCs w:val="27"/>
        </w:rPr>
        <w:t>в подготовительной группе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рамотные пешеходы»</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и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ить уровень готовности дошкольников решать дорожно-транспортные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реплять правила дорожного движения, учить применять знания, полученные ранее в практиче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изировать процессы мышления, внимания и речи детей; воспитывать сообразительность и находчив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ывать потребность детей быть дисциплинированными и внимательными на улицах, осторожными и осмотритель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занятия:</w:t>
      </w:r>
    </w:p>
    <w:p>
      <w:pPr>
        <w:pStyle w:val="Normal"/>
        <w:spacing w:lineRule="auto" w:line="360" w:before="0" w:after="0"/>
        <w:ind w:firstLine="709"/>
        <w:jc w:val="both"/>
        <w:rPr/>
      </w:pPr>
      <w:r>
        <w:rPr>
          <w:rFonts w:cs="Times New Roman" w:ascii="Times New Roman" w:hAnsi="Times New Roman"/>
          <w:sz w:val="28"/>
          <w:szCs w:val="28"/>
        </w:rPr>
        <w:t>Стук в дверь, входит почтальон Печкин и передаёт письмо из деревни Простаквашино.</w:t>
      </w:r>
    </w:p>
    <w:p>
      <w:pPr>
        <w:pStyle w:val="Normal"/>
        <w:spacing w:lineRule="auto" w:line="360" w:before="0" w:after="0"/>
        <w:ind w:firstLine="709"/>
        <w:jc w:val="both"/>
        <w:rPr/>
      </w:pPr>
      <w:r>
        <w:rPr>
          <w:rFonts w:cs="Times New Roman" w:ascii="Times New Roman" w:hAnsi="Times New Roman"/>
          <w:sz w:val="28"/>
          <w:szCs w:val="28"/>
        </w:rPr>
        <w:t>Воспитатель: Ребята жители деревни Простаквашино просят нас отгадать загадки, выполнить задания и написать ответ. Поможем им? (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и разноцветных кр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гают друг за дру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тятся, моргаю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дям помог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тоф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конь не ест ов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о ног — два кол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ядь верхом и мчись на нё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лучше правь рулё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осип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летает, но жужж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ук по улице беж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горят в глазах жу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а блестящих огонь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ш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Молодцы, ребята. О чём были зага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О транспорте и светофо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Правильно, ребята. На дороге помогает соблюдать правила дорожного движения светофор, а что ещё помогает на дорогах нашему безопасному движ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Дорожные зна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Дорожные знаки - лучшие друзья пешеходов и водителей. Они рассказывают о том, что можно и чего нельзя делать на доро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ути ребят – дор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 ездит быстро, м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тофора рядом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к дорожный даст сов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давайте, выходи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стро знаки собери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ребёнок получает разрезанный на части дорожный знак. Дети начинают собирать свой знак. Когда все знаки собраны, дети называют свои знаки и объясняют, для чего они предназначены.</w:t>
      </w:r>
    </w:p>
    <w:p>
      <w:pPr>
        <w:pStyle w:val="Normal"/>
        <w:spacing w:lineRule="auto" w:line="360" w:before="0" w:after="0"/>
        <w:ind w:firstLine="709"/>
        <w:jc w:val="both"/>
        <w:rPr/>
      </w:pPr>
      <w:r>
        <w:rPr>
          <w:rFonts w:cs="Times New Roman" w:ascii="Times New Roman" w:hAnsi="Times New Roman"/>
          <w:sz w:val="28"/>
          <w:szCs w:val="28"/>
        </w:rPr>
        <w:t>Воспитатель: А мы продолжаем. И теперь пришло время выяснить, насколько хорошо вы знаете правила дорожного движения. Ребята,а на доске я буду выкладывать картинки подсказки(воспитатель выкладывает иллюст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то идёт по тротуару? (пеше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де люди ждут транспорт? (на останов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то называется «водителем?» (Человек, управляющий транспортным сред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ак на дороге обозначается пешеходный переход? (Специальной разметкой – «зеб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ак называется место пересечения двух дорог? (перекрес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чему нельзя появляться внезапно перед близко идущим транспортом? (Т.к. транспортные средства не смогут сразу остановиться.)</w:t>
      </w:r>
    </w:p>
    <w:p>
      <w:pPr>
        <w:pStyle w:val="Normal"/>
        <w:spacing w:lineRule="auto" w:line="360" w:before="0" w:after="0"/>
        <w:ind w:firstLine="709"/>
        <w:jc w:val="both"/>
        <w:rPr/>
      </w:pPr>
      <w:r>
        <w:rPr>
          <w:rFonts w:cs="Times New Roman" w:ascii="Times New Roman" w:hAnsi="Times New Roman"/>
          <w:sz w:val="28"/>
          <w:szCs w:val="28"/>
        </w:rPr>
        <w:t>9. Можно играть детям около доро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культминутка “Автомоби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одим мо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ги врозь, руки – в стороны. Поворот туловища влево-вправо с вращательными движениями кистей рук перед груд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м ремни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ги врозь, руки вдоль туловища. Наклоны влево-вправо, руки скользят вдоль тулов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м тормо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и за спиной, вращательные движения стопой левой-правой ноги поочеред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ехали.</w:t>
      </w:r>
    </w:p>
    <w:p>
      <w:pPr>
        <w:pStyle w:val="Normal"/>
        <w:spacing w:lineRule="auto" w:line="360" w:before="0" w:after="0"/>
        <w:ind w:firstLine="709"/>
        <w:jc w:val="both"/>
        <w:rPr/>
      </w:pPr>
      <w:r>
        <w:rPr>
          <w:rFonts w:cs="Times New Roman" w:ascii="Times New Roman" w:hAnsi="Times New Roman"/>
          <w:sz w:val="28"/>
          <w:szCs w:val="28"/>
        </w:rPr>
        <w:t>Ходьба на месте, переходящая в бе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Это я, это я, это все мои друзья!»</w:t>
      </w:r>
    </w:p>
    <w:p>
      <w:pPr>
        <w:pStyle w:val="Normal"/>
        <w:spacing w:lineRule="auto" w:line="360" w:before="0" w:after="0"/>
        <w:ind w:firstLine="709"/>
        <w:jc w:val="both"/>
        <w:rPr/>
      </w:pPr>
      <w:r>
        <w:rPr>
          <w:rFonts w:cs="Times New Roman" w:ascii="Times New Roman" w:hAnsi="Times New Roman"/>
          <w:sz w:val="28"/>
          <w:szCs w:val="28"/>
        </w:rPr>
        <w:t>Воспитатель: я буду зачитывать вопросы и если вы согласны с утверждением, то дружно говорите фразу «Это я, это я, это все мои друзья!», если не согласны – молчите. А теперь я вас провер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из вас идет вперед только там, где пеше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ватагою весёлой каждый день шагает в сад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вперёд всегда идёт, широко разинув 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машины пропускает, ПДД все соблюд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шагает без разбора на сигналы светоф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всегда в трамвае тесном уступает старшим мес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дорогу перейдёт только там, где пере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пинает мяч весёлый на дороге перед дом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 проветриться в троллейбусе немнож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и голову, и туловище высунул в окош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ет кто, что красный свет – это значит хода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бежит вперёд так скоро, что не видит светоф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ет кто, что свет зелёный означает – путь откры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вблизи проезжей части весело гоняет мяч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ГИБДД помогает, за порядком наблюд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Молодцы, ребята, справились с игрой. Дети, у пешеходов есть помощники при переходе улицы. Назовите 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светофор и регулировщик дорожного 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Теперь я предлагаю вам стать инспекторами дорожного движения. Каждому ребёнку даётся карточка с изображением дорожной ситуации (изображение какого-нибудь нарушения), ребенок должен прокомментировать изобра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ые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альчик выбегает на проезжую часть, погнавшись за мяч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альчик перебегает проезжую часть в неположенном месте, потому что его внимание привлекли друзья на другой стороне доро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евочки на заднем сиденье автомобиля путешествуют, не пристегнувшись ремнями безопасности. Кроме того, они мешают водите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Автомобиль еще не припарковался и не остановился, а мальчик уже торопиться выйти, причем на проезжую ча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Мальчик перебегает дорогу по пешеходному переходу, но перед близко идущим транспор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6. Дети выбегают на проезжую часть из-за кустарника.</w:t>
      </w:r>
    </w:p>
    <w:p>
      <w:pPr>
        <w:pStyle w:val="Normal"/>
        <w:spacing w:lineRule="auto" w:line="360" w:before="0" w:after="0"/>
        <w:ind w:firstLine="709"/>
        <w:jc w:val="both"/>
        <w:rPr/>
      </w:pPr>
      <w:r>
        <w:rPr>
          <w:rFonts w:cs="Times New Roman" w:ascii="Times New Roman" w:hAnsi="Times New Roman"/>
          <w:sz w:val="28"/>
          <w:szCs w:val="28"/>
        </w:rPr>
        <w:t>7. Мальчик с девочкой катаются на роликах по проезжей части.</w:t>
      </w:r>
    </w:p>
    <w:p>
      <w:pPr>
        <w:pStyle w:val="Normal"/>
        <w:spacing w:lineRule="auto" w:line="360" w:before="0" w:after="0"/>
        <w:ind w:firstLine="709"/>
        <w:jc w:val="both"/>
        <w:rPr/>
      </w:pPr>
      <w:r>
        <w:rPr>
          <w:rFonts w:cs="Times New Roman" w:ascii="Times New Roman" w:hAnsi="Times New Roman"/>
          <w:sz w:val="28"/>
          <w:szCs w:val="28"/>
        </w:rPr>
        <w:t>Воспитатель: Ребята, а сейчас я предлагаю игру «Будь внимател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вайте вспомним сигнал светофора и их обозначение.</w:t>
      </w:r>
    </w:p>
    <w:p>
      <w:pPr>
        <w:pStyle w:val="Normal"/>
        <w:spacing w:lineRule="auto" w:line="360" w:before="0" w:after="0"/>
        <w:ind w:firstLine="709"/>
        <w:jc w:val="both"/>
        <w:rPr/>
      </w:pPr>
      <w:r>
        <w:rPr>
          <w:rFonts w:cs="Times New Roman" w:ascii="Times New Roman" w:hAnsi="Times New Roman"/>
          <w:sz w:val="28"/>
          <w:szCs w:val="28"/>
        </w:rPr>
        <w:t>Красный-стой, зеленый – иди, желтый-жди. Дети выполняют зад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Какие вы молодцы, ребята! Вы хорошо знаете правила дорожного движения. Старайтесь быть предельно внимательными на улице, чтобы не доставлять неприятности ни себе, ни близким вам людям. А сейчас мы с вами в группе нарисуем рисунки и отправим их с почтальоном Печкиным в деревню Простаквашино, чтобы жители увидели как мы с вами вспоминали правила 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hd w:fill="FFFFFF" w:val="clear"/>
        <w:spacing w:before="0" w:after="0"/>
        <w:jc w:val="center"/>
        <w:rPr>
          <w:rFonts w:ascii="Arial" w:hAnsi="Arial" w:cs="Arial"/>
          <w:color w:val="000000"/>
          <w:sz w:val="28"/>
          <w:szCs w:val="28"/>
        </w:rPr>
      </w:pPr>
      <w:r>
        <w:rPr>
          <w:b/>
          <w:bCs/>
          <w:color w:val="000000"/>
          <w:sz w:val="28"/>
          <w:szCs w:val="28"/>
        </w:rPr>
        <w:t>Конспект непосредственно образовательной деятельности</w:t>
      </w:r>
    </w:p>
    <w:p>
      <w:pPr>
        <w:pStyle w:val="Style16"/>
        <w:shd w:fill="FFFFFF" w:val="clear"/>
        <w:spacing w:before="0" w:after="0"/>
        <w:jc w:val="center"/>
        <w:rPr>
          <w:rFonts w:ascii="Arial" w:hAnsi="Arial" w:cs="Arial"/>
          <w:color w:val="000000"/>
          <w:sz w:val="28"/>
          <w:szCs w:val="28"/>
        </w:rPr>
      </w:pPr>
      <w:r>
        <w:rPr>
          <w:b/>
          <w:bCs/>
          <w:color w:val="000000"/>
          <w:sz w:val="28"/>
          <w:szCs w:val="28"/>
        </w:rPr>
        <w:t>по познавательному развитию</w:t>
      </w:r>
    </w:p>
    <w:p>
      <w:pPr>
        <w:pStyle w:val="Style16"/>
        <w:shd w:fill="FFFFFF" w:val="clear"/>
        <w:spacing w:before="0" w:after="0"/>
        <w:jc w:val="center"/>
        <w:rPr>
          <w:rFonts w:ascii="Arial" w:hAnsi="Arial" w:cs="Arial"/>
          <w:color w:val="000000"/>
          <w:sz w:val="28"/>
          <w:szCs w:val="28"/>
        </w:rPr>
      </w:pPr>
      <w:r>
        <w:rPr>
          <w:b/>
          <w:bCs/>
          <w:color w:val="000000"/>
          <w:sz w:val="28"/>
          <w:szCs w:val="28"/>
        </w:rPr>
        <w:t>в подготовительной групп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авила дорожного движения  помни всег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ели и задачи. Продолжать знакомить  с правилами дорожного движения, учить практически, применять их в различных ситуациях.</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ствовать диалогическую речь, интонационную выразительность реч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вивать мышление, зрительное внимание, умение ориентироваться в окружающем мире. Воспитывать чувство ответствен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ировать дружеские, доброжелательные отношения между деть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спитывать умение слушать своего сверстника, не перебив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изация словаря:</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репить в речи детей слова: пешеход, пассажир, тротуар;</w:t>
        <w:br/>
        <w:t>• Закрепить в речи названия дорожных зна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дорожные зна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ая работа:</w:t>
      </w:r>
    </w:p>
    <w:p>
      <w:pPr>
        <w:pStyle w:val="Normal"/>
        <w:spacing w:lineRule="auto" w:line="360" w:before="0" w:after="0"/>
        <w:ind w:firstLine="709"/>
        <w:jc w:val="both"/>
        <w:rPr/>
      </w:pPr>
      <w:r>
        <w:rPr>
          <w:rFonts w:cs="Times New Roman" w:ascii="Times New Roman" w:hAnsi="Times New Roman"/>
          <w:sz w:val="28"/>
          <w:szCs w:val="28"/>
        </w:rPr>
        <w:t>- беседа «Сигналы светофора», «Красный, жёлтый, зелёный», «Дорожные знаки», «Правила перехода улиц и дорог», «О полосатой «зебре» и дорожном знаке «Пешеходный переход»,  «В  транспор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идактические игры: «Что такое улица»,  «Я - водитель», «Дорожные зна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ение художественной литературы: Я.Пишумов «Машины», В.Берестов «Это еду я бегом», М.Пляцковский «Стоп машина!», С.Михалков «Если свет зажёгся красный», С.Яковлев «Нужно слушаться без спора», Б.Житков «Светофор»</w:t>
      </w:r>
    </w:p>
    <w:p>
      <w:pPr>
        <w:pStyle w:val="Normal"/>
        <w:spacing w:lineRule="auto" w:line="360" w:before="0" w:after="0"/>
        <w:ind w:firstLine="709"/>
        <w:jc w:val="both"/>
        <w:rPr/>
      </w:pPr>
      <w:r>
        <w:rPr>
          <w:rFonts w:cs="Times New Roman" w:ascii="Times New Roman" w:hAnsi="Times New Roman"/>
          <w:sz w:val="28"/>
          <w:szCs w:val="28"/>
        </w:rPr>
        <w:t>- Экскурсия «Улицы нашего с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исование «Грузовой автомобиль», аппликация «Автобус», конструирование «Наша у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ставление рассказа о дорожной ситуации по сюжетной карти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за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Ребята, отгадайте загад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что за очень стран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Человечек деревян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емле и под вод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щет ключик золо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юду нос сует он длин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то же это? (Бурати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Бурати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Сегодня Буратино пришел к нам в гости. Но он пришел не просто так, он мне рассказал, что хочет, чтобы вы ему помогли.</w:t>
      </w:r>
    </w:p>
    <w:p>
      <w:pPr>
        <w:pStyle w:val="Normal"/>
        <w:spacing w:lineRule="auto" w:line="360" w:before="0" w:after="0"/>
        <w:ind w:firstLine="709"/>
        <w:jc w:val="both"/>
        <w:rPr/>
      </w:pPr>
      <w:r>
        <w:rPr>
          <w:rFonts w:cs="Times New Roman" w:ascii="Times New Roman" w:hAnsi="Times New Roman"/>
          <w:sz w:val="28"/>
          <w:szCs w:val="28"/>
        </w:rPr>
        <w:t>Он оказался в нашем селе, заблудился в нем и испугался. Он не знает, как вести себя на улицах нашего большого села. Поможем мы Бурати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Да.</w:t>
      </w:r>
    </w:p>
    <w:p>
      <w:pPr>
        <w:pStyle w:val="Normal"/>
        <w:spacing w:lineRule="auto" w:line="360" w:before="0" w:after="0"/>
        <w:ind w:firstLine="709"/>
        <w:jc w:val="both"/>
        <w:rPr/>
      </w:pPr>
      <w:r>
        <w:rPr>
          <w:rFonts w:cs="Times New Roman" w:ascii="Times New Roman" w:hAnsi="Times New Roman"/>
          <w:sz w:val="28"/>
          <w:szCs w:val="28"/>
        </w:rPr>
        <w:t>Воспитатель: А в каком селе мы живем?</w:t>
      </w:r>
    </w:p>
    <w:p>
      <w:pPr>
        <w:pStyle w:val="Normal"/>
        <w:spacing w:lineRule="auto" w:line="360" w:before="0" w:after="0"/>
        <w:ind w:firstLine="709"/>
        <w:jc w:val="both"/>
        <w:rPr/>
      </w:pPr>
      <w:r>
        <w:rPr>
          <w:rFonts w:cs="Times New Roman" w:ascii="Times New Roman" w:hAnsi="Times New Roman"/>
          <w:sz w:val="28"/>
          <w:szCs w:val="28"/>
        </w:rPr>
        <w:t>Дети: село Октябрьск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Давайте поможем нашему гостю не боятся ходить по улицам. Но для этого мы с вами отправимся в маленькое путешествие. Садитесь в наш воображаемый автобус. И для начала отгадайте загад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ва ряда дома сто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сять, двадцать, сто подря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адратными глаз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 на друга гляд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У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остановка на нашей улице будет называться  «Путешествие в историю». Давайте расскажем Буратино на чем же передвигались люди очень давно, когда еще не придумали автомобилей, не было автобусов и поез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ы дума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на лошадях, на повоз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правильно, ребята! Посмотрите на наш экран и послушайте стихотворение С. Михалкова «От кареты до ракеты». И ты, Буратино, внимательно слуша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 презен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Вот оказывается, как люди жили в далеком прошлом. Но людям надоело зависеть только от лошадей и они придум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чем они путешествов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поезда, автомобили, самолеты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Какие вы молодцы, ребята, наблюдательные. Но поедем с вами даль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ая наша остановка называется «Светоф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дети  помогут мне рассказать «Сказку о заветных огонь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ыгрывается сценка «Сказка о заветных огонь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В одном прекрасном старом городе повстречались на перекрестке три огонька: Красный, Желтый и Зеленый. Завязался между ними спор о том, какой из огоньков самый важ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ок (красный огонек): Я, красный, самый важный – цвет костра, пожара. Как меня увидят люди – знают, что впереди тревога, опас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ок (желтый огонек): Нет, я, желтый цвет, важнее. Мой цвет – цвет солнца. А оно может быть и другом, и врагом. Поэтому я предупреждаю: Будь осторожен! Внимание! Не тороп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ок (зеленый огонек): Друзья огоньки, прекратите спорить! Это я – самый важный цвет – цвет травы, леса, листьев. Я напоминаю всем о безопасности и спокойств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Так и продолжался бы на перекрестке города спор заветных огоньков, если бы не вмешался одинокий герой. У него имелись три глаза, но они не имели цвета. Вот что он сказ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ок (светофор): Друзья, не надо спорить! Каждый из вас – очень яркий цвет, и каждый очень важный. Давайте дружить! Мы всегда будем вместе помогать всем людям на улицах г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Заветные огоньки очень обрадовались. И с тех пор на перекрестках больших городов управляют машинами и пешеходами друзья-огоньки и друг светоф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Вы поняли, ребята, для чего на улицах нужен светоф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да, чтобы не было аварий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тся игра «Цветные автомобили». (чей гараж быстрее соберется).</w:t>
      </w:r>
    </w:p>
    <w:p>
      <w:pPr>
        <w:pStyle w:val="Normal"/>
        <w:spacing w:lineRule="auto" w:line="360" w:before="0" w:after="0"/>
        <w:ind w:firstLine="709"/>
        <w:jc w:val="both"/>
        <w:rPr/>
      </w:pPr>
      <w:r>
        <w:rPr>
          <w:rFonts w:cs="Times New Roman" w:ascii="Times New Roman" w:hAnsi="Times New Roman"/>
          <w:sz w:val="28"/>
          <w:szCs w:val="28"/>
        </w:rPr>
        <w:t>Воспитатель: а сейчас мы с вами поедем дальше, и следующая наша остановка называется остановка «Загадки о дорожных зна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А для чего на улицах нужны дорожные зна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ответы детей.</w:t>
      </w:r>
    </w:p>
    <w:p>
      <w:pPr>
        <w:pStyle w:val="Normal"/>
        <w:spacing w:lineRule="auto" w:line="360" w:before="0" w:after="0"/>
        <w:ind w:firstLine="709"/>
        <w:jc w:val="both"/>
        <w:rPr/>
      </w:pPr>
      <w:r>
        <w:rPr>
          <w:rFonts w:cs="Times New Roman" w:ascii="Times New Roman" w:hAnsi="Times New Roman"/>
          <w:sz w:val="28"/>
          <w:szCs w:val="28"/>
        </w:rPr>
        <w:t>Воспитатель: Давайте сейчас проверим, знаете вы дорожные знаки или нет.</w:t>
      </w:r>
    </w:p>
    <w:p>
      <w:pPr>
        <w:pStyle w:val="Normal"/>
        <w:spacing w:lineRule="auto" w:line="360" w:before="0" w:after="0"/>
        <w:ind w:firstLine="709"/>
        <w:jc w:val="both"/>
        <w:rPr/>
      </w:pPr>
      <w:r>
        <w:rPr>
          <w:rFonts w:cs="Times New Roman" w:ascii="Times New Roman" w:hAnsi="Times New Roman"/>
          <w:sz w:val="28"/>
          <w:szCs w:val="28"/>
        </w:rPr>
        <w:t>Здесь у меня на столе стоят дорожные знаки, и ваша задача заключается не просто отгадать загадку, но и найти тот дорожный знак, о котором в этой загадке говорится. И так, начинаем. Первая загад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адки по ПДД:</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сем знакомые полоски,</w:t>
        <w:br/>
        <w:t>Знают дети, знает взрослый,</w:t>
        <w:br/>
        <w:t>На ту сторону ведет... ("Пешеходный переход".)</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машинах здесь, друзья,</w:t>
        <w:br/>
        <w:t>Ехать никому нельзя,</w:t>
        <w:br/>
        <w:t>Можно ехать, знайте, дети,</w:t>
        <w:br/>
        <w:t>Только на…. ("Велосипедная дорож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тот знак заметишь сразу:</w:t>
        <w:br/>
        <w:t>Три цветных огромных глаза.</w:t>
        <w:br/>
        <w:t>Цвет у глаз определенный:</w:t>
        <w:br/>
        <w:t>Красный, желтый и зеленый.</w:t>
        <w:br/>
        <w:t>Загорелся красный – двигаться опасно.</w:t>
        <w:br/>
        <w:t>Для кого зеленый свет – проезжай, запрета нет. (Светофор)</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 белом треугольнике</w:t>
        <w:br/>
        <w:t>С окаемкой красной</w:t>
        <w:br/>
        <w:t>Человечкам-школьникам</w:t>
        <w:br/>
        <w:t>Очень безопасно.</w:t>
        <w:br/>
        <w:t>Этот знак дорожный </w:t>
        <w:br/>
        <w:t>Знают все на свете:</w:t>
        <w:br/>
        <w:t>Будьте осторожны, </w:t>
        <w:br/>
        <w:t>На дороге … (де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Что за знак дорожный:</w:t>
        <w:br/>
        <w:t>Красный крест на белом?</w:t>
        <w:br/>
        <w:t>Днем и ночью можно</w:t>
        <w:br/>
        <w:t>Обращаться смело!</w:t>
        <w:br/>
        <w:t>Врач повяжет голову</w:t>
        <w:br/>
        <w:t>Белою косынкою</w:t>
        <w:br/>
        <w:t>И окажет первую помощь медицинскую. (Пункт медицинской помощ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тановка, толпится народ. </w:t>
        <w:br/>
        <w:t>Скоро автобус подойдёт. </w:t>
        <w:br/>
        <w:t>Здесь ждут транспорт городской, </w:t>
        <w:br/>
        <w:t>Едут в офис, в цех, домой. </w:t>
        <w:br/>
        <w:t>Едут в школу, детский сад, </w:t>
        <w:br/>
        <w:t>В праздник едут на парад. </w:t>
        <w:br/>
        <w:t>В уличном круговороте </w:t>
        <w:br/>
        <w:t>Транспорт городской в почете! (место остановки автобу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Следующая наша остановка  называется «Собери светофор».</w:t>
      </w:r>
    </w:p>
    <w:p>
      <w:pPr>
        <w:pStyle w:val="Normal"/>
        <w:spacing w:lineRule="auto" w:line="360" w:before="0" w:after="0"/>
        <w:ind w:firstLine="709"/>
        <w:jc w:val="both"/>
        <w:rPr/>
      </w:pPr>
      <w:r>
        <w:rPr>
          <w:rFonts w:cs="Times New Roman" w:ascii="Times New Roman" w:hAnsi="Times New Roman"/>
          <w:sz w:val="28"/>
          <w:szCs w:val="28"/>
        </w:rPr>
        <w:t>Дети делятся на две команды. Собирают светофор.</w:t>
        <w:br/>
        <w:t>Итог: Буратино, какие вы молодцы, ребята! Вы хорошо знаете правила дорожного движения!  Я стал спокоен, потому что многое узнал. Теперь я знаю точно, что со мною ничего не случится, потому что я теперь знаю правила дорожного движения. До сви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лек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бята, вам понравилось путешествие? Что вам запомнилось больше всего? Какие задания показались вам трудными? (краткий опрос по занят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hd w:fill="FFFFFF" w:val="clear"/>
        <w:spacing w:before="0" w:after="0"/>
        <w:jc w:val="center"/>
        <w:rPr>
          <w:rFonts w:ascii="Arial" w:hAnsi="Arial" w:cs="Arial"/>
          <w:b/>
          <w:b/>
          <w:color w:val="000000"/>
          <w:sz w:val="28"/>
          <w:szCs w:val="28"/>
        </w:rPr>
      </w:pPr>
      <w:r>
        <w:rPr>
          <w:b/>
          <w:bCs/>
          <w:color w:val="000000"/>
          <w:sz w:val="28"/>
          <w:szCs w:val="28"/>
        </w:rPr>
        <w:t>Конспект непосредственно образовательной деятельности</w:t>
      </w:r>
    </w:p>
    <w:p>
      <w:pPr>
        <w:pStyle w:val="Style16"/>
        <w:shd w:fill="FFFFFF" w:val="clear"/>
        <w:spacing w:before="0" w:after="0"/>
        <w:jc w:val="center"/>
        <w:rPr>
          <w:rFonts w:ascii="Arial" w:hAnsi="Arial" w:cs="Arial"/>
          <w:b/>
          <w:b/>
          <w:color w:val="000000"/>
          <w:sz w:val="28"/>
          <w:szCs w:val="28"/>
        </w:rPr>
      </w:pPr>
      <w:r>
        <w:rPr>
          <w:b/>
          <w:bCs/>
          <w:color w:val="000000"/>
          <w:sz w:val="28"/>
          <w:szCs w:val="28"/>
        </w:rPr>
        <w:t>по познавательному развитию</w:t>
      </w:r>
    </w:p>
    <w:p>
      <w:pPr>
        <w:pStyle w:val="Style16"/>
        <w:shd w:fill="FFFFFF" w:val="clear"/>
        <w:spacing w:before="0" w:after="0"/>
        <w:jc w:val="center"/>
        <w:rPr>
          <w:rFonts w:ascii="Arial" w:hAnsi="Arial" w:cs="Arial"/>
          <w:b/>
          <w:b/>
          <w:color w:val="000000"/>
          <w:sz w:val="28"/>
          <w:szCs w:val="28"/>
        </w:rPr>
      </w:pPr>
      <w:r>
        <w:rPr>
          <w:b/>
          <w:bCs/>
          <w:color w:val="000000"/>
          <w:sz w:val="28"/>
          <w:szCs w:val="28"/>
        </w:rPr>
        <w:t>в подготовительной групп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 стране дорожных знаков»</w:t>
      </w:r>
    </w:p>
    <w:p>
      <w:pPr>
        <w:pStyle w:val="Normal"/>
        <w:spacing w:lineRule="auto" w:line="360" w:before="0" w:after="0"/>
        <w:ind w:firstLine="709"/>
        <w:jc w:val="both"/>
        <w:rPr/>
      </w:pPr>
      <w:r>
        <w:rPr>
          <w:rFonts w:cs="Times New Roman" w:ascii="Times New Roman" w:hAnsi="Times New Roman"/>
          <w:sz w:val="28"/>
          <w:szCs w:val="28"/>
        </w:rPr>
        <w:t>Цель и Задач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ть у старших дошкольников правила безопасного поведения на дорог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ствовать развитию у детей заинтересованности к изучению правил безопасного поведения на улицах и дорог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ть диалогическую форму речи, развивать умение поддерживать беседу.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репить знания у детей разных видов дорожных знак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ать представление о том, как важно правильно ходить и ездить по улицам, развивать способность воспринимать реальный ми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ать закреплять и расширять знания детей о родном селе; об истории названия улиц, пробуждать интерес к истории села.</w:t>
        <w:br/>
        <w:t>Воспитывать устойчивые привычки соблюдать правила безопасности. </w:t>
        <w:br/>
        <w:t>Воспитывать грамотных пешехо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 картинки, фотографии с видом села, улиц, знакомых детям зданий и памятников, деревянный макет улицы с видом проезжей части и дорожными знаками, тротуаром и моделями транспорта, карта улиц села Октябрьского, фотографии тех людей, в честь кого названы улицы. </w:t>
        <w:br/>
        <w:t>Предварительная работа: беседа о городе, экскурсия в краеведческий музей, изучение дорожных знаков: предупреждающих, запрещающих, информационно-указатель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занятия. </w:t>
      </w:r>
    </w:p>
    <w:p>
      <w:pPr>
        <w:pStyle w:val="Normal"/>
        <w:spacing w:lineRule="auto" w:line="360" w:before="0" w:after="0"/>
        <w:ind w:firstLine="709"/>
        <w:jc w:val="both"/>
        <w:rPr/>
      </w:pPr>
      <w:r>
        <w:rPr>
          <w:rFonts w:cs="Times New Roman" w:ascii="Times New Roman" w:hAnsi="Times New Roman"/>
          <w:sz w:val="28"/>
          <w:szCs w:val="28"/>
        </w:rPr>
        <w:t>Воспитатель: Здравствуйте, ребята! Сегодня мы с вами отправляемся в путешествие по улицам и дорогам нашего замечательного села. Мы живем с вами в самом большом и красивом селе под названием Октябрьское. Сегодня в детский сад к нам приехал в гости Незнайка. Он всегда мечтал побывать на Урале, познакомиться с  нашим селом, попутешествовать по нему. Давайте расскажем Незнайке, почему наше село названо Октябрьским.(в честь Октябрьской революции)</w:t>
      </w:r>
    </w:p>
    <w:p>
      <w:pPr>
        <w:pStyle w:val="Normal"/>
        <w:spacing w:lineRule="auto" w:line="360" w:before="0" w:after="0"/>
        <w:ind w:firstLine="709"/>
        <w:jc w:val="both"/>
        <w:rPr/>
      </w:pPr>
      <w:r>
        <w:rPr>
          <w:rFonts w:cs="Times New Roman" w:ascii="Times New Roman" w:hAnsi="Times New Roman"/>
          <w:sz w:val="28"/>
          <w:szCs w:val="28"/>
        </w:rPr>
        <w:t xml:space="preserve">Сейчас наше с вами село очень современное и красивое. Так было не всегда. Раньше здесь были голые степи и поля, почти без признаков жизни, кругом окруженные лесами. По полному бездорожью и голым полям, сквозь темноту ночи в наш  прекрасный южный край  Урала приехали люди, которые не побоялись ни холодной, лютой снежной зимы, ни болотной мошкары, ни трудностей, ни лишений. Это были плотники, печники, скобари, лесорубы. Из инструментов у них были только ломы, пилы и лопаты и топоры. Сначала были отстроены несколько домов а потом через время домов стало больше, так и появилось наше сел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 с вами и с нашим гостем Незнайкой отправимся сегодня на экскурсию по кар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найка: – Стойте, стойте! А вы готовы к такому путешествию? Ведь на дорогах  столько опасностей и без знания дорожных знаков и правил поведения на улице – быть бед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и дети (хором) - Конечно! Ведь в сегодняшней встрече участвуют знатоки правил дорожного движения. </w:t>
      </w:r>
    </w:p>
    <w:p>
      <w:pPr>
        <w:pStyle w:val="Normal"/>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знайка: ребята, насколько вы знаете дорожные знаки и умеете ориентироваться на улице, я сейчас проверю. У меня для вас есть  загадки. Про кого они, вы сами мне сейчас скажете. </w:t>
        <w:br/>
      </w:r>
    </w:p>
    <w:p>
      <w:pPr>
        <w:pStyle w:val="Normal"/>
        <w:spacing w:lineRule="auto" w:line="240" w:before="0" w:after="0"/>
        <w:rPr/>
      </w:pPr>
      <w:r>
        <w:rPr>
          <w:rFonts w:cs="Times New Roman" w:ascii="Times New Roman" w:hAnsi="Times New Roman"/>
          <w:sz w:val="28"/>
          <w:szCs w:val="28"/>
        </w:rPr>
        <w:t>По обочине дороги, </w:t>
        <w:br/>
        <w:t>Как солдатики стоят. </w:t>
        <w:br/>
        <w:t>Все мы с вами выполняем, </w:t>
        <w:br/>
        <w:t>Все, что нам они велят (Знаки) .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знайка: Верно, ребята, это знаки. Они - наши помощники. Они нам указывают, разрешают, запрещают. Сегодня мы и представить себе не можем, что творилось бы на наших улицах, если бы не было дорожных знаков. Они стали главными помощниками для всех участников дорожного движения: и для водителей, и для пассажиров, и для нас с вами, пешеходов. </w:t>
        <w:br/>
        <w:t>Впереди указатель улицы. Дети читают название улицы: улица имени Ленина</w:t>
      </w:r>
    </w:p>
    <w:p>
      <w:pPr>
        <w:pStyle w:val="Normal"/>
        <w:spacing w:lineRule="auto" w:line="240" w:before="0" w:after="0"/>
        <w:ind w:left="708" w:hanging="0"/>
        <w:rPr>
          <w:rFonts w:ascii="Times New Roman" w:hAnsi="Times New Roman" w:cs="Times New Roman"/>
          <w:sz w:val="28"/>
          <w:szCs w:val="28"/>
        </w:rPr>
      </w:pPr>
      <w:r>
        <w:rPr>
          <w:rFonts w:cs="Times New Roman" w:ascii="Times New Roman" w:hAnsi="Times New Roman"/>
          <w:sz w:val="28"/>
          <w:szCs w:val="28"/>
        </w:rPr>
        <w:t>Воспитатель: Ребята, кто живет на этой улице и сможет нам рассказать о названии? </w:t>
        <w:br/>
        <w:br/>
        <w:t>Первый ребенок : (находят портрет Ленина) . Названа эта улица в честь этого человека, он был вождем,  и звали его Владимир Ильич Ленин.Эта улица очень длинная, и прямая  На этой улице много красивых домов, в одном из которых я живу. Мой адрес  улица Ленина дом 14.</w:t>
        <w:br/>
        <w:br/>
        <w:t>Незнайка:Что за чудо - синий дом, </w:t>
        <w:br/>
        <w:t>Окна светятся кругом. </w:t>
        <w:br/>
        <w:t>Носит обувь из резины, </w:t>
        <w:br/>
        <w:t>А питается бензином. (Автобус) . </w:t>
        <w:br/>
        <w:br/>
        <w:t xml:space="preserve"> Незнайка:Ребята, кого перевозит транспорт? (пассажиров). Где люди ожидают их прибытия (на остановке) .Скажите мне, какой знак мы видим на остановке, когда ждем транспорт. (Дети показывают знаки «Остановка автобуса»,) .-Правильно. Это знак информационно-указательный.  Такие знаки имеют форму квадрата или прямоугольника синего цвета. </w:t>
        <w:br/>
        <w:br/>
        <w:t>Следующая улица-улица Советская</w:t>
        <w:br/>
        <w:br/>
        <w:t>Второй ребенок : Эта улица была самой первой улицей села и назвали ее Советской потому что люди жили в стране советов.</w:t>
        <w:b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знайка:По полоскам черно-белым </w:t>
        <w:br/>
        <w:t>Пешеход шагает смело. </w:t>
        <w:br/>
        <w:t>Кто из вас, ребята, знает, </w:t>
        <w:br/>
        <w:t>Знак о чем предупреждает? </w:t>
        <w:br/>
        <w:t>Дай машине тихий ход (пешеходный переход). (Знак «Пешеходный переход») . </w:t>
        <w:br/>
        <w:br/>
        <w:t>Незнайка: Ребята, а кто ходит по пешеходному переходу? (Пешеходы) . </w:t>
        <w:br/>
        <w:t>Эй, водитель, осторожно! </w:t>
        <w:br/>
        <w:t>Ехать быстро невозможно. </w:t>
        <w:br/>
        <w:t>Знают люди все на свете- </w:t>
        <w:br/>
        <w:t>В этом месте ходят… .(дети). (Знак «Осторожно, дети») . </w:t>
        <w:br/>
        <w:br/>
        <w:t>Правильно, у школ много детишек и водитель обязан снизить скорость для предотвращения дорожно-транспортного происшествия. К каким знакам он относится? (Предупреждающим знакам) . </w:t>
        <w:br/>
        <w:br/>
        <w:t>Воспитатель: Ребята, мы с вами остановились   на улице  Восточной</w:t>
        <w:br/>
        <w:t xml:space="preserve"> Незнайка:Ребята, а какие дорожные знаки находятся на этой улице? </w:t>
      </w:r>
    </w:p>
    <w:p>
      <w:pPr>
        <w:pStyle w:val="Normal"/>
        <w:spacing w:lineRule="auto" w:line="240" w:before="0" w:after="0"/>
        <w:rPr/>
      </w:pPr>
      <w:r>
        <w:rPr>
          <w:rFonts w:cs="Times New Roman" w:ascii="Times New Roman" w:hAnsi="Times New Roman"/>
          <w:sz w:val="28"/>
          <w:szCs w:val="28"/>
        </w:rPr>
        <w:br/>
        <w:t>Правильно знак «Осторожно дети» находится возле здания школ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то нам расскажет, почему назвали улицу Восточн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бенок. Эта улица очень длинная и прямая, а назвали ее так, потому что свое начало она начинает с Востока. Я живу недалеко от школы, и каждый день вижу, как ребята переходят через дорогу по пешеходному переходу. А водители останавливаются, чтобы пропустить детей, и едут по этой улице тихо, потому что видят знак «Осторожно дети»</w:t>
        <w:b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знайка:Чтоб тебе помочь, </w:t>
        <w:br/>
        <w:t>Путь пройти опасный, </w:t>
        <w:br/>
        <w:t>Горит и день и ночь </w:t>
        <w:br/>
        <w:t>Зеленый, желтый, красный (Светофор) . </w:t>
        <w:br/>
        <w:br/>
        <w:t>Незнайка:Верно, ребята, светофор стоит на всех перекрестках улиц нашего села. А каково его предназначение? (Ответы детей) . </w:t>
        <w:br/>
        <w:br/>
        <w:t>Дети рассматривают  макет улицы. Воспитатель показывает, а дети называют составные части улицы: тротуар, проезжую часть, разделительную полосу. </w:t>
        <w:br/>
        <w:br/>
        <w:t>Воспитатель. Где должны ходить пешеходы? (Ответы детей) . </w:t>
        <w:br/>
        <w:br/>
        <w:t>Почему нельзя ходить по проезжей части? Правильно, по проезжей части едут машины, которые могут сбить пешехода, поэтому ходить по ней очень опасно. А если нет тротуара, пешеход должен идти по краю проезжей части навстречу транспорту. </w:t>
        <w:br/>
        <w:br/>
        <w:t>Физкультминутка «Мы шоферы». </w:t>
        <w:br/>
        <w:t>Едем, едем на машине, </w:t>
        <w:br/>
        <w:t>Нажимаем на педаль. </w:t>
        <w:br/>
        <w:t>Газ включаем, выключаем, </w:t>
        <w:br/>
        <w:t>Смотрим пристально мы вдаль. </w:t>
        <w:br/>
        <w:t>Дворники счищают капли. </w:t>
        <w:br/>
        <w:t>Вправо, влево. Чистота! </w:t>
        <w:br/>
        <w:t>Волосы ерошит ветер. </w:t>
        <w:br/>
        <w:t>Мы шоферы – хоть куда! </w:t>
        <w:br/>
        <w:br/>
        <w:t xml:space="preserve"> Незнайка: Ребята, какой-то знак на дороге… </w:t>
        <w:br/>
        <w:br/>
        <w:t>Ни во двор, ни в переулок, ни в пустячный закоулок </w:t>
        <w:br/>
        <w:t>Не проехать тут никак - не позволит этот знак. </w:t>
        <w:br/>
        <w:t>Помни! Означает он:. («Въезд машинам запрещен») . </w:t>
        <w:br/>
        <w:t>Незнайка:  Верно! А какой это знак? (Запрещающий знак). Что он обозначает? (Ответы детей) . </w:t>
        <w:br/>
        <w:br/>
        <w:t>Какие еще запрещающие знаки есть в селе? («Движение пешеходов запрещено», «Движение запрещено», «Остановка запрещена») . </w:t>
        <w:br/>
        <w:br/>
        <w:t>Незнайка:: Ребята, а вы знаете правила юного пешехода? </w:t>
        <w:br/>
        <w:t>Дети называют правила юного пешехода.</w:t>
        <w:br/>
        <w:t>-Выйдя на улицу, пешеход должен передвигаться только по тротуару или обочине.</w:t>
        <w:br/>
        <w:t>-Если нет пешеходного перехода, дорогу разрешается переходить там, где она просматривается с обе стороны. </w:t>
        <w:br/>
        <w:t>-Переходить проезжую часть или дорогу юные пешеходы должны только на разрешающий сигнал светофора, по пешеходному переходу или на перекрестках. </w:t>
        <w:br/>
        <w:t>-Юному пешеходу запрещается перебегать проезжую часть перед близко движущимся транспортом. </w:t>
        <w:br/>
        <w:t>-Если нет светофора, начиная переходить улицу, надо посмотреть налево, дойдя до середины дороги, посмотреть направо и переходить дорогу дальше. </w:t>
        <w:br/>
        <w:t>-Если не успел перейти дорогу - остановись и подожди зеленого сигнала светофора на центральной линии или островке безопасности. </w:t>
        <w:br/>
        <w:br/>
        <w:t>Незнайка: Какие вы молодцы, знаете все знаки, расположенные на улицах вашего красивого села. Я надеюсь, вы будете внимательными пешеходами и будете всегда соблюдать правила безопасности на улиц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А тебе Незнайка, мы вручаем с ребятами значок юного пешех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знайка: Спасибо ребята. До новых встреч.</w:t>
      </w:r>
    </w:p>
    <w:p>
      <w:pPr>
        <w:pStyle w:val="Normal"/>
        <w:spacing w:lineRule="auto" w:line="240" w:before="0" w:after="0"/>
        <w:rPr/>
      </w:pPr>
      <w:r>
        <w:rPr>
          <w:rFonts w:cs="Times New Roman" w:ascii="Times New Roman" w:hAnsi="Times New Roman"/>
          <w:sz w:val="28"/>
          <w:szCs w:val="28"/>
        </w:rPr>
        <w:t>Воспитатель: Ребята,  с какими новыми  знаками мы сегодня с вами познакомились? Чему мы  с вами научили  Незнайку?</w:t>
        <w:b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hd w:fill="FFFFFF" w:val="clear"/>
        <w:spacing w:before="0" w:after="0"/>
        <w:jc w:val="center"/>
        <w:rPr>
          <w:rFonts w:ascii="Arial" w:hAnsi="Arial" w:cs="Arial"/>
          <w:color w:val="000000"/>
          <w:sz w:val="28"/>
          <w:szCs w:val="28"/>
        </w:rPr>
      </w:pPr>
      <w:r>
        <w:rPr>
          <w:b/>
          <w:bCs/>
          <w:color w:val="000000"/>
          <w:sz w:val="28"/>
          <w:szCs w:val="28"/>
        </w:rPr>
        <w:t>Конспект непосредственно образовательной деятельности</w:t>
      </w:r>
    </w:p>
    <w:p>
      <w:pPr>
        <w:pStyle w:val="Style16"/>
        <w:shd w:fill="FFFFFF" w:val="clear"/>
        <w:spacing w:before="0" w:after="0"/>
        <w:jc w:val="center"/>
        <w:rPr>
          <w:rFonts w:ascii="Arial" w:hAnsi="Arial" w:cs="Arial"/>
          <w:color w:val="000000"/>
          <w:sz w:val="28"/>
          <w:szCs w:val="28"/>
        </w:rPr>
      </w:pPr>
      <w:r>
        <w:rPr>
          <w:b/>
          <w:bCs/>
          <w:color w:val="000000"/>
          <w:sz w:val="28"/>
          <w:szCs w:val="28"/>
        </w:rPr>
        <w:t>по познавательному развитию</w:t>
      </w:r>
    </w:p>
    <w:p>
      <w:pPr>
        <w:pStyle w:val="Style16"/>
        <w:shd w:fill="FFFFFF" w:val="clear"/>
        <w:spacing w:before="0" w:after="0"/>
        <w:jc w:val="center"/>
        <w:rPr>
          <w:rFonts w:ascii="Arial" w:hAnsi="Arial" w:cs="Arial"/>
          <w:color w:val="000000"/>
          <w:sz w:val="28"/>
          <w:szCs w:val="28"/>
        </w:rPr>
      </w:pPr>
      <w:r>
        <w:rPr>
          <w:b/>
          <w:bCs/>
          <w:color w:val="000000"/>
          <w:sz w:val="28"/>
          <w:szCs w:val="28"/>
        </w:rPr>
        <w:t>в подготовительной группе </w:t>
      </w:r>
    </w:p>
    <w:p>
      <w:pPr>
        <w:pStyle w:val="Normal"/>
        <w:spacing w:lineRule="auto" w:line="360" w:before="0" w:after="0"/>
        <w:ind w:firstLine="709"/>
        <w:jc w:val="center"/>
        <w:rPr/>
      </w:pPr>
      <w:r>
        <w:rPr>
          <w:rFonts w:cs="Times New Roman" w:ascii="Times New Roman" w:hAnsi="Times New Roman"/>
          <w:b/>
          <w:sz w:val="28"/>
          <w:szCs w:val="28"/>
        </w:rPr>
        <w:t>«Дети, автомобиль, дор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и и Задачи: </w:t>
      </w:r>
    </w:p>
    <w:p>
      <w:pPr>
        <w:pStyle w:val="Normal"/>
        <w:spacing w:lineRule="auto" w:line="360" w:before="0" w:after="0"/>
        <w:ind w:firstLine="709"/>
        <w:jc w:val="both"/>
        <w:rPr/>
      </w:pPr>
      <w:r>
        <w:rPr>
          <w:rFonts w:cs="Times New Roman" w:ascii="Times New Roman" w:hAnsi="Times New Roman"/>
          <w:sz w:val="28"/>
          <w:szCs w:val="28"/>
        </w:rPr>
        <w:t>Формирование у детей основных навыков безопасного поведения на улицах и дорогах села.</w:t>
      </w:r>
    </w:p>
    <w:p>
      <w:pPr>
        <w:pStyle w:val="Normal"/>
        <w:spacing w:lineRule="auto" w:line="360" w:before="0" w:after="0"/>
        <w:ind w:firstLine="709"/>
        <w:jc w:val="both"/>
        <w:rPr/>
      </w:pPr>
      <w:r>
        <w:rPr>
          <w:rFonts w:cs="Times New Roman" w:ascii="Times New Roman" w:hAnsi="Times New Roman"/>
          <w:sz w:val="28"/>
          <w:szCs w:val="28"/>
        </w:rPr>
        <w:t>Закрепить  через разные виды деятельности знания детей о правилах дорожного движения, дорожных знаках и сигналах светофора;</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ть  условия для развития внимания, мышления. Развивать умение пользоваться речью для выражения своих мыслей, желаний, чувств;</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спитывать  культуру поведения на улице,  грамотного пешех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ая работа:</w:t>
      </w:r>
    </w:p>
    <w:p>
      <w:pPr>
        <w:pStyle w:val="Normal"/>
        <w:spacing w:lineRule="auto" w:line="360" w:before="0" w:after="0"/>
        <w:ind w:firstLine="709"/>
        <w:jc w:val="both"/>
        <w:rPr/>
      </w:pPr>
      <w:r>
        <w:rPr>
          <w:rFonts w:cs="Times New Roman" w:ascii="Times New Roman" w:hAnsi="Times New Roman"/>
          <w:sz w:val="28"/>
          <w:szCs w:val="28"/>
        </w:rPr>
        <w:t>Экскурсия по улицам  села, целевые прогулки к светофору, пешеходному переходу, закрепление правил ДД и безопасного поведения на улице, знакомство ребят с требованиями, предъявляемыми к пешеходам, пассажирам, велосипедистам, знакомство с видами трансп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ы и оборуд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рожные знаки: "Осторожно дети", "Пешеходный переход", "Остановка", жезл регулировщика, карточки "Дорожные ситуации" и фишки на каждого ребёнка, пешеходный переход, макет светофора, вывески: "Аптека", "Магазин", карандаши, бумага по количеству детей, атрибуты инспектора ГИБДД, памятка для родителей "Правила перехода улиц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за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входят в группу, их встречает воспитатель в форме инспектора ГИБД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пектор ГИБДД: Здравствуйте, ребята! Я инспектор ГИБДД, зовут меня Иванов Иван Иванович. Я работаю в государственной инспекции безопасности дорожного движения и слежу за тем, чтобы пешеходы и водители соблюдали правила дорожного 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городу, по ули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ходят просто т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не знаешь прав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гко попасть впрос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ё время будь внимате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омни наперё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и имеют прав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офёр и пеше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мотрите на знак. (знак "Осторожно де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знак дорожный знают все на св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ьте осторожны - на дороге де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ы знаете правила дорожного 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пектор ГИБДД: А соблюдаете 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Да</w:t>
      </w:r>
    </w:p>
    <w:p>
      <w:pPr>
        <w:pStyle w:val="Normal"/>
        <w:spacing w:lineRule="auto" w:line="360" w:before="0" w:after="0"/>
        <w:ind w:firstLine="709"/>
        <w:jc w:val="both"/>
        <w:rPr/>
      </w:pPr>
      <w:r>
        <w:rPr>
          <w:rFonts w:cs="Times New Roman" w:ascii="Times New Roman" w:hAnsi="Times New Roman"/>
          <w:sz w:val="28"/>
          <w:szCs w:val="28"/>
        </w:rPr>
        <w:t>Инспектор ГИБДД: Сегодня мы с вами вспомним и повторим правила поведения на улице. Я приглашаю вас на экскурсию по  селу. Вы соглас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ше, тише, осторож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улицу и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ы налево, ты напра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еменно посмот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ветофоре красный св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ешехода нет пу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никак нельзя ид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если жёлтый свет гор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приготовиться вел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лёный вспыхнет вперед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бодный путь - перехо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если снова жёлтый св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перехода вовсе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жно слушаться без сп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ий светоф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жно правила движен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ть без возражен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мы с вами посмотрим, запомнили ли вы это правило. Проведём игру "Светофо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пектор показывает круги разного цвета. Зелёный цвет - топать ногами, будто идут. Жёлтый цвет - хлопать в ладоши. Красный цвет - в группе тишина, идти нельз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тся игра "Светофо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пектор ГИБДД: Молодцы! Но у меня к вам есть несколько вопросов по правилам дорожного 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акой части улицы должны ходить пеше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По тротуа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пектор ГИБДД: Почему по улице нужно ходить только по тротуа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За тротуаром начинается движение транспорта, пешеход на проезжей части подвергается 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пектор ГИБДД: Где нужно ждать автобу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На останов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пектор ГИБДД: Где и как пешеходы обязаны переходить ул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По пешеходному переходу, спокойным ша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пектор ГИБДД: Почему нельзя играть на проезжей ч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Это опасно для жизни.</w:t>
      </w:r>
    </w:p>
    <w:p>
      <w:pPr>
        <w:pStyle w:val="Normal"/>
        <w:spacing w:lineRule="auto" w:line="360" w:before="0" w:after="0"/>
        <w:ind w:firstLine="709"/>
        <w:jc w:val="both"/>
        <w:rPr/>
      </w:pPr>
      <w:r>
        <w:rPr>
          <w:rFonts w:cs="Times New Roman" w:ascii="Times New Roman" w:hAnsi="Times New Roman"/>
          <w:sz w:val="28"/>
          <w:szCs w:val="28"/>
        </w:rPr>
        <w:t>Инспектор ГИБДД: Какие вы молодцы, знаете как надо вести себя на улице! Я вами доволен! А теперь беритесь за руки по двое, мы с вами отправляемся на прогулку. Идите за мной и будьте вниматель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по улице гуля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и вывески чита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читаем всё подря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горькое - Апт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через улицу нам перей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равила соблю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По пешеходному перех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пектор ГИБДД: А вот там игрушек м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глядеть бы по пу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бы нам доро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Магазину перей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и через улицу там, пеше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знаком указан тебе пере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ите внимание на знак. Как он назы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Знак называется "Пешеходный перех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пектор ГИБДД: Пешеход, пешеход, ходит целый день нар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ы, водитель, не спеши, пешехода пропу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е путешествие мы продолжим на транспорте. А как называется этот транспорт, вы узнаете, отгадав загад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за чудо светлый 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сажиров много в нё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сит обувь из резины и питается бензи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Автобу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пектор ГИБДД: Правильно, ребята! Автобус - это какой вид транспорта? (назем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от и автобус. (Подходим к останов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садятся в импровизированный автобус начинается сюжетная игра Автобу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hd w:fill="FFFFFF" w:val="clear"/>
        <w:spacing w:before="0" w:after="0"/>
        <w:jc w:val="center"/>
        <w:rPr>
          <w:rFonts w:ascii="Times New Roman" w:hAnsi="Times New Roman" w:cs="Times New Roman"/>
          <w:b/>
          <w:b/>
          <w:bCs/>
          <w:color w:val="000000"/>
          <w:sz w:val="27"/>
          <w:szCs w:val="27"/>
        </w:rPr>
      </w:pPr>
      <w:r>
        <w:rPr>
          <w:rFonts w:cs="Times New Roman"/>
          <w:b/>
          <w:bCs/>
          <w:color w:val="000000"/>
          <w:sz w:val="27"/>
          <w:szCs w:val="27"/>
        </w:rPr>
      </w:r>
    </w:p>
    <w:p>
      <w:pPr>
        <w:pStyle w:val="Style16"/>
        <w:shd w:fill="FFFFFF" w:val="clear"/>
        <w:spacing w:before="0" w:after="0"/>
        <w:jc w:val="center"/>
        <w:rPr>
          <w:rFonts w:ascii="Arial" w:hAnsi="Arial" w:cs="Arial"/>
          <w:b/>
          <w:b/>
          <w:color w:val="000000"/>
          <w:sz w:val="28"/>
          <w:szCs w:val="28"/>
        </w:rPr>
      </w:pPr>
      <w:r>
        <w:rPr>
          <w:b/>
          <w:bCs/>
          <w:color w:val="000000"/>
          <w:sz w:val="28"/>
          <w:szCs w:val="28"/>
        </w:rPr>
        <w:t>Конспект непосредственно образовательной деятельности</w:t>
      </w:r>
    </w:p>
    <w:p>
      <w:pPr>
        <w:pStyle w:val="Style16"/>
        <w:shd w:fill="FFFFFF" w:val="clear"/>
        <w:spacing w:before="0" w:after="0"/>
        <w:jc w:val="center"/>
        <w:rPr>
          <w:rFonts w:ascii="Arial" w:hAnsi="Arial" w:cs="Arial"/>
          <w:b/>
          <w:b/>
          <w:color w:val="000000"/>
          <w:sz w:val="28"/>
          <w:szCs w:val="28"/>
        </w:rPr>
      </w:pPr>
      <w:r>
        <w:rPr>
          <w:b/>
          <w:bCs/>
          <w:color w:val="000000"/>
          <w:sz w:val="28"/>
          <w:szCs w:val="28"/>
        </w:rPr>
        <w:t>по познавательному развитию</w:t>
      </w:r>
    </w:p>
    <w:p>
      <w:pPr>
        <w:pStyle w:val="Style16"/>
        <w:shd w:fill="FFFFFF" w:val="clear"/>
        <w:spacing w:before="0" w:after="0"/>
        <w:jc w:val="center"/>
        <w:rPr>
          <w:rFonts w:ascii="Arial" w:hAnsi="Arial" w:cs="Arial"/>
          <w:b/>
          <w:b/>
          <w:color w:val="000000"/>
          <w:sz w:val="28"/>
          <w:szCs w:val="28"/>
        </w:rPr>
      </w:pPr>
      <w:r>
        <w:rPr>
          <w:b/>
          <w:bCs/>
          <w:color w:val="000000"/>
          <w:sz w:val="28"/>
          <w:szCs w:val="28"/>
        </w:rPr>
        <w:t>в подготовительной групп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Ученик школы пешеходных наук»</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Цели и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ширить знания детей о дороге и правилах движения по 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ть внимание и интерес детей к изучению дорож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в, развивать речь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ывать у детей ответственность за безопасность на доро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ктивизировать в речи детей термины и понятия: «дорога», «транспорт», «пешеход», «пешеходная дорожка», «пешеходный переход», «скользкая дор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рожные зна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ай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идактические иг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ая раб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ул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блюдение за движением транспорта и пеше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за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равствуйте ребята, сегодня мы с вами отправимся в школу пешеходных наук. Послушайте загад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Тянется нитка, среди нив петля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сом, перелесками без конца и кр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 ее порвать, ни в клубок смот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дор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правильно, дор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какие виды дорог вы зна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автомобильная, железнодорож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какие виды дорог вы считаете опас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ям предлагаются картинки подсказки(мокрая дорога, снежная дорога. Голол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мокрая дорога, покрытая сне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На разных дорогах люди и машины чувствуют себя по-разному. Хорошо, когда дорога сухая и гладкая. Но после дождя дорога становится мокрой и скользкой. Дорога может испортиться от сырого снега, ото льда, также опасна дорога, покрытая упавшей листвой, облитая посторонней жидк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ители и пешеходы должны быть осторожны и быть готовы к опасностям. Нельзя приближаться к машинам на близкое расстояние. Особенно если они поворачивают, тормозят или трогаются с ме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Ребята, сейчас с вами поиграем в иг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жи наобо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роги бывают раз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нная -… корот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края -…. сух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ероховатая -…. ров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фальтированная -…. грунтов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кая- … широ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Молодцы, дети, вы были внимательными и д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ые отв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 мину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и маленькие но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агают бойко по доро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ть везде открыт для нас - ид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шеходы мы сейч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еперь мы побеж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к автобусу спеш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оздать боялись мы, - бег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беспокоил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теперь мы пассажи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о устроил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долго ехали - сад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 село приехали.</w:t>
      </w:r>
    </w:p>
    <w:p>
      <w:pPr>
        <w:pStyle w:val="Normal"/>
        <w:spacing w:lineRule="auto" w:line="360" w:before="0" w:after="0"/>
        <w:ind w:firstLine="709"/>
        <w:jc w:val="both"/>
        <w:rPr/>
      </w:pPr>
      <w:r>
        <w:rPr>
          <w:rFonts w:cs="Times New Roman" w:ascii="Times New Roman" w:hAnsi="Times New Roman"/>
          <w:sz w:val="28"/>
          <w:szCs w:val="28"/>
        </w:rPr>
        <w:t>Дети усаживаются. Стук в дверь. Входит Неумейка, здоровается с детьми и начинает рассказывать про свои приключения – «На дворе сейчас зима и на улице очень скользко. Я пошел в детский сад и забыл, что скользко. Вдруг вижу – совсем близко от меня едет автобус. Я думаю – «Ну и пусть себе едет - успею дорогу перейти – и пошел. Вдруг как поскользнусь, да как упаду! Водитель увидел это и начал тормозить, а автобус на скользкой дороге тормозов не слушается, все равно едет. Хоть и не быстро, но едет словно на лыжах. Остановился возле самого моего носа, еще чуть-чуть и задавил бы. Ох, и ругал меня водитель, а за что я так и не понял.</w:t>
      </w:r>
    </w:p>
    <w:p>
      <w:pPr>
        <w:pStyle w:val="Normal"/>
        <w:spacing w:lineRule="auto" w:line="360" w:before="0" w:after="0"/>
        <w:ind w:firstLine="709"/>
        <w:jc w:val="both"/>
        <w:rPr/>
      </w:pPr>
      <w:r>
        <w:rPr>
          <w:rFonts w:cs="Times New Roman" w:ascii="Times New Roman" w:hAnsi="Times New Roman"/>
          <w:sz w:val="28"/>
          <w:szCs w:val="28"/>
        </w:rPr>
        <w:t>Воспитатель: Дети, за что же водитель отругал Неумейку?</w:t>
      </w:r>
    </w:p>
    <w:p>
      <w:pPr>
        <w:pStyle w:val="Normal"/>
        <w:spacing w:lineRule="auto" w:line="360" w:before="0" w:after="0"/>
        <w:ind w:firstLine="709"/>
        <w:jc w:val="both"/>
        <w:rPr/>
      </w:pPr>
      <w:r>
        <w:rPr>
          <w:rFonts w:cs="Times New Roman" w:ascii="Times New Roman" w:hAnsi="Times New Roman"/>
          <w:sz w:val="28"/>
          <w:szCs w:val="28"/>
        </w:rPr>
        <w:t>Дети: водитель отругал Неумейку за то, что он перешел дорогу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ложенном месте.</w:t>
      </w:r>
    </w:p>
    <w:p>
      <w:pPr>
        <w:pStyle w:val="Normal"/>
        <w:spacing w:lineRule="auto" w:line="360" w:before="0" w:after="0"/>
        <w:ind w:firstLine="709"/>
        <w:jc w:val="both"/>
        <w:rPr/>
      </w:pPr>
      <w:r>
        <w:rPr>
          <w:rFonts w:cs="Times New Roman" w:ascii="Times New Roman" w:hAnsi="Times New Roman"/>
          <w:sz w:val="28"/>
          <w:szCs w:val="28"/>
        </w:rPr>
        <w:t>Воспитатель: Что должен был соблюдать Неумей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Соблюдать правила дорожного 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Как называют людей идущих по доро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Пешеходами.</w:t>
      </w:r>
    </w:p>
    <w:p>
      <w:pPr>
        <w:pStyle w:val="Normal"/>
        <w:spacing w:lineRule="auto" w:line="360" w:before="0" w:after="0"/>
        <w:ind w:firstLine="709"/>
        <w:jc w:val="both"/>
        <w:rPr/>
      </w:pPr>
      <w:r>
        <w:rPr>
          <w:rFonts w:cs="Times New Roman" w:ascii="Times New Roman" w:hAnsi="Times New Roman"/>
          <w:sz w:val="28"/>
          <w:szCs w:val="28"/>
        </w:rPr>
        <w:t>Воспитатель: А кем оказался Неумейка на доро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Пешех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Дети, выберите те знака, которые нужны пешех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выбирают знаки) .</w:t>
      </w:r>
    </w:p>
    <w:p>
      <w:pPr>
        <w:pStyle w:val="Normal"/>
        <w:spacing w:lineRule="auto" w:line="360" w:before="0" w:after="0"/>
        <w:ind w:firstLine="709"/>
        <w:jc w:val="both"/>
        <w:rPr/>
      </w:pPr>
      <w:r>
        <w:rPr>
          <w:rFonts w:cs="Times New Roman" w:ascii="Times New Roman" w:hAnsi="Times New Roman"/>
          <w:sz w:val="28"/>
          <w:szCs w:val="28"/>
        </w:rPr>
        <w:t>Воспитатель: Из-за чего Неумейка чуть не попал под колеса автобу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Дорога была скользкой, поэтому автобус не смог резко остановиться.</w:t>
      </w:r>
    </w:p>
    <w:p>
      <w:pPr>
        <w:pStyle w:val="Normal"/>
        <w:spacing w:lineRule="auto" w:line="360" w:before="0" w:after="0"/>
        <w:ind w:firstLine="709"/>
        <w:jc w:val="both"/>
        <w:rPr/>
      </w:pPr>
      <w:r>
        <w:rPr>
          <w:rFonts w:cs="Times New Roman" w:ascii="Times New Roman" w:hAnsi="Times New Roman"/>
          <w:sz w:val="28"/>
          <w:szCs w:val="28"/>
        </w:rPr>
        <w:t>Воспитатель: А сейчас мы посмотрим, как поедут машины по скользкой и шероховатой дороге. Экспери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показывает, как едут машины. Почему так едут маш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Потому что одна дорога скользкая, а другая шероховат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Вот дети вы сами увидели, что на шероховатой дороге тормозной путь короче, а на скользкой дороге тормозной путь длин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еще раз показывают этот прием с целью закрепления знаний. Незнайка благодарит детей и дарит эмблемы с дорожными зна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шеходный пере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овная дор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Какие знаки предназначены для пешехода?</w:t>
      </w:r>
    </w:p>
    <w:p>
      <w:pPr>
        <w:pStyle w:val="Normal"/>
        <w:spacing w:lineRule="auto" w:line="360" w:before="0" w:after="0"/>
        <w:ind w:firstLine="709"/>
        <w:jc w:val="both"/>
        <w:rPr/>
      </w:pPr>
      <w:r>
        <w:rPr>
          <w:rFonts w:cs="Times New Roman" w:ascii="Times New Roman" w:hAnsi="Times New Roman"/>
          <w:sz w:val="28"/>
          <w:szCs w:val="28"/>
        </w:rPr>
        <w:t>Неумейка: я не знаю</w:t>
      </w:r>
    </w:p>
    <w:p>
      <w:pPr>
        <w:pStyle w:val="Normal"/>
        <w:spacing w:lineRule="auto" w:line="360" w:before="0" w:after="0"/>
        <w:ind w:firstLine="709"/>
        <w:jc w:val="both"/>
        <w:rPr/>
      </w:pPr>
      <w:r>
        <w:rPr>
          <w:rFonts w:cs="Times New Roman" w:ascii="Times New Roman" w:hAnsi="Times New Roman"/>
          <w:sz w:val="28"/>
          <w:szCs w:val="28"/>
        </w:rPr>
        <w:t>Воспитатель: Дети, поможем Неумей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Этот знак такого 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на страже пеше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им с вами вме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дорогу в этом месте. (Пешеходный пере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Пользуясь пешеходным переходом нужно быть очень внимательным. Ведь ты будешь идти на другую сторону дороги по проезжей части улицы. Подойдя к пешеходному переходу: посмотри налево, а дойдя до середины дороги, посмотри направо, убедись, нет ли поблизости транспорта.</w:t>
      </w:r>
    </w:p>
    <w:p>
      <w:pPr>
        <w:pStyle w:val="Normal"/>
        <w:spacing w:lineRule="auto" w:line="360" w:before="0" w:after="0"/>
        <w:ind w:firstLine="709"/>
        <w:jc w:val="both"/>
        <w:rPr/>
      </w:pPr>
      <w:r>
        <w:rPr>
          <w:rFonts w:cs="Times New Roman" w:ascii="Times New Roman" w:hAnsi="Times New Roman"/>
          <w:sz w:val="28"/>
          <w:szCs w:val="28"/>
        </w:rPr>
        <w:t>Воспитатель: Неумейка, теперь тебе все понятно, что означают э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и.</w:t>
      </w:r>
    </w:p>
    <w:p>
      <w:pPr>
        <w:pStyle w:val="Normal"/>
        <w:spacing w:lineRule="auto" w:line="360" w:before="0" w:after="0"/>
        <w:ind w:firstLine="709"/>
        <w:jc w:val="both"/>
        <w:rPr/>
      </w:pPr>
      <w:r>
        <w:rPr>
          <w:rFonts w:cs="Times New Roman" w:ascii="Times New Roman" w:hAnsi="Times New Roman"/>
          <w:sz w:val="28"/>
          <w:szCs w:val="28"/>
        </w:rPr>
        <w:t>Неумейка: Да</w:t>
      </w:r>
    </w:p>
    <w:p>
      <w:pPr>
        <w:pStyle w:val="Normal"/>
        <w:spacing w:lineRule="auto" w:line="360" w:before="0" w:after="0"/>
        <w:ind w:firstLine="709"/>
        <w:jc w:val="both"/>
        <w:rPr/>
      </w:pPr>
      <w:r>
        <w:rPr>
          <w:rFonts w:cs="Times New Roman" w:ascii="Times New Roman" w:hAnsi="Times New Roman"/>
          <w:sz w:val="28"/>
          <w:szCs w:val="28"/>
        </w:rPr>
        <w:t>Воспитатель: Неумейка, а какие еще машины движутся по дороге?</w:t>
      </w:r>
    </w:p>
    <w:p>
      <w:pPr>
        <w:pStyle w:val="Normal"/>
        <w:spacing w:lineRule="auto" w:line="360" w:before="0" w:after="0"/>
        <w:ind w:firstLine="709"/>
        <w:jc w:val="both"/>
        <w:rPr/>
      </w:pPr>
      <w:r>
        <w:rPr>
          <w:rFonts w:cs="Times New Roman" w:ascii="Times New Roman" w:hAnsi="Times New Roman"/>
          <w:sz w:val="28"/>
          <w:szCs w:val="28"/>
        </w:rPr>
        <w:t>Неумейка молчит.</w:t>
      </w:r>
    </w:p>
    <w:p>
      <w:pPr>
        <w:pStyle w:val="Normal"/>
        <w:spacing w:lineRule="auto" w:line="360" w:before="0" w:after="0"/>
        <w:ind w:firstLine="709"/>
        <w:jc w:val="both"/>
        <w:rPr/>
      </w:pPr>
      <w:r>
        <w:rPr>
          <w:rFonts w:cs="Times New Roman" w:ascii="Times New Roman" w:hAnsi="Times New Roman"/>
          <w:sz w:val="28"/>
          <w:szCs w:val="28"/>
        </w:rPr>
        <w:t>Воспитатель: Подскажем Неумей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Троллейбусы, трамваи, грузовые машины, легко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обили, такси.</w:t>
      </w:r>
    </w:p>
    <w:p>
      <w:pPr>
        <w:pStyle w:val="Normal"/>
        <w:spacing w:lineRule="auto" w:line="360" w:before="0" w:after="0"/>
        <w:ind w:firstLine="709"/>
        <w:jc w:val="both"/>
        <w:rPr/>
      </w:pPr>
      <w:r>
        <w:rPr>
          <w:rFonts w:cs="Times New Roman" w:ascii="Times New Roman" w:hAnsi="Times New Roman"/>
          <w:sz w:val="28"/>
          <w:szCs w:val="28"/>
        </w:rPr>
        <w:t>Неумейка: Спасибо, дети, я все запомнил. Мне пора. До свид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Подожди Неумейка ребята напомнят тебе правила пеше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На красный свет – дороги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желтый – подож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горит зеленый св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астливого пу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Что нового мы сегодня узн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мы познакомились с новым знаком – скользкая дор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Собери зна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hd w:fill="FFFFFF" w:val="clear"/>
        <w:spacing w:before="0" w:after="0"/>
        <w:jc w:val="center"/>
        <w:rPr>
          <w:rFonts w:ascii="Arial" w:hAnsi="Arial" w:cs="Arial"/>
          <w:b/>
          <w:b/>
          <w:color w:val="000000"/>
          <w:sz w:val="28"/>
          <w:szCs w:val="28"/>
        </w:rPr>
      </w:pPr>
      <w:r>
        <w:rPr>
          <w:b/>
          <w:bCs/>
          <w:color w:val="000000"/>
          <w:sz w:val="28"/>
          <w:szCs w:val="28"/>
        </w:rPr>
        <w:t>Конспект непосредственно образовательной деятельности</w:t>
      </w:r>
    </w:p>
    <w:p>
      <w:pPr>
        <w:pStyle w:val="Style16"/>
        <w:shd w:fill="FFFFFF" w:val="clear"/>
        <w:spacing w:before="0" w:after="0"/>
        <w:jc w:val="center"/>
        <w:rPr>
          <w:rFonts w:ascii="Arial" w:hAnsi="Arial" w:cs="Arial"/>
          <w:b/>
          <w:b/>
          <w:color w:val="000000"/>
          <w:sz w:val="28"/>
          <w:szCs w:val="28"/>
        </w:rPr>
      </w:pPr>
      <w:r>
        <w:rPr>
          <w:b/>
          <w:bCs/>
          <w:color w:val="000000"/>
          <w:sz w:val="28"/>
          <w:szCs w:val="28"/>
        </w:rPr>
        <w:t>по познавательному развитию</w:t>
      </w:r>
    </w:p>
    <w:p>
      <w:pPr>
        <w:pStyle w:val="Style16"/>
        <w:shd w:fill="FFFFFF" w:val="clear"/>
        <w:spacing w:before="0" w:after="0"/>
        <w:jc w:val="center"/>
        <w:rPr>
          <w:rFonts w:ascii="Arial" w:hAnsi="Arial" w:cs="Arial"/>
          <w:b/>
          <w:b/>
          <w:color w:val="000000"/>
          <w:sz w:val="28"/>
          <w:szCs w:val="28"/>
        </w:rPr>
      </w:pPr>
      <w:r>
        <w:rPr>
          <w:b/>
          <w:bCs/>
          <w:color w:val="000000"/>
          <w:sz w:val="28"/>
          <w:szCs w:val="28"/>
        </w:rPr>
        <w:t>в подготовительной групп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Нам на улице не страшно»</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sz w:val="28"/>
          <w:szCs w:val="28"/>
        </w:rPr>
        <w:t>Цели и Задач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знакомить детей с видами улиц (улицы, переул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оверить знания правил дорожного движения,  дорожных знаков. Продолжать формировать осознанность безопасного поведения на дорога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креплять навыки коллективной работы – умение распределять обязанности, планировать процесс работы, высказывать и аргументировать свои предложения, работать в соответствии с общим замыслом, не мешая друг друг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азвивать у детей способность ориентироваться  в  составных частях и разметках дороги,  понимать схематичное изображение объектов, пользоваться условными знака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Активизировать словарь детей словами  модель, проект, архитектор, дорожная служб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атериал:</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жезл регулировщи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фломастер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польные дорожки для изготовления дороги с разметочной  полосо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руски для бордюр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бор дорожных знак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ветофоры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акеты зданий (школы, детского сада, больницы, библиотеки, магазина, 5 дом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еревья (5 хвойных и 5 лиственны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фоновая мелодия; мультимедийная презентация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д занят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ультимедийная презентация «Улицы города Челябинс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оспитатель. Сегодня  мы продолжим знакомство с видами улиц.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кажите, что такое улица? (Дорога,  дома, деревья). (Ответы 2-3 челове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спитатель.  Дети, улицы бывают разные в зависимости от места нахождения и расположения ее основных частей.</w:t>
      </w:r>
    </w:p>
    <w:p>
      <w:pPr>
        <w:pStyle w:val="Normal"/>
        <w:spacing w:before="0" w:after="0"/>
        <w:jc w:val="both"/>
        <w:rPr/>
      </w:pPr>
      <w:r>
        <w:rPr>
          <w:rFonts w:cs="Times New Roman" w:ascii="Times New Roman" w:hAnsi="Times New Roman"/>
          <w:sz w:val="28"/>
          <w:szCs w:val="28"/>
        </w:rPr>
        <w:t>Все улицы  по – своему красивы и привлекательны. Посмотрите, какая красивая и интересная улица. Чем  необычна эта улица? Такой вид улицы называется бульваром.  По этой улице не ездят машины а только ходят люди. В городе Челябинске такой бульвар называется Киров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Что мы видим слева и справа    проезжей части?   (Тротуары).  Как называется этот  вид улицы?  (Бульвар).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Еще я хочу вас познакомить с новым  видом улицы - набережная. Как вы думаете, почему  называют этот вид улицы - набережной. (Ответы 2-3 детей). Как вы догадались?  </w:t>
      </w:r>
    </w:p>
    <w:p>
      <w:pPr>
        <w:pStyle w:val="Normal"/>
        <w:spacing w:before="0" w:after="0"/>
        <w:jc w:val="both"/>
        <w:rPr/>
      </w:pPr>
      <w:r>
        <w:rPr>
          <w:rFonts w:cs="Times New Roman" w:ascii="Times New Roman" w:hAnsi="Times New Roman"/>
          <w:sz w:val="28"/>
          <w:szCs w:val="28"/>
        </w:rPr>
        <w:t xml:space="preserve">Правильно, набережная, это улица, которая находится на берегу реки, или озера. Название получил этот вид улицы от слова «на берегу», набережная. Скажите, чем набережная отличается от бульвара? (С одной стороны дороги – река, а с другой   стороны дороги стоят дома. А у бульвара с двух сторон стоят дома и проезжая часть отсутствует, то есть она есть но машин там нет).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А теперь, проверим ваши знания, поиграем в игру «Угадай - ка».  Я буду показывать схему улицы, а вы называйте, какого вида улицы эта схема.  Если  согласны с ответом товарища – хлопаете, если нет – топаете. Как называется этот вид улицы?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 какими новыми видами улиц мы познакомились с вами на занятии? Вы хорошо запомнили все виды улиц, и я надеюсь, что вы никогда их не перепутаете, будете правильно называть и различать их. И научите этому своих мам, пап, братьев и сестер.</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 над проектом.</w:t>
      </w:r>
    </w:p>
    <w:p>
      <w:pPr>
        <w:pStyle w:val="Normal"/>
        <w:spacing w:before="0" w:after="0"/>
        <w:jc w:val="both"/>
        <w:rPr/>
      </w:pPr>
      <w:r>
        <w:rPr>
          <w:rFonts w:cs="Times New Roman" w:ascii="Times New Roman" w:hAnsi="Times New Roman"/>
          <w:sz w:val="28"/>
          <w:szCs w:val="28"/>
        </w:rPr>
        <w:t xml:space="preserve">Воспитатель.  Ребята,  ко мне подошли воспитатели младших групп. И рассказали, что малыши учат правила пешехода,  а где тренироваться им  в соблюдении правил дорожного движения не знают. Я подумала, а что если нам  с вами, построить улицу для малышей. И  этим мы сможем помочь малышам и их воспитателям.  Вы поддержите мою идею? Я рада, что вы согласились помочь им. Тогда скажите, какие службы нам нужны для строительства улицы?  (Люди, каких профессий строят дорогу? (Дорожники)   Дома? (Строители)  Кто озеленяет улицы? (Озеленители).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буду вашим главным архитектором. Кто хочет быть дорожником? Подойдите ко мн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Кто хочет быть  строителем? Сядьте  за этот стол. Озеленители  -  за другой. Ознакомьтесь с проектом  улицы, которую мы будем строить.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работы вам надо выбрать бригадира, который будет отвечать за  строительство  дороги. Он распределит обязанности между вами, которые вы строго должны выполнять. Вот вам проект. Какой вид  улицы вы будете строить? (бульвар или набережную). Это схемы.  Выложите их в той последовательности, в которой будете работать. Обсуждаем проект и работаем над ним тихо, спокойно, не мешая остальным детям. Все материалы находятся на вашей строительной площадке.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новая музык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спитатель.</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роители возьмите заказ на строительство зданий, которые должны будете построить. Подумайте, где они будут располагаться и почему? Озеленители, вот ваш заказ. Займитесь высаживанием цветочной рассады в вазоны.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щита проекта дорожной службы. Мы сначала будем строить проезжую часть, тротуары и расставим дорожные знаки со светофора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Я, как архитектор, заверяю ваш проек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щита проекта строителей. Бригадир бригады строителей рассказывает,  где и какие здания они построят и почему?</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спитатель просит обосновать свое решение при постройке зданий.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спитатель. Стройте дома на один шаг от тротуара. Потому что между домами и тротуаром будет зеленая зона. Я одобряю ваш проект. Можете приступать к работе. Защита проекта озеленителей. Где посадят хвойные деревья, где лиственные и  около каких зданий  будут вазон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спитатель. Ваш проект я тоже одобряю, приступайте к работ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аш проспект готов. Как вы думаете, смогут ли на нем малыши тренироваться в соблюдении правил дорожного движения? Почему? Чему должны научиться малыши? Переходить улицу и ходить по тротуарам. У нас есть пешеходные переходы?   И есть тротуары?  Значит, малыши смогут научиться переходить дорогу и ходить по тротуарам. Какое чувство вы испытываете, построив этот проспект.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 у меня чувство гордости за вас, что вы захотели помочь малышам и построили такой замечательный проспек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Только когда трудишься в коллективе можно достичь таких хороших результатов. Благодаря вашим знаниям, дружной и сплоченной работе у малышей есть замечательный проспект.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честь всех вас, аплодисменты.  </w:t>
      </w:r>
    </w:p>
    <w:p>
      <w:pPr>
        <w:pStyle w:val="Normal"/>
        <w:spacing w:before="0" w:after="0"/>
        <w:jc w:val="both"/>
        <w:rPr/>
      </w:pPr>
      <w:r>
        <w:rPr>
          <w:rFonts w:cs="Times New Roman" w:ascii="Times New Roman" w:hAnsi="Times New Roman"/>
          <w:sz w:val="28"/>
          <w:szCs w:val="28"/>
        </w:rPr>
        <w:t>Я предлагаю вам поиграть на  нашем проспект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азвлечение по правилам дорожного движения для детей подготовительной групп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ема«Приключение ребят».</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Цели и задачи:</w:t>
      </w:r>
    </w:p>
    <w:p>
      <w:pPr>
        <w:pStyle w:val="Normal"/>
        <w:spacing w:before="0" w:after="0"/>
        <w:jc w:val="both"/>
        <w:rPr/>
      </w:pPr>
      <w:r>
        <w:rPr>
          <w:rFonts w:cs="Times New Roman" w:ascii="Times New Roman" w:hAnsi="Times New Roman"/>
          <w:sz w:val="28"/>
          <w:szCs w:val="28"/>
          <w:shd w:fill="FFFFFF" w:val="clear"/>
        </w:rPr>
        <w:t xml:space="preserve">Формировать у детей навыки безопасного поведения на улицах и дорогах Воспитывать </w:t>
      </w:r>
      <w:r>
        <w:rPr>
          <w:rFonts w:cs="Times New Roman" w:ascii="Times New Roman" w:hAnsi="Times New Roman"/>
          <w:sz w:val="28"/>
          <w:szCs w:val="28"/>
        </w:rPr>
        <w:t xml:space="preserve">у детей культуру поведения при соблюдении ПДД. </w:t>
      </w:r>
    </w:p>
    <w:p>
      <w:pPr>
        <w:pStyle w:val="Normal"/>
        <w:spacing w:before="0" w:after="0"/>
        <w:jc w:val="both"/>
        <w:rPr/>
      </w:pPr>
      <w:r>
        <w:rPr>
          <w:rFonts w:cs="Times New Roman" w:ascii="Times New Roman" w:hAnsi="Times New Roman"/>
          <w:sz w:val="28"/>
          <w:szCs w:val="28"/>
        </w:rPr>
        <w:t xml:space="preserve">Ход.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еатр «Красная шапоч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олк: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уда ты, девочка, спешиш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 почему теперь молчиш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то там в корзиночке тво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ой завтрак, видно, дай скор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Красная шапочк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ду я к бабушке сво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на болеет, плохо 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есу я маслица горшо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 очень сладкий пирожо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олк: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убов и так нет у ме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еси  все бабушке, дит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 где же бабушка живет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Красная шапочк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 там, за лесом, поворо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том идти лесной дорого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т мельницы еще немног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олк: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наешь что, и я пойд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абушку твою найд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короче нужен пу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 ! Добегу как-нибудь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лк идет дальше, видит знак «Животные на дорог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олк: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ходи скорей, прош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ли больно укуш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то за знак стоит, кто мне объясни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олк: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т и все приехал 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дравствуй, бабушка мо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адает в канав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олк: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то за знак подвел ме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ыбил зуб последний 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оспитател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тобы руки были цел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тобы ноги были цел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наки эти нужно зна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до знаки уважа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Физминутка инсценировка песни «Детский сад  иде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расный свет на светофоре, здесь прохожий не спеши.</w:t>
      </w:r>
    </w:p>
    <w:p>
      <w:pPr>
        <w:pStyle w:val="Normal"/>
        <w:spacing w:before="0" w:after="0"/>
        <w:jc w:val="both"/>
        <w:rPr/>
      </w:pPr>
      <w:r>
        <w:rPr>
          <w:rFonts w:cs="Times New Roman" w:ascii="Times New Roman" w:hAnsi="Times New Roman"/>
          <w:sz w:val="28"/>
          <w:szCs w:val="28"/>
        </w:rPr>
        <w:t>Целый день гудят моторы проезжающих маши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 движение такое, что гляди во все глаз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чему же так внезапно зазвенели тормоз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Это детский сад вдоль по улице шагае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о чего же солнечный выдался дене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Детский сад идет, светофоры зажигают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вой зеленый огоне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алыши шагают в парах, им не страшен перехо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усть вовсю на тротуарах улыбается наро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ружно топают сто ножек, а машины встали в ря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ассажиры из окошек загляделись на ребя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спитатель: А сейчас я предлагаю вам поиграть в игр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гра «Кто первый добежит до зна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 сигналу воспитателя дети бегут, поднимают вверх знак и называют ег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ети читают стихотворение.</w:t>
      </w:r>
    </w:p>
    <w:p>
      <w:pPr>
        <w:pStyle w:val="Normal"/>
        <w:spacing w:before="0" w:after="0"/>
        <w:jc w:val="both"/>
        <w:rPr/>
      </w:pPr>
      <w:r>
        <w:rPr>
          <w:rFonts w:cs="Times New Roman" w:ascii="Times New Roman" w:hAnsi="Times New Roman"/>
          <w:sz w:val="28"/>
          <w:szCs w:val="28"/>
        </w:rPr>
        <w:t>1.Чтоб тебе помочь путь пройти опасны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орим мы день и ночь-зеленый, желтый, красны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ш домик светофор, мы три родные бра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ы светим с давних пор в дороге всем ребята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ы три чудесных света, ты часто видишь нас</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о нашего совета не слушаешь подчас.</w:t>
      </w:r>
    </w:p>
    <w:p>
      <w:pPr>
        <w:pStyle w:val="Normal"/>
        <w:spacing w:before="0" w:after="0"/>
        <w:jc w:val="both"/>
        <w:rPr/>
      </w:pPr>
      <w:r>
        <w:rPr>
          <w:rFonts w:cs="Times New Roman" w:ascii="Times New Roman" w:hAnsi="Times New Roman"/>
          <w:sz w:val="28"/>
          <w:szCs w:val="28"/>
        </w:rPr>
        <w:t>2.Самый строгий-красный свет, если он гори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топ! Дороги дальше нет! Путь для всех закры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тоб спокойно перешел ты слушай наш совет-жд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видишь скоро желтый в середине свет.</w:t>
      </w:r>
    </w:p>
    <w:p>
      <w:pPr>
        <w:pStyle w:val="Normal"/>
        <w:spacing w:before="0" w:after="0"/>
        <w:jc w:val="both"/>
        <w:rPr/>
      </w:pPr>
      <w:r>
        <w:rPr>
          <w:rFonts w:cs="Times New Roman" w:ascii="Times New Roman" w:hAnsi="Times New Roman"/>
          <w:sz w:val="28"/>
          <w:szCs w:val="28"/>
        </w:rPr>
        <w:t>3.А за ним зеленый свет вспыхнет вперед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кажет он: «Препятствий нет, смело в путь ид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оль выполнишь без спора сигналы светофор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омой и в садик попадешь, конечно, очень скоро.</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pPr>
      <w:r>
        <w:rPr>
          <w:rFonts w:cs="Times New Roman" w:ascii="Times New Roman" w:hAnsi="Times New Roman"/>
          <w:sz w:val="28"/>
          <w:szCs w:val="28"/>
        </w:rPr>
        <w:t xml:space="preserve">Проводится Игра «Сигналы светофор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ети свободно перемещаются по группе на зеленый кружочек, останавливаются-на красны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спитатель: (показывает красный кружо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амый строгий красный све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Если он горит-стоп!</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ороги дальше не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уть для всех закры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казывает зеленый кружо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еленый свет вспыхнет вперед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кажет он: «Препятствий нет, смело в путь ид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ети повторяют эти стро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 сейчас вам следует сложить дорожные знаки. У вас на столах конверты, в них находятся разрезные знаки. (Количество частей, на которые разрезаны знаки, зависит от индивидуальных способностей детей. Дети открывают конверты и складывают свои знаки. Отвечают на вопрос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Как называется зна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Какое он имеет знач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Какие дорожные знаки встречаются вам по дороге в детский са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наки важные, дорожны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омпас взрослых и ребя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ети! Будьте осторожн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найте, что нельзя, что можн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ыполняйте непреложно Все, что знаки говоря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есня «Дорожныезна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оспитател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тоб не волновались каждый день родител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тоб спокойно мчались улицей водител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ы должны знать и строго соблюдать правила дорожного 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07:29:00Z</dcterms:created>
  <dc:creator>Анастасия</dc:creator>
  <dc:description/>
  <cp:keywords/>
  <dc:language>en-US</dc:language>
  <cp:lastModifiedBy>Анастасия</cp:lastModifiedBy>
  <dcterms:modified xsi:type="dcterms:W3CDTF">2020-04-09T09:35:00Z</dcterms:modified>
  <cp:revision>5</cp:revision>
  <dc:subject/>
  <dc:title/>
</cp:coreProperties>
</file>