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000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униципальное казенное  дошкольное  образовательное  учреждение №4 «Сказка»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с.Чикола Ирафский район РСО-АЛ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нспект непосредственной образовательной деятельно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48"/>
          <w:szCs w:val="48"/>
        </w:rPr>
        <w:t>в средней  группе по формированию целостной картины мир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«Хлеб всему голов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оспитатель Байцаева Э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детей бережное отношение и уважение к хлебу и людям, вырастившим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ть знания у детей о значении хлеба в жизн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процессом выращивания хле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ь представление о том, как хлеб пришел к нам на стол; </w:t>
      </w:r>
    </w:p>
    <w:p>
      <w:pPr>
        <w:pStyle w:val="Normal"/>
        <w:rPr/>
      </w:pPr>
      <w:r>
        <w:rPr>
          <w:sz w:val="28"/>
          <w:szCs w:val="28"/>
        </w:rPr>
        <w:t>Обратить внимание на содержание труда людей, на их слаженность и взаимопомощь в работе, на механизацию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знания детей о том, что хлеб - это один из самых главных продуктов питания в Росс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о сборе урожая хле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;лэпбу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учивание пословиц, беседа, чтение литературных произведений по теме; Рассматривание колосьев ржи и пше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хлебобулочных изделий из соленого теста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занят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утбук, экран, колонки, презентация, разные виды хлеба и хлебобулочных изделий, зёрна пшеницы, колоски ржи, тарелка с м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столе под салфеткой лежит хлеб). Дети, отгадайте с помощью загадки что у меня под салфет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а про хле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гадать легко и быстр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гкий, пышный и душис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и черный, он и бе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бывает подгорел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верно, мы с вами поговорим именно о нем. Хлеб, хлебушек, хлебушко. С румяной корочкой, душистый, ароматный, горячий, мягкий. Он – самый главный на каждом столе. А вот каким он может быть еще, вы мне и расскажете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дактическая игра «А какой он, хлеб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ор определений к существительному. (Дети стоят в кругу и передают по кругу мяч и называют определения, например, хлеб румяный, свежий, душистый, аппетитный, мягкий, черствый, белый, горячий, витаминный, воздушный, ароматн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еб бывает разный, но он обязательно полезный и вкусный. В хлебе содержится витамин В, который укрепляет нервную систему, память, улучшает пищеварение. Ребята, а кто знает, откуда к нам хлеб приш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покупают в магаз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 скажите мне кто знает, из чего делают хлеб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кут из м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такое мука, из чего её получаю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зёр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о. Из зёрен пшеницы получают пшеничную муку, а из зёрен ржи получают ржаную муку. Чтобы получить из зёрен муку, нужно затратить очень много труда и сил: сначала вырастить рожь и пшеницу, потом собрать урожай. Этим и занимаются хлеборобы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: А теперь давайте посмотрим на экран (воспитатель показывает на экран ноутбука, где начинается презентация) и проверим правильно ли вы предположили!</w:t>
      </w:r>
    </w:p>
    <w:p>
      <w:pPr>
        <w:pStyle w:val="Normal"/>
        <w:rPr/>
      </w:pPr>
      <w:r>
        <w:rPr>
          <w:sz w:val="28"/>
          <w:szCs w:val="28"/>
        </w:rPr>
        <w:t>Воспитатель: Сначала хлеборобы готовят почву к посеву. Осенью они специальными машинами – разбрасывателями удобряют почву. Потом трактора пашут землю, перемешивая удобрения с землёй, а затем трактор проезжает по полю с бороной. Она рыхлит землю, чтобы не было ком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сказ идёт одновременно с показом)</w:t>
      </w:r>
    </w:p>
    <w:p>
      <w:pPr>
        <w:pStyle w:val="Normal"/>
        <w:rPr/>
      </w:pPr>
      <w:r>
        <w:rPr>
          <w:sz w:val="28"/>
          <w:szCs w:val="28"/>
        </w:rPr>
        <w:t>Воспитатель: Ранней весной начинается пах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горячая пора – пора больших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кочут в поле трактора, весенний сев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ходу рассказа и показа слайдов дети рассматривают технику, проговаривают, какая работа идёт)</w:t>
      </w:r>
    </w:p>
    <w:p>
      <w:pPr>
        <w:pStyle w:val="Normal"/>
        <w:rPr/>
      </w:pPr>
      <w:r>
        <w:rPr>
          <w:sz w:val="28"/>
          <w:szCs w:val="28"/>
        </w:rPr>
        <w:t>Воспитатель: Ребята, какие машины пашут землю? (Тра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управляет трактором? (Тракто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. Весной трактор пашет землю. Он готовит землю для посадки зёрен. Ведь недаром говорят: «Весенний день год корм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идёт обсуждение, почему так говорят.</w:t>
      </w:r>
    </w:p>
    <w:p>
      <w:pPr>
        <w:pStyle w:val="Normal"/>
        <w:rPr/>
      </w:pPr>
      <w:r>
        <w:rPr>
          <w:sz w:val="28"/>
          <w:szCs w:val="28"/>
        </w:rPr>
        <w:t>Воспитатель: Ребята, посмотрите, что это лежит на тарелке? (Зёрна) Подумайте и скажите, кто знает какие это зёрна, из какого коло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ыясняют и приходят к выводу, что это зёрна пшеницы и ржи.                                                                            </w:t>
      </w:r>
      <w:r>
        <w:rPr>
          <w:b/>
          <w:i/>
          <w:sz w:val="28"/>
          <w:szCs w:val="28"/>
        </w:rPr>
        <w:t>Физкультминутка «В землю зёрнышко попа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емлю зёрнышко попало, (приседа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растать на солнце стало (руки над голово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ждик землю полив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осточек подрастал (медленно вста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вету и теплу тяну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расавцем обернулся. (2 раз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Ребята, а как вы думаете, что же происходит с зёрнышками? (Сажают зерно в зем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Давайте посмотрим на экран, что происходит с зёрны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, что эти маленькие лежали в земле: там тепло, сыро. Пригрело солнышко, прошёл дождик. Зёрнышко набухло, лопнуло и показался первый росток, потянулся к солнышку. Качается на ветру , тянется. Прошло время – росток окреп и появился колосок. (Рассматривают колоски, определяют, где какой колосок – пшеничный, ржа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кажите мне, пожалуйста, что необходимо для роста и созревания коло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лнце, дождь и руки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Зёрнышки проросли, выросла пш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ски золочё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ру кач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о накланяются.</w:t>
      </w:r>
    </w:p>
    <w:p>
      <w:pPr>
        <w:pStyle w:val="Normal"/>
        <w:rPr/>
      </w:pPr>
      <w:r>
        <w:rPr>
          <w:sz w:val="28"/>
          <w:szCs w:val="28"/>
        </w:rPr>
        <w:t>Воспитатель: Но вот зёрна созрели. Начинается жатва. И на поля выходят машины. А для того, чтобы узнать какие машины, надо отгадать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дёт, волну се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рубы зерно те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мбай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соз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ях мо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жатвы разв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епь выходят комбайнё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вые корабли.</w:t>
      </w:r>
    </w:p>
    <w:p>
      <w:pPr>
        <w:pStyle w:val="Normal"/>
        <w:rPr/>
      </w:pPr>
      <w:r>
        <w:rPr>
          <w:sz w:val="28"/>
          <w:szCs w:val="28"/>
        </w:rPr>
        <w:t>Воспитатель: Ребята, а кто работает на комбайне? (Комбайнё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сматривают комбайны</w:t>
      </w:r>
    </w:p>
    <w:p>
      <w:pPr>
        <w:pStyle w:val="Normal"/>
        <w:rPr/>
      </w:pPr>
      <w:r>
        <w:rPr>
          <w:sz w:val="28"/>
          <w:szCs w:val="28"/>
        </w:rPr>
        <w:t>Воспитатель: Дети, скажите, как работает комбайн? Что он делает? Посмотрите на пшеницу, что с ней происходит? (Комбайн идёт, колоски срез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колоски он срезал , а дальше специальные щёточки выколачивают из них зёрна. А зачем комбайну нужен такой длинный рука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ожения детей.</w:t>
      </w:r>
    </w:p>
    <w:p>
      <w:pPr>
        <w:pStyle w:val="Normal"/>
        <w:rPr/>
      </w:pPr>
      <w:r>
        <w:rPr>
          <w:sz w:val="28"/>
          <w:szCs w:val="28"/>
        </w:rPr>
        <w:t>Воспитатель: По такому рукаву зёрнышки высыпаются в грузовые машины. Затем зерно везут на элеватор, его там будут сушить. Как вы думаете зачем зерно надо су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лучить хлеб и другие хлебные изделия зерно везут на мукомольные заводы или мельницы, где мелят его в м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екут хле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о. На хлебозаводе стоят огромные чаны с закваской. В чан с закваской добавляют муку, соль, сахар, воду, дрожжи и специальные машины механическими «руками» вымешивают тесто для хлеба. А давайте и мы с вами превратимся в пекарей и замесим тесто для каравая, вставайте в круг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Физкультминутка «Карава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жимать руки в кулаки и по очереди совершать ими движения сверху вниз, как будто месим тест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ше, мешу тес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в печи мес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ку, пеку каравай, («перекладываем тесто» из руки в ру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валивай, валяй.(2 раз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т тесто замешано и пришла пора его класть в форму и ставить в печь. Когда хлеб и спечется, его грузят на машины и везут в магаз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еще пекут из муки кроме хлеб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лочки, печенье, торты, пироги, суха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все эти продукты называются одним словом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ебобулочные издел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профессия человека, который работает в пекарне и выпекает хлеб? (Пекарь.)</w:t>
      </w:r>
    </w:p>
    <w:p>
      <w:pPr>
        <w:pStyle w:val="Normal"/>
        <w:rPr/>
      </w:pPr>
      <w:r>
        <w:rPr>
          <w:sz w:val="28"/>
          <w:szCs w:val="28"/>
        </w:rPr>
        <w:t xml:space="preserve">А сейчас мы поиграем в игру </w:t>
      </w:r>
      <w:r>
        <w:rPr>
          <w:b/>
          <w:i/>
          <w:sz w:val="28"/>
          <w:szCs w:val="28"/>
        </w:rPr>
        <w:t>«Цеп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гры: закрепить знания детей о процессе выращивания хлеба.</w:t>
      </w:r>
    </w:p>
    <w:p>
      <w:pPr>
        <w:pStyle w:val="Normal"/>
        <w:rPr/>
      </w:pPr>
      <w:r>
        <w:rPr>
          <w:sz w:val="28"/>
          <w:szCs w:val="28"/>
        </w:rPr>
        <w:t>Воспитатель: Предлагаю всем встать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бросает мяч детям и задаёт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ы хлеб покупаем? (В магази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леб попал в магазине? (Из пекар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ают в пекарне? (Пекут хле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го пекут хлеб? (Из м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го делают муку? (Из зер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аходятся зёрна? (На поле, в кол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! Проследив весь путь от зерна до булочки, мы поняли, что хлеб -  это продукт труда многих людей. Сколько рук к нему прикоснулось, чтобы он стал хле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так чьи же руки прикоснулись к хлебу? (Тракторист, комбайнёр, водитель, пекарь, продавец)</w:t>
      </w:r>
    </w:p>
    <w:p>
      <w:pPr>
        <w:pStyle w:val="Normal"/>
        <w:rPr/>
      </w:pPr>
      <w:r>
        <w:rPr>
          <w:sz w:val="28"/>
          <w:szCs w:val="28"/>
        </w:rPr>
        <w:t>Воспитатель:«Крошки, что останутся, воробью достану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добыт великим трудом, поэтому его надо беречь. Ведь бросить хлеб, это всё равно, что оскорбить всех тех, кто его растил.</w:t>
      </w:r>
    </w:p>
    <w:p>
      <w:pPr>
        <w:pStyle w:val="Normal"/>
        <w:rPr/>
      </w:pPr>
      <w:r>
        <w:rPr>
          <w:sz w:val="28"/>
          <w:szCs w:val="28"/>
        </w:rPr>
        <w:t>Воспитатель: Хлеб нужно бере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который не научился беречь хлеб, никогда не будет пользоваться уважением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sz w:val="28"/>
          <w:szCs w:val="28"/>
        </w:rPr>
        <w:t xml:space="preserve">Какие вы молодцы. Вот видите, ребята, как много труда надо затратить, чтобы получить хлеб. Русский народ всегда очень бережно относится к хлебу. Хлеб – всему голова. Всего три слова, но как точно говорится в пословице о важности хлеба. Ребята, а какие еще вы знаете пословицы о хлеб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называют пословицы и поговорки и объясняют их смыс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овицы и поговорки про хле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ез хлеба – нет обед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леб – батюшка, вода – матуш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удет хлеб – будет и песн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ного свету – много хлеб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леба надо брать столько, сколько съеш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леб надо всегда доедат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леб нельзя бросать на по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велик кусок пирога, а стоит много труда»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, наше путешествие подошло к концу, и теперь вы знаете, какой долгий путь прошел наш хлеб, чтобы попасть в магазин. Хлеб – главное богатство нашей страны и его нужно беречь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16:00Z</dcterms:created>
  <dc:creator>оля</dc:creator>
  <dc:description/>
  <dc:language>en-US</dc:language>
  <cp:lastModifiedBy>User</cp:lastModifiedBy>
  <dcterms:modified xsi:type="dcterms:W3CDTF">2020-03-31T09:16:00Z</dcterms:modified>
  <cp:revision>2</cp:revision>
  <dc:subject/>
  <dc:title>Конспект занятия в подготовительной группе по формированию целостной картины мира, тема: «Хлеб – наше богатство»</dc:title>
</cp:coreProperties>
</file>