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6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нспект  урока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«Разработка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Web</w:t>
      </w:r>
      <w:r>
        <w:rPr>
          <w:rFonts w:cs="Times New Roman" w:ascii="Times New Roman" w:hAnsi="Times New Roman"/>
          <w:b/>
          <w:sz w:val="36"/>
          <w:szCs w:val="36"/>
        </w:rPr>
        <w:t xml:space="preserve">- сайта с использованием языка разметки гипертекста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HTML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нформатики и ИКТ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деева Людмила Анатольев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вокузнецк 2019 г.</w:t>
      </w:r>
      <w:r>
        <w:br w:type="page"/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Урок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«Разработка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Web</w:t>
      </w:r>
      <w:r>
        <w:rPr>
          <w:rFonts w:cs="Times New Roman" w:ascii="Times New Roman" w:hAnsi="Times New Roman"/>
          <w:b/>
          <w:sz w:val="36"/>
          <w:szCs w:val="36"/>
        </w:rPr>
        <w:t xml:space="preserve">- сайта с использованием языка разметки гипертекста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HTML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программы</w:t>
      </w:r>
      <w:r>
        <w:rPr>
          <w:rFonts w:cs="Times New Roman" w:ascii="Times New Roman" w:hAnsi="Times New Roman"/>
          <w:sz w:val="24"/>
          <w:szCs w:val="24"/>
        </w:rPr>
        <w:t>: Телекоммуникационные технолог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Разработк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 страницы  «Профессия будуще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асс 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 Итоговый. (Закрепление полученных знан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 урока</w:t>
      </w:r>
      <w:r>
        <w:rPr>
          <w:rFonts w:cs="Times New Roman" w:ascii="Times New Roman" w:hAnsi="Times New Roman"/>
          <w:sz w:val="24"/>
          <w:szCs w:val="24"/>
        </w:rPr>
        <w:t>: Выполнение и защита индивидуальных зад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: Проблемно – исследовательск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Компьютерный класс, оснащенный современными компьютерами и лицензионным программным обеспечением.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>,  доступ в сеть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 урока. 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 навыков, носящих в современных условиях общенаучный и общеинтеллектуальный характер.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мышления, формирование операционного мышления, умения выбрать оптимальное решение.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чащихся применять современное программное обеспечение.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фессиями, которые можно получить в нашем регионе. Востребованность профессий на рынке труд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урока.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формационной культуры учащихся, внимательности, аккуратности, дисциплинированности, усидчивости;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лементы научного мировоззр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и укрепить навыки работы с современным программным обеспечением.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расширение кругозо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ы урока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готовительный  (домашнее задание)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класса делятся на группы по 2  человека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уппа определяется в выборе темы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ы «Профессия будущего»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ирается материал дл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ы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ются заготовки: тексты, таблицы, рисунки, фотограф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ступительное слово учителя</w:t>
      </w:r>
      <w:r>
        <w:rPr>
          <w:rFonts w:cs="Times New Roman" w:ascii="Times New Roman" w:hAnsi="Times New Roman"/>
          <w:sz w:val="24"/>
          <w:szCs w:val="24"/>
        </w:rPr>
        <w:t>. Учитель определяет тему урока и ставит перед учащимися цели и задачи. Проверяет готовность домашнего задания – заготовки для проек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Здравствуйте ребята!   Этот учебный год последний в вашей школьной жизни. И каждый из вас сегодня стоит перед сложным жизненным выбором: какую профессию выбрать?  Но хотелось немножко заглянуть в будущее и посмотреть какие профессии будут востребованы через несколько лет. Каждый из вас сам выбрал тему своего индивидуального проектного задания.  Вы подготовили материалы, которые вам понадобятся для соз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 страницы о выбранной вам профессии будущег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, чем приступить к выполнению проектного задания мы с вами повторим теоретический материал по теме и выполним контрольный тес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На экране презентация</w:t>
      </w:r>
      <w:r>
        <w:rPr>
          <w:rFonts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конструирование на язык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 просмотра слайдов с повторением материала раздаются карточки с тестом. (Приложение 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ыполняют тест,  состоящий из пятнадцати вопросов, и передают учителю работы на стол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з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i/>
          <w:sz w:val="24"/>
          <w:szCs w:val="24"/>
        </w:rPr>
        <w:t>- страниц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занимают места за компьютерами. Приступают к выполнению индивидуальной практической работы.  Если учащимся домашних заготовок недостаточно, то они могут найти информацию в сети Интернет.  Учитель во время работы учащихся проводит индивидуальные консультации и оказывает помощь тем ученикам класса, которые менее подготовлены или слабо знают материал по подготовке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а.  Учащиеся работают над проектом два урока. Для работы используют материал практической работы (Приложение 2).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учащиеся не успевают выполнить работу (или отсутствуют на уроке), то они могут воспользоваться дополнительным материалом дома, размещенный на платформе СДО «Русал» (электронный ресурс) зайдя по </w:t>
      </w:r>
      <w:r>
        <w:rPr>
          <w:rFonts w:cs="Times New Roman" w:ascii="Times New Roman" w:hAnsi="Times New Roman"/>
          <w:color w:val="FF0000"/>
          <w:sz w:val="24"/>
          <w:szCs w:val="24"/>
        </w:rPr>
        <w:t>ссылке</w:t>
      </w:r>
      <w:r>
        <w:rPr>
          <w:rFonts w:cs="Times New Roman" w:ascii="Times New Roman" w:hAnsi="Times New Roman"/>
          <w:sz w:val="24"/>
          <w:szCs w:val="24"/>
        </w:rPr>
        <w:t xml:space="preserve"> под своим именем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щита прое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 урок посвящен защите проектов. Проекты представляются на интерактивной доске (5 – 6 проектов). Каждая группа демонстрирует свой проект, рассказывает о выбранной профессии и о методах создания страницы. Учащиеся в классе задают выступающим вопросы. Время защиты проекта 5 мин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рабо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группа оценивает проект своих одноклассников по оценочной таблице, но не оценивает свой проект.   </w:t>
      </w:r>
    </w:p>
    <w:p>
      <w:pPr>
        <w:pStyle w:val="Style16"/>
        <w:spacing w:lineRule="auto" w:line="240"/>
        <w:rPr/>
      </w:pPr>
      <w:r>
        <w:rPr/>
        <w:t>Оценочная таблиц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444"/>
        <w:gridCol w:w="1268"/>
        <w:gridCol w:w="1268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полностью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астич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 н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айт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сайт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цел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ы использованные информационные ресур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едставленной информации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ая информация является ценной и интересно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 текст построен грамот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ошибки отсутствую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написан понятным язык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зайн сайт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соответствует тематике сай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на выбранном фоне хорошо читает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хорошего каче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игация по сайту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широкий спектр средств навиг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гиперссылки работают коррект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й проект – это проект набравший большее количество баллов. Учитель оценивает проект,  используя критерии оценки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i/>
          <w:sz w:val="24"/>
          <w:szCs w:val="24"/>
        </w:rPr>
        <w:t>-страницы: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технологией соз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ы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иемов выполнения основных операций редактирования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структурирования текста и дизайна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давать параметры графических объектов и анимации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ьное использование площади страницы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ведение итог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Заключительное слово учителя.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ак, урок завершен. Мы просмотрели много разных проектов. Все ученики хорошо потрудились как при поиске информации, так и при создании проекта. За этот урок мы повторили основные теги языка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 с помощью которых,  вам удалось создать  страничку о будущей профессии. Из  работ вы узнали много нового и интересного об различных профессиях, а также о том, в каких учебных заведениях можно получить данную специальность. 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ашнее зад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проект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ы об одном из учебных заведений нашего города (Новокузнецк) и скинуть на электронную почту учителя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ти итоговый тест размещенный на платформе СДО «Русал» (электронный ресурс) зайдя по </w:t>
      </w:r>
      <w:r>
        <w:rPr>
          <w:rFonts w:cs="Times New Roman" w:ascii="Times New Roman" w:hAnsi="Times New Roman"/>
          <w:color w:val="FF0000"/>
          <w:sz w:val="24"/>
          <w:szCs w:val="24"/>
        </w:rPr>
        <w:t>ссылке</w:t>
      </w:r>
      <w:r>
        <w:rPr>
          <w:rFonts w:cs="Times New Roman" w:ascii="Times New Roman" w:hAnsi="Times New Roman"/>
          <w:sz w:val="24"/>
          <w:szCs w:val="24"/>
        </w:rPr>
        <w:t xml:space="preserve"> под своим имен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Д. Угринович. Учебник.  Информатика и ИКТ. Профильный уровень. БИНОМ 2008 г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Г. Гилярова. Информатика. Проектная деятельность. Пособие для учителя. Издательство Коррифей. 2008г.</w:t>
      </w:r>
    </w:p>
    <w:p>
      <w:pPr>
        <w:pStyle w:val="Style16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. Богомолова.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 дизайн. Практикум. Издательство БИНОМ. 2008 г. 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ресурс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che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ng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n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Schoolbook" w:hAnsi="Century Schoolbook" w:cs="Century Schoolbook"/>
    </w:rPr>
  </w:style>
  <w:style w:type="character" w:styleId="WW8Num12z0">
    <w:name w:val="WW8Num12z0"/>
    <w:qFormat/>
    <w:rPr>
      <w:rFonts w:ascii="Century Schoolbook" w:hAnsi="Century Schoolbook" w:cs="Century Schoolbook"/>
    </w:rPr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4z0">
    <w:name w:val="WW8Num14z0"/>
    <w:qFormat/>
    <w:rPr>
      <w:rFonts w:ascii="Century Schoolbook" w:hAnsi="Century Schoolbook" w:cs="Century Schoolbook"/>
    </w:rPr>
  </w:style>
  <w:style w:type="character" w:styleId="WW8Num15z0">
    <w:name w:val="WW8Num15z0"/>
    <w:qFormat/>
    <w:rPr>
      <w:rFonts w:ascii="Century Schoolbook" w:hAnsi="Century Schoolbook" w:cs="Century Schoolbook"/>
    </w:rPr>
  </w:style>
  <w:style w:type="character" w:styleId="WW8Num16z0">
    <w:name w:val="WW8Num16z0"/>
    <w:qFormat/>
    <w:rPr>
      <w:rFonts w:ascii="Century Schoolbook" w:hAnsi="Century Schoolbook" w:cs="Century Schoolbook"/>
    </w:rPr>
  </w:style>
  <w:style w:type="character" w:styleId="WW8Num17z0">
    <w:name w:val="WW8Num17z0"/>
    <w:qFormat/>
    <w:rPr>
      <w:rFonts w:ascii="Century Schoolbook" w:hAnsi="Century Schoolbook" w:cs="Century Schoolbook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</w:rPr>
  </w:style>
  <w:style w:type="character" w:styleId="WW8Num22z0">
    <w:name w:val="WW8Num22z0"/>
    <w:qFormat/>
    <w:rPr>
      <w:rFonts w:ascii="Century Schoolbook" w:hAnsi="Century Schoolbook" w:cs="Century Schoolbook"/>
    </w:rPr>
  </w:style>
  <w:style w:type="character" w:styleId="WW8Num23z0">
    <w:name w:val="WW8Num23z0"/>
    <w:qFormat/>
    <w:rPr>
      <w:rFonts w:ascii="Century Schoolbook" w:hAnsi="Century Schoolbook" w:cs="Century Schoolbook"/>
    </w:rPr>
  </w:style>
  <w:style w:type="character" w:styleId="WW8Num24z0">
    <w:name w:val="WW8Num2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eba.com/" TargetMode="External"/><Relationship Id="rId3" Type="http://schemas.openxmlformats.org/officeDocument/2006/relationships/hyperlink" Target="http://www.nngu.nn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6:18:00Z</dcterms:created>
  <dc:creator>Admin</dc:creator>
  <dc:description/>
  <cp:keywords/>
  <dc:language>en-US</dc:language>
  <cp:lastModifiedBy>Семья</cp:lastModifiedBy>
  <dcterms:modified xsi:type="dcterms:W3CDTF">2020-04-09T18:15:00Z</dcterms:modified>
  <cp:revision>3</cp:revision>
  <dc:subject/>
  <dc:title/>
</cp:coreProperties>
</file>