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lang w:eastAsia="ru-RU"/>
        </w:rPr>
        <w:t>Консультация для родителей «Развитие познавательной активности дошкольников через экспериментальную деятельность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«Умейте открыть перед ребё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ёнку захотелось ещё и ещё раз возвратиться к тому, что он узна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(В. А. Сухомлински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ажное значение в развитии  ребенка имеет ознакомление с окружающей действительностью. Она предстает перед ним во всем многообразии, и ребенок приобщается ко всему, чем живет общество. Экспериментирование является одним из методов обучения и развития естественнонаучных представлений дошкольников. В ходе опытно - практической деятельности ребенок  дошкольного возраста учится наблюдать, размышлять, сравнивать, отвечать на вопросы, делать выводы, устанавливать причинно-следственную связь, соблюдать правила безопасности. Когда ребёнок слышит, видит и делает сам, усваивается всё прочно и надолго. Детское экспериментирование способствует развитию у детей познавательной активности, любознательности, стремления к самостоятельному познанию и размышлению. Одним из направлений детской экспериментальной деятельности, которое активно используется в дошкольных образовательных учреждениях – являются опыты. Они проводятся в совместной с воспитателем и в свободной самостоятельной деятельности. Опытно-экспериментальная деятельность в ДОУ проходит по следующим направлениям: неживая природа, живая природа, знакомство с окружающим ми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живая природа: воздух, почва, вода, магниты, звук, свет. Наблюдения за объектами неживой природы позволяют детям знакомиться со свойствами воздуха, с ролью ветра в природе и жизни человека, понимать опасность загрязнённого воздуха для здоровья всего жив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Живая природа: характерные особенности сезонов разных природно-климатических зон, многообразие живых организмов и их приспособленность к окружающей сре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Знакомство с окружающим миром: знакомство с разнообразием материалов: металл, пластмасс, ткань и др., сравнение их сво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емья играет важную роль в развитии познавательной активности, любознательности и интереса детей к экспериментальной и 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оветы  родителям по развитию поисково-исследовательской активности детей для поддержания интереса детей к познавательному экспериментировани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589" w:hanging="36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 следует отнекиваться от желаний ребёнка, даже если они вам кажутся нереальными. В основе этих желаний может лежать важное качество, как любознательность. Поощрять любопытство, которое порождает потребность в новых впечатлениях, любознательность: оно порождает потребность в исслед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589" w:hanging="36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тмахиваться от совместных действий с ребёнком, игр и т. п. – ребёнок не может развиваться в обстановке безучастности к нему взрослых. Предоставлять возможность ребёнку действовать с разными предметами и материалами, помогать в экспериментировании с ними, формируя в детях мотив, связанный с внутренними желаниями узнавать новое, потому что это интересно и приятно, помогать ему в этом своим участ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589" w:hanging="36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июминутные запреты без объяснений сковывают активность и самостоятельность ребёнка. Если у вас возникает необходимость что-то запретить, то обязательно объясните, почему вы это запрещаете и помогите определить, что можно сделать и как луч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589" w:hanging="36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 следует бесконечно указывать на ошибки и недостатки деятельности ребёнка. Осознание своей не успешности приводит к потере всякого интереса к этому виду деятельности. С раннего детства побуждайте малыша доводить начатое дело до конца, эмоционально оценивайте его волевые усилия и активность. Ваша положительная оценка для него важнее всег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02:00Z</dcterms:created>
  <dc:creator>Света</dc:creator>
  <dc:description/>
  <cp:keywords/>
  <dc:language>en-US</dc:language>
  <cp:lastModifiedBy>Света</cp:lastModifiedBy>
  <dcterms:modified xsi:type="dcterms:W3CDTF">2020-04-07T19:04:00Z</dcterms:modified>
  <cp:revision>3</cp:revision>
  <dc:subject/>
  <dc:title/>
</cp:coreProperties>
</file>