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7"/>
          <w:color w:val="000000"/>
          <w:sz w:val="40"/>
          <w:szCs w:val="40"/>
        </w:rPr>
        <w:t>Консультация для родителей</w:t>
      </w:r>
    </w:p>
    <w:p>
      <w:pPr>
        <w:pStyle w:val="C3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7"/>
          <w:color w:val="000000"/>
          <w:sz w:val="40"/>
          <w:szCs w:val="40"/>
        </w:rPr>
        <w:t>«Развитие познавательной активности ребенка»</w:t>
      </w:r>
    </w:p>
    <w:p>
      <w:pPr>
        <w:pStyle w:val="C4"/>
        <w:shd w:fill="FFFFFF" w:val="clear"/>
        <w:spacing w:before="0" w:after="0"/>
        <w:ind w:hanging="142"/>
        <w:rPr>
          <w:color w:val="000000"/>
          <w:sz w:val="20"/>
          <w:szCs w:val="20"/>
        </w:rPr>
      </w:pPr>
      <w:r>
        <w:rPr>
          <w:rStyle w:val="C2"/>
          <w:b/>
          <w:bCs/>
          <w:color w:val="000000"/>
          <w:sz w:val="28"/>
          <w:szCs w:val="28"/>
        </w:rPr>
        <w:t> </w:t>
      </w:r>
    </w:p>
    <w:p>
      <w:pPr>
        <w:pStyle w:val="C4"/>
        <w:shd w:fill="FFFFFF" w:val="clear"/>
        <w:spacing w:before="0" w:after="0"/>
        <w:ind w:hanging="142"/>
        <w:rPr>
          <w:rStyle w:val="C2"/>
          <w:b/>
          <w:b/>
          <w:bCs/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 xml:space="preserve">                    </w:t>
      </w:r>
    </w:p>
    <w:p>
      <w:pPr>
        <w:pStyle w:val="C4"/>
        <w:shd w:fill="FFFFFF" w:val="clear"/>
        <w:spacing w:before="0" w:after="0"/>
        <w:ind w:hanging="142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br/>
      </w:r>
      <w:r>
        <w:rPr>
          <w:rStyle w:val="C5"/>
          <w:i/>
          <w:iCs/>
          <w:color w:val="000000"/>
          <w:sz w:val="28"/>
          <w:szCs w:val="28"/>
        </w:rPr>
        <w:t>Очаровательный малыш своей маленькой ручкой тянется к симпатичным баночкам и быстро наводит беспорядок на мамином туалетном столике. А что может быть интереснее, чем пересыпать «похищенную» у мамы крупу? Едва научившись ходить, малыш стремится узнать, что скрывается за дверками шкафов. Думаете, малыш хулиганит? Нет! Маленький человечек познает мир. Он исследует, изучает, экспериментирует. Что же создает в ребенке неудержимую тягу к познанию?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У специалистов есть термин – познавательная активность ребенка. Что же такое познавательная активность? Это готовность и стремление ребенка к усвоению знаний, приобретению опыта и различных умений. Это стремление проявлять в меру своих детских возможностей инициативу, самостоятельность, волю, готовность выполнять какие-то действия для достижения результата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Значение познавательной активности для дальнейшей жизни трудно переоценить. Развитие познавательных процессов в дошкольном детстве закладывает основу для последующего школьного обучения. От познавательной активности ребенка во многом зависит выработка им практических навыков и приобретение знаний в самых различных сферах жизни. От нее же в значительной степени зависит, насколько успешно ребенок научиться общаться и уживаться в коллективе, выработает умение взаимодействовать с другими людьми. Приобретенные ребенком знания и практический опыт позволяют ему осознать собственные возможности, а это, в свою очередь, пробуждает новую жажду к знаниям и инициативу, развивает творчество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Поэтому, родители, стимулируя развитие познавательной активности ребенка, вносят существенную лепту в познание юным человечком мира, развитие его способностей и благополучную адаптацию в жизни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Конечно, мы родители хотим помочь своим детям в развитии. Причем с этим может справиться каждый ответственный и заботливый родитель. Надо лишь вооружиться определенными знаниями и уделить внимание своему ребенку.</w:t>
      </w:r>
      <w:r>
        <w:rPr>
          <w:color w:val="000000"/>
          <w:sz w:val="28"/>
          <w:szCs w:val="28"/>
        </w:rPr>
        <w:br/>
      </w:r>
      <w:r>
        <w:rPr>
          <w:rStyle w:val="C2"/>
          <w:b/>
          <w:bCs/>
          <w:color w:val="000000"/>
          <w:sz w:val="28"/>
          <w:szCs w:val="28"/>
        </w:rPr>
        <w:t>Особенности познавательной активности детей – дошкольников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Познавательная активность проявляется с рождения и интенсивно развивается на протяжении всего дошкольного детства и продолжает развиваться дальше практически на протяжении всей жизни. Однако дошкольное детство – очень важный период. Именно в это время закладывается фундамент всего дальнейшего познания мира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Ребенок интересуется всем, что его окружает, а не только какой-то одной сферой знаний или каким-то одним видом деятельности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Дошкольник проявляет познавательный интерес и всеобъемлющую любознательность «Что это?», «Почему?», «Как?», «Хочу все знать!». Ребенка интересует не только один какой-то предмет или явление. Его интересуют устройство, назначение предмета, каким образом и с какой целью его использовать или причины некого нового для него явления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Ребенок процесс познания, экспериментирования, изучения сопровождает эмоциями, указывающими на его интерес к деятельности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Познавательный интерес – важная составляющая познавательной активности. Чем больше ребенок накапливает знаний и опыта, тем сильнее интерес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Также интерес ребенка зависит от того, каким способом взрослый передает ребенку знания. Информация, преподнесенная увлекательно и эмоционально, в доступной форме соответственно возрасту, захватывает малыша. Неправильно преподнесенные знания наоборот снижают интерес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К концу дошкольного возраста (к 6-7 годам) появляются признаки самостоятельности и самоконтроля познавательной деятельности. Ребенок может ставить перед собой цель («соберу из своего конструктора такой кран, который видел на стройке») и находить способ ее выполнить (повторяет попытки сбора, ищет недостающие детали, например, крюк в другом наборе конструктора, тесемку для подвешивания крюка, использует картинку в книжке с нарисованным краном, как пособие). Ребенок сам контролирует процесс «производства крана» и самостоятельно оценивает результат («мама, смотри, какой кран я собрал!» или при неуспехе «кран не получился, попробую в другой раз»).</w:t>
      </w:r>
      <w:r>
        <w:rPr>
          <w:color w:val="000000"/>
          <w:sz w:val="28"/>
          <w:szCs w:val="28"/>
        </w:rPr>
        <w:br/>
      </w:r>
      <w:r>
        <w:rPr>
          <w:rStyle w:val="C2"/>
          <w:b/>
          <w:bCs/>
          <w:color w:val="000000"/>
          <w:sz w:val="28"/>
          <w:szCs w:val="28"/>
        </w:rPr>
        <w:t>Как развить у своего ребенка желание и умение познавать мир?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 детском саду и во всевозможных развивающих школах для малышей проводятся занятия, направленные на развитие познавательной активности. Однако, нельзя полностью передоверять развитие своего ребенка садику или школе, даже если в них проводятся великолепные занятия. Роль семьи в познании мира ребенком и его адаптации в жизни огромна в любом случае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Несмотря на то, что ребенка интересует все и сразу, не стоит обрушивать на него калейдоскоп различной не связанной между собой информации. Нужно стремиться к систематизации получаемых ребенком знаний. Например, трехлетнему малышу ни к чему забивать голову списком витаминов и полезных веществ, содержащихся в помидорах и ананасах, а заодно рассказывать, как растет манго, которое ребенок не имеет возможности наблюдать в той среде, в которой живет постоянно. Лучше пусть малыш в этом возрасте знает, что хорошо знакомые огурцы, помидоры, картошка, лук, морковь – это все овощи. Овощи полезно кушать для здоровья, потому что в них много витаминок. И овощи люди выращивают на огородах и полях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Также надо помнить, что познание лучше всего идет в процессе практической деятельности ребенка, экспериментирования, совершения им открытий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Еще важен собственный пример родителей, их времяпрепровождение и, конечно, то, какое внимание они уделяют ребенку. Если в семье принято, что родители вечера на пролет проводят за бутылкой пива, щелкая пультом телевизора с одного канала на другой или чересчур увлекаются компьютерными играми, а с ребенком при этом не занимаются, то, конечно, такая среда никак не способствует развитию познавательной активности у ребенка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Другое дело час совместной игры с ребенком, в процессе которой малыш получает информацию в доступной для него форме и тут же реализует эту информацию в увлекательной игре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Познание для ребенка должно быть увлекательным занятием, игрой, в которой родитель доброжелательный проводник к знаниям и получению опыта. И ни в коем случае познание не должно стать скучной и навязываемой обязанностью. Еще хуже, если ребенок боится ошибиться. Так можно надолго отбить охоту к познанию. Только в случае увлекательных занятий у ребенка пробуждается жажда к получению знаний и опыта, развивается инициатива и самостоятельность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Лучше давать ребенку простые знания о том, что можно наблюдать рядом. Если изучаем деревья, то говорим о сосне, ели, березе, дубе, клене – о тех деревьях, которые можно наблюдать в парке или во время загородных поездок. Не стоит пытаться запихнуть в голову малыша слишком много информации. Лучше немного, но то, что легко наблюдать и все эти знания систематизировать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Причем развивающие занятия с ребенком требуют не так много времени, как это может показаться на первый взгляд. Их можно проводить между делом. Например, по дороге к бабушке, из садика или в поликлинику, проходя через зеленый дворик, можно обратить внимание ребенка, как весной на деревьях распускаются почки и появляются листочки, а летом, как цветет липа. Наблюдения можно сопроводить кратким рассказом о том, что почка – это зимняя «спальня» и укрытие для листочка, а из цветков липы получается ароматный, вкусный и лечебный чай. В результате день идет своим чередом, а ребенок между делом получит знания и совершит интересную прогулку.</w:t>
      </w:r>
      <w:r>
        <w:rPr>
          <w:color w:val="000000"/>
          <w:sz w:val="28"/>
          <w:szCs w:val="28"/>
        </w:rPr>
        <w:br/>
      </w:r>
      <w:r>
        <w:rPr>
          <w:rStyle w:val="C2"/>
          <w:b/>
          <w:bCs/>
          <w:color w:val="000000"/>
          <w:sz w:val="28"/>
          <w:szCs w:val="28"/>
        </w:rPr>
        <w:t>Первые шаги развития познавательной активности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Ребенку 2-3 года. В этом возрасте у малыша постепенно формируем целый набор представлений. О человеке и конкретно о себе самом. Малышу надо знать свое имя и фамилию, кто он – мальчик или девочка. О своей семье ребенку надо знать имена родителей, братьев и сестер, бабушек и дедушек, а так же их семейный статус – кто кем приходится ему («Коля мой братик») и кем приходятся члены семьи друг другу («Мама и папа друг другу муж и жена, а бабушка Надя – папина мама»). Для ребенка постичь семейный статус близких не так просто: порой, малышу очень трудно понять, что бабушка Надя – мама папы и даже еще жена дедушки Пети. На это требуется время и терпение родителей. Иногда на протяжении всего дошкольного детства приходится разбираться, кто кем приходится в семейном лабиринте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 представлении о человеке малыш должен знать физические особенности человека (у человека есть голова, лицо, руки, ноги, туловище; на лице – глаза, нос, рот и т.п.). У каждого человека есть имя, возраст, каждый мужчина или женщина. Ребенку надо объяснять физическое и эмоциональное состояние людей, в частности членов семьи: «Бабушка устала, она работала на даче», «Сестренка отдохнула, она поспала», «Маша веселая», «Коля грустный». Со временем ребенку эти знания помогут лучше понимать людей и легче контактировать с ними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Также у ребенка формируются знания о профессиях людей, различной деятельности, явлениях природы. Сначала простейшие знания, которые затем совершенствуются на протяжении всего детства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Для развития познавательной активности ребенка 2-3 лет огромное значение имеет развитие восприятия знаковой функции мышления и осмысленная предметная деятельность. В этот период активны органы восприятия – зрение, слух, обоняние, осязание, вкусовые ощущения, которые помогают познавать мир малышу. В этом возрасте ребенка надо познакомить с основными цветами (красный, желтый, синий, зеленый), формами (шар, куб, квадрат, треугольник), размерами (длинный – короткий, широкий – узкий, высоко – низко), а также развивать тактильные ощущения (мягкий – твердый, гладкий – шершавый). Развитию восприятия прекрасно способствуют двигательная активность и предметная деятельность ребенка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о время движения, занятий на спортивных детских площадках, спортивных подвижных игр, занятий физкультурой ребенок сталкивается со многими предметами и получает массу впечатлений об их цвете, форме, размерах, весе (тяжелый – легкий), получает тактильные ощущения. Различные по цвету и размеру мячи, гимнастические палки, различные по цвету, размеру и форме детали для подвижных игр, например, «городки» все это прекрасные учебные пособия. Играя с ребенком в простые игры, родитель может закреплять его представления о цвете, форме, размерах. Примеры таких игр можно найти в литературе и интернете. Так же в процессе подвижных игр ребенок развивает ориентацию в пространстве.</w:t>
      </w:r>
    </w:p>
    <w:p>
      <w:pPr>
        <w:pStyle w:val="Normal"/>
        <w:spacing w:before="0" w:after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7">
    <w:name w:val="c7"/>
    <w:basedOn w:val="Style14"/>
    <w:qFormat/>
    <w:rPr/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9:57:00Z</dcterms:created>
  <dc:creator>Света</dc:creator>
  <dc:description/>
  <cp:keywords/>
  <dc:language>en-US</dc:language>
  <cp:lastModifiedBy>Windows User</cp:lastModifiedBy>
  <dcterms:modified xsi:type="dcterms:W3CDTF">2020-04-09T05:15:00Z</dcterms:modified>
  <cp:revision>4</cp:revision>
  <dc:subject/>
  <dc:title/>
</cp:coreProperties>
</file>