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«Детский сад № 39 г. Челябин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(МАДОУ «ДС № 39 г. Челябинск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54004, г. Челябинск, ул. Академика Сахарова, д.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л. 8(351)225-26-39, (351)225-26-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lang w:val="en-US" w:eastAsia="en-US" w:bidi="en-US"/>
        </w:rPr>
        <w:t>E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 w:eastAsia="en-US" w:bidi="en-US"/>
        </w:rPr>
        <w:t>mail</w:t>
      </w:r>
      <w:r>
        <w:rPr>
          <w:rFonts w:cs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/>
            <w:color w:val="0000FF"/>
            <w:sz w:val="28"/>
            <w:szCs w:val="28"/>
            <w:u w:val="single"/>
            <w:lang w:val="en-US" w:eastAsia="en-US" w:bidi="en-US"/>
          </w:rPr>
          <w:t>madou</w:t>
        </w:r>
        <w:r>
          <w:rPr>
            <w:rStyle w:val="InternetLink"/>
            <w:rFonts w:cs="Times New Roman"/>
            <w:color w:val="0000FF"/>
            <w:sz w:val="28"/>
            <w:szCs w:val="28"/>
            <w:u w:val="single"/>
          </w:rPr>
          <w:t>39@</w:t>
        </w:r>
        <w:r>
          <w:rPr>
            <w:rStyle w:val="InternetLink"/>
            <w:rFonts w:cs="Times New Roman"/>
            <w:color w:val="0000FF"/>
            <w:sz w:val="28"/>
            <w:szCs w:val="28"/>
            <w:u w:val="single"/>
            <w:lang w:val="en-US" w:eastAsia="en-US" w:bidi="en-US"/>
          </w:rPr>
          <w:t>bk</w:t>
        </w:r>
        <w:r>
          <w:rPr>
            <w:rStyle w:val="InternetLink"/>
            <w:rFonts w:cs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ценарий спортивного развлечения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 Дню космонавтики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Космический турнир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1"/>
        <w:shd w:fill="FFFFFF" w:val="clear"/>
        <w:spacing w:lineRule="auto" w:line="360" w:before="0" w:after="0"/>
        <w:ind w:right="-284" w:hanging="0"/>
        <w:jc w:val="right"/>
        <w:rPr>
          <w:rFonts w:cs="Times New Roman"/>
          <w:sz w:val="28"/>
          <w:szCs w:val="28"/>
          <w:lang w:val="ru-RU" w:eastAsia="en-US" w:bidi="en-US"/>
        </w:rPr>
      </w:pPr>
      <w:r>
        <w:rPr>
          <w:rFonts w:cs="Times New Roman"/>
          <w:sz w:val="28"/>
          <w:szCs w:val="28"/>
          <w:lang w:val="ru-RU" w:eastAsia="en-US" w:bidi="en-US"/>
        </w:rPr>
        <w:t>Подготовила: Кафиева Лилия Фархулловна</w:t>
      </w:r>
    </w:p>
    <w:p>
      <w:pPr>
        <w:pStyle w:val="Textbody1"/>
        <w:shd w:fill="FFFFFF" w:val="clear"/>
        <w:spacing w:lineRule="auto" w:line="360" w:before="0" w:after="0"/>
        <w:ind w:right="-284" w:hanging="0"/>
        <w:jc w:val="right"/>
        <w:rPr>
          <w:rFonts w:cs="Times New Roman"/>
          <w:sz w:val="28"/>
          <w:szCs w:val="28"/>
          <w:lang w:val="ru-RU" w:eastAsia="en-US" w:bidi="en-US"/>
        </w:rPr>
      </w:pPr>
      <w:r>
        <w:rPr>
          <w:rFonts w:cs="Times New Roman"/>
          <w:sz w:val="28"/>
          <w:szCs w:val="28"/>
          <w:lang w:val="ru-RU" w:eastAsia="en-US" w:bidi="en-US"/>
        </w:rPr>
        <w:t xml:space="preserve">инструктор по физической культуре </w:t>
      </w:r>
    </w:p>
    <w:p>
      <w:pPr>
        <w:pStyle w:val="Normal"/>
        <w:jc w:val="both"/>
        <w:rPr>
          <w:rFonts w:cs="Times New Roman"/>
          <w:sz w:val="28"/>
          <w:szCs w:val="28"/>
          <w:lang w:val="ru-RU" w:eastAsia="en-US" w:bidi="en-US"/>
        </w:rPr>
      </w:pPr>
      <w:r>
        <w:rPr>
          <w:rFonts w:cs="Times New Roman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зал под песню «Я – земля! (Марш космонавтов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здравствуйте, ребята! Сегодня у нас праздничное занятие, которое посвящено Дню авиации и космонавтики. 12 апреля 1961 года был совершен первый полет человека в космос. Вы знаете, кто был первым космонав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Юрий Алексеевич Гаг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Сегодня на почту мне пришло очень интересное сообщение. Давайте вместе прочитаем: «Здравствуйте ребята, меня зовут Мука – Вука, у нас сегодня на Луне будут проходить соревнования по шашкам, предлагаю и вам отправиться ко мне на Луну и принять участие в соревновани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 ребята отправимся в путешествие на Лу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Ребята, а что нам нужно для полета на Лу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Рак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Правильно. Предлагаю вместе  построить ракету и отправиться в полет. Но для начала  нужно разм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Друг за другом становись, шагом марш (дети идут обычной ходьбой друг за другом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дем на космодр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в ногу мы и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ходим на носка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на пятках (идут на носках, затем на пятк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роверили оса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вели лопатки. (выпрямляют спину и сводят лопат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жим, ребята, дружно (бегут друг за другом по круг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инаться всем нам ну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м трениров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сильным стать и ловк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стают в кр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ОР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злетают вверх раке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– основная стойка. Руки через стороны поднять вверх, сделать три хлопка над головой – салют – 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Ракета в космос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– ноги на ширине плеч. Прямые руки поднять над головой, ладони сомкнуть. Наклоны вправо – влево, вперед – назад – 6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В невесомости  лети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– основная стойка, руки в стороны. Поднимать то правую, то левую ногу, согнутую в колене. Стоять на одной ноге 8 секунд. Повторить по 2 раза на каждую н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Ракета - звез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– ноги вместе. Поднять прямые руки над головой, сомкнуть пальцы обеих рук. 1 – прыжок, ноги врозь, руки в стороны; 2 – вернуться в и.п. – 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ну что ребята, мы с вами размялись, а теперь нам нужно построить ракету, чтобы отправиться на Лу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роим корпус раке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стах  - схемы корпуса ракеты. С помощью гимнастических палок необходимо построить на полу корпус рак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«Испытываем корпус раке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округ своих ракет. По команде ведущего: «Гуляем!» - они спокойно прогуливаются по залу или тихонько бегают, не мешая друг другу. По команде: «В ракету!» - все участники команд занимают места в ракетах. Корпус ракеты должен остаться неповрежд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весом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команд стоят внутри силуэта своих ракет, которые они выложили из гимнастических палок, и выполняют команды ведущего: Сядьте на корточки! Встаньте на носочки! Девочки подпрыгните! Теперь мальчики лягте на пол! Теперь все встаньте и стойте на двух ногах, потом на одной ноге, а затем – на трех ногах!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бята мы с вами прибыли на Луну</w:t>
      </w:r>
      <w:r>
        <w:rPr>
          <w:b/>
          <w:bCs/>
          <w:sz w:val="28"/>
          <w:szCs w:val="28"/>
        </w:rPr>
        <w:t xml:space="preserve"> и здесь нас ждут испыт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Загадки </w:t>
      </w:r>
    </w:p>
    <w:p>
      <w:pPr>
        <w:pStyle w:val="Normal"/>
        <w:bidi w:val="0"/>
        <w:jc w:val="both"/>
        <w:rPr>
          <w:rFonts w:ascii="Times New Roman" w:hAnsi="Times New Roman" w:eastAsia="Times New Roman" w:cs="&quot;Helvetica Neue&quot;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агадка 1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На корабле воздушном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Космическом, послушном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Мы, обгоняя ветер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Несемся на …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***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агадка 2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Планета голубая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Любимая, родная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Она твоя, она моя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И называется …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***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агадка 3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Есть специальная труба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В ней Вселенная видна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Видят звезд калейдоскоп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Астрономы в …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***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агадка 4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Океан бездонный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Океан бескрайний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Безвоздушный, темный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И необычайный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В нем живут Вселенные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везды и кометы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Есть и обитаемые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Может быть, планеты.…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***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агадка 5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Объект есть во Вселенной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Коварный, не простой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Он звезды пожирает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Как бутерброд с икрой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Опасно незаметная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И глазом не видна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Такая темно-темная …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***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агадка 6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Посчитать совсем не просто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Ночью в темном небе звезды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нает все наперечет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везды в небе …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***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агадка 7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Медведь на глыбе ледяной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Подружка в небе над волной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Она – созвездье, он живой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В блестящей шубе меховой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Он дружит с ветром и водой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Она – с Полярною звездой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Никак не могут встретиться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Медведь с Большой …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***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агадка 8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Сверкая огромным хвостом в темноте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Несется среди ярких звезд в пустоте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Она не звезда, не планета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агадка Вселенной - …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***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агадка 9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Самый первый в Космосе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Летел с огромной скоростью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Отважный русский парень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Наш космонавт …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***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агадка 10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Почти что со скоростью света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Осколок летит от планеты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К Земле направляясь, летит и летит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Небесный космический …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***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агадка 11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Освещает ночью путь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вездам не дает заснуть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Пусть все спят, ей не до сна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В небе не заснет …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***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Загадка 12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Специальный космический есть аппарат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Сигналы на Землю он шлет всем подряд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И как одинокий путник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Летит по орбите …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2. Следующее задание - Игра на смекалку.</w:t>
      </w:r>
    </w:p>
    <w:p>
      <w:pPr>
        <w:pStyle w:val="Normal"/>
        <w:bidi w:val="0"/>
        <w:jc w:val="both"/>
        <w:rPr>
          <w:rFonts w:ascii="Times New Roman" w:hAnsi="Times New Roman" w:eastAsia="Times New Roman" w:cs="&quot;Helvetica Neue&quot;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Игра «Что изменилось» (старшая, средняя, подготовительная группа)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На столе лежат предметы: термометр, карандаш, ручка, тетрадь, компас. Нужно посмотреть внимательно, что где находится. По сигналу ведущего все отворачиваются. По сигналу поворачиваются . На вопрос «что изменилось», дети должны дать ответ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/>
          <w:bCs/>
          <w:i w:val="false"/>
          <w:caps w:val="false"/>
          <w:smallCaps w:val="false"/>
          <w:sz w:val="28"/>
          <w:szCs w:val="28"/>
        </w:rPr>
        <w:t>Физкультминутка–игра «Скафандр космонавта»</w:t>
      </w:r>
      <w:r>
        <w:rPr>
          <w:rFonts w:eastAsia="Times New Roman" w:cs="&quot;Helvetica Neue&quot;"/>
          <w:b/>
          <w:bCs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Воспитатель: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- Космонавтам нужен особый космический костюм – скафандр. Он защищает тело человека, позволяет дышать. Мы тоже сейчас в космосе и на нас надеты скафандры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- На голове у космонавтов шлем (наклоны и повороты головы)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- Комбинезон должен быть удобным и не сковывать движения (повороты и наклоны корпуса)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- Руки защищены перчатками (вращение кистями рук, сжатие и разжатие кистей)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- Сапоги космонавта на очень плотной подошве (ходьба на месте, прыжки)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- На спине за плечами ранец с важными устройствами и баллонами с воздухом (поднятие и опускание плеч, вдох-выдох)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/>
          <w:bCs/>
          <w:i w:val="false"/>
          <w:caps w:val="false"/>
          <w:smallCaps w:val="false"/>
          <w:sz w:val="28"/>
          <w:szCs w:val="28"/>
        </w:rPr>
        <w:t xml:space="preserve">Игра «Путаница: прыг и скок» </w:t>
      </w:r>
    </w:p>
    <w:p>
      <w:pPr>
        <w:pStyle w:val="Normal"/>
        <w:bidi w:val="0"/>
        <w:jc w:val="both"/>
        <w:rPr>
          <w:rFonts w:ascii="Times New Roman" w:hAnsi="Times New Roman" w:eastAsia="Times New Roman" w:cs="&quot;Helvetica Neue&quot;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Воспитатель: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- Давайте проверим вашу игровую–прыговую–скоковую энергию и космическую внимательность! Если я крикну: «Прыг», — то вы, подпрыгнув, громко и дружно отзываетесь: «Скок!». А если я крикну: «Скок!», — то вы все подскакиваете и отвечаете: «Прыг». Запомнили? Начинаем!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/>
          <w:bCs/>
          <w:i w:val="false"/>
          <w:caps w:val="false"/>
          <w:smallCaps w:val="false"/>
          <w:sz w:val="28"/>
          <w:szCs w:val="28"/>
        </w:rPr>
        <w:t>3. Задание для самых ловких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На этой станции проводятся испытания на ловкость, проворность и выносливость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Например, игра с кеглями. Игру начинают 6 (4, 5, 7) человек. Они ходят под музыку вокруг 5 кеглей (3, 4, 6). Как только музыка останавливается, нужно схватить кеглю. Кто не успел — садится на место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/>
          <w:bCs/>
          <w:i w:val="false"/>
          <w:caps w:val="false"/>
          <w:smallCaps w:val="false"/>
          <w:sz w:val="28"/>
          <w:szCs w:val="28"/>
        </w:rPr>
        <w:t xml:space="preserve">4. </w:t>
      </w:r>
      <w:r>
        <w:rPr>
          <w:rFonts w:eastAsia="Times New Roman" w:cs="&quot;Helvetica Neue&quot;"/>
          <w:b/>
          <w:bCs/>
          <w:i w:val="false"/>
          <w:caps w:val="false"/>
          <w:smallCaps w:val="false"/>
          <w:sz w:val="28"/>
          <w:szCs w:val="28"/>
        </w:rPr>
        <w:t xml:space="preserve">Игра «Пролезь в кольцо» 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Дети разбиваются на две команды, по 5-7 человек. Каждый участник из команды добегает до обруча, пролезает сквозь него и бежит обратно к своей команде. Побеждает та команда, которая пришла первой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 xml:space="preserve">5. 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Игра «Кто быстрее соберет космический мусор» </w:t>
      </w:r>
    </w:p>
    <w:p>
      <w:pPr>
        <w:pStyle w:val="Normal"/>
        <w:bidi w:val="0"/>
        <w:jc w:val="both"/>
        <w:rPr>
          <w:rFonts w:ascii="Times New Roman" w:hAnsi="Times New Roman" w:eastAsia="Times New Roman" w:cs="&quot;Helvetica Neue&quot;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На полу разбросаны картонные фигурки, скомканные бумажки, мелкие игрушки. По команде под музыку дети собирают «космический мусор» в корзинки. Выигрывает тот, кто соберёт больше.</w:t>
      </w:r>
    </w:p>
    <w:p>
      <w:pPr>
        <w:pStyle w:val="Normal"/>
        <w:bidi w:val="0"/>
        <w:jc w:val="both"/>
        <w:rPr>
          <w:rFonts w:ascii="Times New Roman" w:hAnsi="Times New Roman" w:eastAsia="Times New Roman" w:cs="&quot;Helvetica Neue&quot;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6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- Но чтоб ракетой управлять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Нужно смелым, сильным стать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Слабых в космос не берут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Ведь полет — не легкий труд!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Не зевай по сторонам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Ты сегодня — космонавт!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Начинаем тренировку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Чтобы сильным стать и ловким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Повернулись в круг лицом,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Упражнения начнем! (Делаем приседания, наклоны в стороны, вращения руками и т.д.)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- А вы знаете, что… первую в мире ракету изобрел русский ученый – Константин Эдуардович Циолковский. Он жил в городе Калуге и работал учителем в школе. Константин Эдуардович очень любил наблюдать в телескоп за звездами, изучал их и мечтал до них долететь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Игра «Кто больше соберет звезд» 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color w:val="000011"/>
          <w:sz w:val="28"/>
          <w:szCs w:val="28"/>
        </w:rPr>
      </w:pP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t>Воспитатель разбрасывает разноцветные звездочки, а дети их собирают в разные корзины, сортируя по цвету.</w:t>
      </w:r>
      <w:r>
        <w:rPr>
          <w:rFonts w:eastAsia="Times New Roman" w:cs="&quot;Helvetica Neue&quot;"/>
          <w:b w:val="false"/>
          <w:i w:val="false"/>
          <w:caps w:val="false"/>
          <w:smallCaps w:val="false"/>
          <w:sz w:val="28"/>
          <w:szCs w:val="28"/>
        </w:rPr>
        <w:br w:type="textWrapping" w:clear="none"/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color w:val="000011"/>
          <w:sz w:val="28"/>
          <w:szCs w:val="28"/>
        </w:rPr>
      </w:pPr>
      <w:r>
        <w:rPr>
          <w:rFonts w:eastAsia="Times New Roman" w:cs="Times New Roman"/>
          <w:color w:val="000011"/>
          <w:sz w:val="28"/>
          <w:szCs w:val="28"/>
        </w:rPr>
        <w:t>А теперь пришло время возвращаться на Землю. Занимаем свои ракеты! Внимание! Пуск! Полетели!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color w:val="000011"/>
          <w:sz w:val="28"/>
          <w:szCs w:val="28"/>
        </w:rPr>
      </w:pPr>
      <w:r>
        <w:rPr>
          <w:rFonts w:eastAsia="Times New Roman" w:cs="Times New Roman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eastAsia="맑은 고딕" w:cs="Times New Roman"/>
          <w:color w:val="000011"/>
          <w:sz w:val="28"/>
          <w:szCs w:val="28"/>
        </w:rPr>
      </w:pPr>
      <w:r>
        <w:rPr>
          <w:rFonts w:eastAsia="맑은 고딕" w:cs="Times New Roman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bidi w:val="0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jc w:val="both"/>
        <w:rPr>
          <w:rFonts w:eastAsia="맑은 고딕"/>
          <w:color w:val="000011"/>
          <w:sz w:val="28"/>
          <w:szCs w:val="28"/>
        </w:rPr>
      </w:pPr>
      <w:r>
        <w:rPr>
          <w:rFonts w:eastAsia="맑은 고딕"/>
          <w:color w:val="00001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315F97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315F97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000000"/>
      <w:sz w:val="21"/>
      <w:szCs w:val="20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000000"/>
      <w:sz w:val="21"/>
      <w:szCs w:val="20"/>
    </w:rPr>
  </w:style>
  <w:style w:type="character" w:styleId="Style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cs="Tahoma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ou39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59:00Z</dcterms:created>
  <dc:creator>админ</dc:creator>
  <dc:description/>
  <dc:language>en-US</dc:language>
  <cp:lastModifiedBy>Admin</cp:lastModifiedBy>
  <dcterms:modified xsi:type="dcterms:W3CDTF">2020-04-09T20:08:04Z</dcterms:modified>
  <cp:revision>3</cp:revision>
  <dc:subject/>
  <dc:title>Сценарий спортивного развлечения ко Дню космонавтики ?Космический шашечный турнир?</dc:title>
</cp:coreProperties>
</file>