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Седельниковская средняя школа №2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ельник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оссворд по 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Г.Скребиц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Жаворон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36"/>
          <w:szCs w:val="36"/>
        </w:rPr>
        <w:t>автор:  Лебеденко Оксана Владимиров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36"/>
          <w:szCs w:val="36"/>
        </w:rPr>
        <w:t xml:space="preserve">учитель начальных класс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6665</wp:posOffset>
            </wp:positionH>
            <wp:positionV relativeFrom="paragraph">
              <wp:posOffset>34290</wp:posOffset>
            </wp:positionV>
            <wp:extent cx="1276350" cy="1657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россворд по 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ргий Алексеевич Скребицкий "Жавороно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254000</wp:posOffset>
            </wp:positionV>
            <wp:extent cx="6286500" cy="5511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51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.Услышав песню все подумали, что сейчас уже не страшна лютая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Тема произведения "Жаворонок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3. Она разнеслась далеко-далеко: по полям, по лесам, по лесным трущоба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ысоко под облаками, Над полями и лугами, Словно выпорхнув спросонок, Песнь заводит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. Оно осветило его, и теперь он казался золотой звёздочкой, дрожащей в неб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Автор произведения "Жаворонок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. Они выбирались на солнышко, расправляли крылышки, усики, ножк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2. Время года описываемое в произведении "Жаворонок"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3. Толстый лентяй, который вылез из но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 Жанр произведения "Жаворонок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риант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сту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ри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ес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жаворо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Скреб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бука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ве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барс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рас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1125</wp:posOffset>
            </wp:positionH>
            <wp:positionV relativeFrom="paragraph">
              <wp:posOffset>-125095</wp:posOffset>
            </wp:positionV>
            <wp:extent cx="1173480" cy="15240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россворд по 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ргий Алексеевич Скребицкий "Жавороно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125</wp:posOffset>
            </wp:positionH>
            <wp:positionV relativeFrom="paragraph">
              <wp:posOffset>75565</wp:posOffset>
            </wp:positionV>
            <wp:extent cx="6741160" cy="5743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.Услышав песню все подума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то сейчас уже не страшна лютая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2. Она разнеслась далеко-далек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 полям, по лесам, по лесным трущоба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ысоко под облаками, Над полями и лугами, Словно выпорхнув спросонок, Песнь заводит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 Автор произведения "Жаворонок"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5. Они выбирались на солнышко, расправляли крылышки, усики, но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6. Оно осветило его, и теперь он казался золотой звёздочкой, дрожащей в неб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. Толстый лентяй, который вылез из нор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 Тема произведения "Жаворонок"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 Жанр произведения "Жаворонок"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4. Время года описываемое в произведении "Жаворонок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риант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сту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ес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жаворо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Скреб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бука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барс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ри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рас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весна</w:t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3:26:00Z</dcterms:created>
  <dc:creator>User</dc:creator>
  <dc:description/>
  <dc:language>en-US</dc:language>
  <cp:lastModifiedBy>User</cp:lastModifiedBy>
  <dcterms:modified xsi:type="dcterms:W3CDTF">2020-04-09T09:14:00Z</dcterms:modified>
  <cp:revision>2</cp:revision>
  <dc:subject/>
  <dc:title/>
</cp:coreProperties>
</file>