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38"/>
          <w:szCs w:val="38"/>
        </w:rPr>
      </w:pPr>
      <w:r>
        <w:rPr>
          <w:rFonts w:cs="Calibri" w:ascii="Calibri" w:hAnsi="Calibri"/>
          <w:b w:val="false"/>
          <w:bCs w:val="false"/>
          <w:i/>
          <w:iCs/>
          <w:sz w:val="38"/>
          <w:szCs w:val="38"/>
        </w:rPr>
        <w:t>Литературная гостиная: «Вот какой рассеянный» Самуил Маршак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333333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color w:val="333333"/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Жил человек рассеянный</w:t>
        <w:br/>
        <w:t>На улице Бассейной.</w:t>
        <w:br/>
        <w:t>Сел он утром на кровать,</w:t>
        <w:br/>
        <w:t>Стал рубашку надевать,</w:t>
        <w:br/>
        <w:t>В рукава просунул руки —</w:t>
        <w:br/>
        <w:t>Оказалось, это брюки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470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Вот какой рассеянный</w:t>
        <w:br/>
        <w:t>С улицы Бассейной!</w:t>
        <w:br/>
        <w:t>Надевать он стал пальто —</w:t>
        <w:br/>
        <w:t>Говорят ему: не то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442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Стал натягивать гамаши —</w:t>
        <w:br/>
        <w:t>Говорят ему: не ваши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483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Вот какой рассеянный</w:t>
        <w:br/>
        <w:t>С улицы Бассейной!</w:t>
        <w:br/>
        <w:t>Вместо шапки на ходу</w:t>
        <w:br/>
        <w:t>Он надел сковороду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531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Вместо валенок перчатки</w:t>
        <w:br/>
        <w:t>Натянул себе на пятки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407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Вот какой рассеянный</w:t>
        <w:br/>
        <w:t>С улицы Бассейной!</w:t>
        <w:br/>
        <w:t>Однажды на трамвае</w:t>
        <w:br/>
        <w:t>Он ехал на вокзал.</w:t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И, двери открывая,</w:t>
        <w:br/>
        <w:t>Вожатому сказал:</w:t>
        <w:br/>
        <w:t>— Глубокоуважаемый</w:t>
        <w:br/>
        <w:t>Вагоноуважатый!</w:t>
        <w:br/>
        <w:t>Вагоноуважаемый</w:t>
        <w:br/>
        <w:t>Глубокоуважатый!</w:t>
        <w:br/>
        <w:t>Во что бы то ни стало</w:t>
        <w:br/>
        <w:t>Мне надо выходить.</w:t>
        <w:br/>
        <w:t>Нельзя ли у трамвала</w:t>
        <w:br/>
        <w:t>Вокзай остановить?</w:t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Вожатый удивился —</w:t>
        <w:br/>
        <w:t>Трамвай остановился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Вот какой рассеянный</w:t>
        <w:br/>
        <w:t>С улицы Бассейной!</w:t>
        <w:br/>
        <w:t>Он отправился в буфет</w:t>
        <w:br/>
        <w:t>Покупать себе билет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509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А потом помчался в кассу</w:t>
        <w:br/>
        <w:t>Покупать бутылку квасу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451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color w:val="333333"/>
        </w:rPr>
        <w:t>Вот какой рассеянный</w:t>
        <w:br/>
        <w:t>С улицы Бассейной!</w:t>
        <w:br/>
        <w:t>Побежал он на перрон,</w:t>
        <w:br/>
        <w:t>Сел в отцепленный вагон,</w:t>
        <w:br/>
        <w:t>Внёс узлы и чемоданы,</w:t>
        <w:br/>
        <w:t>Рассовал их под диваны,</w:t>
        <w:br/>
        <w:t>Сел в углу перед окном</w:t>
        <w:br/>
        <w:t>И заснул спокойным сном…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3743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Это что за полустанок?</w:t>
        <w:br/>
        <w:t>Закричал он спозаранок.</w:t>
        <w:br/>
        <w:t>А с платформы говорят:</w:t>
        <w:br/>
        <w:t>— Это город Ленинград.</w:t>
        <w:br/>
        <w:t>Он опять поспал немножко</w:t>
        <w:br/>
        <w:t>И опять взглянул в окошко,</w:t>
        <w:br/>
        <w:t>Увидал большой вокзал,</w:t>
        <w:br/>
        <w:t>Удивился и сказал:</w:t>
        <w:br/>
        <w:t>— Это что за остановка —</w:t>
        <w:br/>
        <w:t>Бологое иль Поповка? —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3800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А с платформы говорят:</w:t>
        <w:br/>
        <w:t>— Это город Ленинград.</w:t>
        <w:br/>
        <w:t>Он опять поспал немножко</w:t>
        <w:br/>
        <w:t>И опять взглянул в окошко,</w:t>
        <w:br/>
        <w:t>Увидал большой вокзал,</w:t>
        <w:br/>
        <w:t>Потянулся и сказал:</w:t>
        <w:br/>
        <w:t>— Что за станция такая —</w:t>
        <w:br/>
        <w:t>Дибуны или Ямская? —</w:t>
        <w:br/>
        <w:t>А с платформы говорят:</w:t>
        <w:br/>
        <w:t>— Это город Ленинград.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5343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Закричал он: — Что за шутки!</w:t>
        <w:br/>
        <w:t>Еду я вторые сутки,</w:t>
        <w:br/>
        <w:t>А приехал я назад,</w:t>
        <w:br/>
        <w:t>А приехал в Ленинград!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10000" cy="404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Вот какой рассеянный</w:t>
        <w:br/>
        <w:t>С улицы Бассейной!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1887220" cy="1991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/>
        <w:t>Мультфиль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16">
        <w:r>
          <w:rPr>
            <w:rStyle w:val="InternetLink"/>
          </w:rPr>
          <w:t>https://yandex.ru/video/preview/?filmId=18146648786794306804&amp;text=вот какой рассеянный с улицы бассейной мультфильм смотреть онлайн&amp;path=wizard&amp;parent-reqid=1586333544741525-783128469195822836800320-production-app-host-sas-web-yp-64&amp;redircnt=1586333571.1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s://yandex.ru/video/preview/?filmId=18146648786794306804&amp;text=&#1074;&#1086;&#1090; &#1082;&#1072;&#1082;&#1086;&#1081; &#1088;&#1072;&#1089;&#1089;&#1077;&#1103;&#1085;&#1085;&#1099;&#1081; &#1089; &#1091;&#1083;&#1080;&#1094;&#1099; &#1073;&#1072;&#1089;&#1089;&#1077;&#1081;&#1085;&#1086;&#1081; &#1084;&#1091;&#1083;&#1100;&#1090;&#1092;&#1080;&#1083;&#1100;&#1084; &#1089;&#1084;&#1086;&#1090;&#1088;&#1077;&#1090;&#1100; &#1086;&#1085;&#1083;&#1072;&#1081;&#1085;&amp;path=wizard&amp;parent-reqid=1586333544741525-783128469195822836800320-production-app-host-sas-web-yp-64&amp;redircnt=1586333571.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11:00Z</dcterms:created>
  <dc:creator>nvlom</dc:creator>
  <dc:description/>
  <cp:keywords/>
  <dc:language>en-US</dc:language>
  <cp:lastModifiedBy>Ломакин</cp:lastModifiedBy>
  <dcterms:modified xsi:type="dcterms:W3CDTF">2020-04-08T08:15:00Z</dcterms:modified>
  <cp:revision>2</cp:revision>
  <dc:subject/>
  <dc:title/>
</cp:coreProperties>
</file>