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- система общеобязательных правил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 ПРАВА- формы правовых норм в виде нормативных правовых актов (Конституция, кодексы, федеральные законы и т.д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принятия зак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проект выдвигает Государственн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т в Совет Федерации ( обязательно о налогах и бюджете). Если за 14 дней не рассмотрен в Совете Федерации, значит, он прин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5 дней после принятия отправить Президенту, Он за 14м дней подписывает и публику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кодексы РФ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ражд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голо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ражданский процессуальный</w:t>
      </w:r>
    </w:p>
    <w:p>
      <w:pPr>
        <w:pStyle w:val="Normal"/>
        <w:rPr/>
      </w:pPr>
      <w:r>
        <w:rPr>
          <w:sz w:val="28"/>
          <w:szCs w:val="28"/>
        </w:rPr>
        <w:t>4уголовный процессу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лог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администрат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зем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еме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труд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арбитражный процессу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градостроительный</w:t>
      </w:r>
    </w:p>
    <w:p>
      <w:pPr>
        <w:pStyle w:val="Normal"/>
        <w:rPr/>
      </w:pPr>
      <w:r>
        <w:rPr>
          <w:sz w:val="28"/>
          <w:szCs w:val="28"/>
        </w:rPr>
        <w:t>12 уголовно – исполн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жилищ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бюдже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тамож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по отдельным видам транспорта( водный, воздушный и др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права 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асть                          Особенная ч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а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 ПРАВА - общеобязательное, формально определенное правило поведения установленное и обеспечиваемое государством направленное на урегулирование об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Правоотно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ОТНОШЕНИЯ - общественное отношение, урегулированное нормами права, участники которого имеют соответствующие субъективные права, юридические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ОЕ ЛИЦО - в гражданском праве отдельный гражданин (Иностранный гражданин, апатрид) как участник право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ОЕ ЛИЦО – организация, предприятие,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ИН – лицо, принадлежащее на правовой основе к определенному государству, имеет права, свободу,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НАРУШЕНИЕ – действие или бездействие, нарушающее норму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УПОК – противозаконное поведение, способное причинить ущер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ЛЕНИЕ – общественно опасное действие или бездействие, предусмотренное 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СПОСОБНОСТЬ – способность иметь гражданские права и выполнять обяз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ЕСПОСОБНОСТЬ – способность граждан своими действиями приобретать и осуществлять гражданские права, создавать для себя гражданские обязанности и исполня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дение челове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авомерное                           неправомерное( правонаруш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i/>
                <w:sz w:val="28"/>
                <w:szCs w:val="28"/>
              </w:rPr>
              <w:t>Проступок               преступл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сударств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ЛАСТЬ – </w:t>
      </w:r>
      <w:r>
        <w:rPr>
          <w:sz w:val="28"/>
          <w:szCs w:val="28"/>
        </w:rPr>
        <w:t>право, сила, воля, свобода действий и распоря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СУДАРСТВО – </w:t>
      </w:r>
      <w:r>
        <w:rPr>
          <w:sz w:val="28"/>
          <w:szCs w:val="28"/>
        </w:rPr>
        <w:t>особая организация политической власти общества, располагающая специальным аппаратом прин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ОНАРХИЯ – </w:t>
      </w:r>
      <w:r>
        <w:rPr>
          <w:sz w:val="28"/>
          <w:szCs w:val="28"/>
        </w:rPr>
        <w:t>форма государственного правления, при которой власть передаётся по наследству, осуществляется бессрочно, не зависит от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: 1.неогранич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гранич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СПУБЛИКА – </w:t>
      </w:r>
      <w:r>
        <w:rPr>
          <w:sz w:val="28"/>
          <w:szCs w:val="28"/>
        </w:rPr>
        <w:t xml:space="preserve">форма государственного правления, при которой власть, выбранная на определённый срок, зависит от избир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(в зависимости от того, кто формирует и контролирует правитель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езидентская (США, Р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арламентская (Ита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мешанная (Фран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НИТАРНАЯ ФОРМА ГОСУДАРСТВЕННОГО УСТРОЙСТВА – </w:t>
      </w:r>
      <w:r>
        <w:rPr>
          <w:sz w:val="28"/>
          <w:szCs w:val="28"/>
        </w:rPr>
        <w:t>простое, единое государство, части которого являются административно – территориальными единицами и не обладают признаками государственного суверенитета; в нём существует единая система высших органов и единая система законодательства (например, Фран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ЕДЕРАЛЬНАЯ ФОРМА ГОСУДАРСТВЕННОГО УСТРОЙСТВА – </w:t>
      </w:r>
      <w:r>
        <w:rPr>
          <w:sz w:val="28"/>
          <w:szCs w:val="28"/>
        </w:rPr>
        <w:t>сложное союзное государство, части которого обладают государственным суверенитетом и другими признаками государственности; в нём наряду с высшими федеральными органами и федеральным законодательством существуют высшие органы и законодательство субъектов федерации (например, С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ФЕДЕРАЦИЯ – </w:t>
      </w:r>
      <w:r>
        <w:rPr>
          <w:sz w:val="28"/>
          <w:szCs w:val="28"/>
        </w:rPr>
        <w:t>форма государственного устройства; временный союз государств, образуемый для достижения политической, военной, экономической и других целей. Отсутствует общий для объединившихся субъектов государственный аппарат и единая система законодательства. Могут создаваться союзные органы координирующего свойства (например, Евросою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МОКРАТИЧЕСКИЙ РЕЖИМ – </w:t>
      </w:r>
      <w:r>
        <w:rPr>
          <w:sz w:val="28"/>
          <w:szCs w:val="28"/>
        </w:rPr>
        <w:t>совокупность методов и способов осуществления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население участвует в осуществлении власти на референдуме, выбирая представительные органы;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решения принимаются большинством с учётом интересов меньшинства;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выборность органов государственной власти;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инируют методы убеждения, компромисса;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во всех сферах жизни господствует закон;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провозглашаются и обеспечиваются права и свободы человека;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многопартийность;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разделение властей (законодательная, исполнительная, судеб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ЛИТИЧЕСКИЙ РЕЖИМ – </w:t>
      </w:r>
      <w:r>
        <w:rPr>
          <w:sz w:val="28"/>
          <w:szCs w:val="28"/>
        </w:rPr>
        <w:t>система методов, способов и средств осуществления государственной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демократический;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антидемократическ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рит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талит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УВЕРЕНИТЕТ-</w:t>
      </w:r>
      <w:r>
        <w:rPr>
          <w:sz w:val="28"/>
          <w:szCs w:val="28"/>
        </w:rPr>
        <w:t>Независимость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ВОВОЕ ГОСУДАРСТВО – </w:t>
      </w:r>
      <w:r>
        <w:rPr>
          <w:sz w:val="28"/>
          <w:szCs w:val="28"/>
        </w:rPr>
        <w:t>государства, в котором власть и каждый человек подчиняется закону.</w:t>
      </w:r>
    </w:p>
    <w:tbl>
      <w:tblPr>
        <w:tblW w:w="10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3602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ind w:left="48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32"/>
                <w:szCs w:val="32"/>
              </w:rPr>
              <w:t>Государство</w:t>
            </w:r>
          </w:p>
          <w:p>
            <w:pPr>
              <w:pStyle w:val="Normal"/>
              <w:ind w:left="48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орма правления</w:t>
            </w:r>
          </w:p>
          <w:p>
            <w:pPr>
              <w:pStyle w:val="Normal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онархия                                                                      Республика</w:t>
            </w:r>
          </w:p>
          <w:p>
            <w:pPr>
              <w:pStyle w:val="Normal"/>
              <w:ind w:left="4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граниченная Неограниченная              президентская парламентская смешанная</w:t>
            </w:r>
          </w:p>
          <w:p>
            <w:pPr>
              <w:pStyle w:val="Normal"/>
              <w:ind w:left="48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480" w:hanging="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Государственное устройство</w:t>
            </w:r>
          </w:p>
          <w:p>
            <w:pPr>
              <w:pStyle w:val="Normal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е                                     конфедерация                               федерация</w:t>
            </w:r>
          </w:p>
          <w:p>
            <w:pPr>
              <w:pStyle w:val="Normal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Политический режим</w:t>
            </w:r>
          </w:p>
          <w:p>
            <w:pPr>
              <w:pStyle w:val="Normal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ократический                                         антидемократический</w:t>
            </w:r>
          </w:p>
          <w:p>
            <w:pPr>
              <w:pStyle w:val="Normal"/>
              <w:ind w:left="4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авторитарный  тоталитарный</w:t>
            </w:r>
          </w:p>
          <w:p>
            <w:pPr>
              <w:pStyle w:val="Normal"/>
              <w:ind w:left="48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Конституционное прав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итуционное право –</w:t>
      </w:r>
      <w:r>
        <w:rPr>
          <w:sz w:val="28"/>
          <w:szCs w:val="28"/>
        </w:rPr>
        <w:t xml:space="preserve">основополагающая отрасль права, предметом регулирования, которой является осно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онного строя, правовое положение личности, форма правления государственного устройст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нституция </w:t>
      </w:r>
      <w:r>
        <w:rPr>
          <w:sz w:val="28"/>
          <w:szCs w:val="28"/>
        </w:rPr>
        <w:t>–основополагающий учредительный акт закрепляющий конституционный строй, права, свободы человека, гражданина, определяющий форму правления, государственного устройства, учреждающий федеральные органы государственной вла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Рыночная экономика</w:t>
      </w:r>
      <w:r>
        <w:rPr>
          <w:sz w:val="28"/>
          <w:szCs w:val="28"/>
        </w:rPr>
        <w:t xml:space="preserve"> –система организации национальной экономики, основанная на товарно–денежных отношен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 собственности, свободной конкуренции производителей и граждан, являющихся собственниками своей рабочей сил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ветское государство</w:t>
      </w:r>
      <w:r>
        <w:rPr>
          <w:sz w:val="28"/>
          <w:szCs w:val="28"/>
        </w:rPr>
        <w:t xml:space="preserve"> –государство, в котором власть отделена от церкв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аво </w:t>
      </w:r>
      <w:r>
        <w:rPr>
          <w:sz w:val="28"/>
          <w:szCs w:val="28"/>
        </w:rPr>
        <w:t>–возможность челове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вободы </w:t>
      </w:r>
      <w:r>
        <w:rPr>
          <w:sz w:val="28"/>
          <w:szCs w:val="28"/>
        </w:rPr>
        <w:t>–возможность человека поступить согласно собственной вол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зидент</w:t>
      </w:r>
      <w:r>
        <w:rPr>
          <w:sz w:val="28"/>
          <w:szCs w:val="28"/>
        </w:rPr>
        <w:t xml:space="preserve"> –глава республиканского государства; гарант конституции; глава исполнительной ветви вла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Федеральное собрание </w:t>
      </w:r>
      <w:r>
        <w:rPr>
          <w:sz w:val="28"/>
          <w:szCs w:val="28"/>
        </w:rPr>
        <w:t>–парламент РФ- представительный и законодательный орган РФ, состоит из 2палат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т федерации в нём по 2 представителя от каждого субъекта РФ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ударственная Дума; 450 депутатов. Избирается на 4г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путат –выборное лиц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полнительная власть РФ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( председатель правительства – заместитель председателя- федеральные минист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органы исполнительной власти ( руководство отраслями, межотраслевое регулирование, контроль, надз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субъектов РФ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 г.Ковр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ородской совет Народных депутатов ( представительный орг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лава муниципального образования г.Ков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дминистрация города ( исполнительно-распорядительный орган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ое прав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Административное право</w:t>
      </w:r>
      <w:r>
        <w:rPr>
          <w:sz w:val="28"/>
          <w:szCs w:val="28"/>
        </w:rPr>
        <w:t xml:space="preserve"> – отрасль права, которая регулирует управленческие отношения, существующие в сфере государственного управления, связанные с функционированием и развитием системы исполнительной власти на всех территориальных уровнях РФ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Административное правонарушение </w:t>
      </w:r>
      <w:r>
        <w:rPr>
          <w:sz w:val="28"/>
          <w:szCs w:val="28"/>
        </w:rPr>
        <w:t>– виновное (умышленное или неосторожное) действие или бездействие, посягающее  на государственный или общественный порядок, порядок управления, собственность, права и свободы гражда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жданское право</w:t>
      </w:r>
    </w:p>
    <w:p>
      <w:pPr>
        <w:pStyle w:val="Normal"/>
        <w:rPr/>
      </w:pPr>
      <w:r>
        <w:rPr>
          <w:b/>
          <w:sz w:val="28"/>
          <w:szCs w:val="28"/>
        </w:rPr>
        <w:t>Гражданское право</w:t>
      </w:r>
      <w:r>
        <w:rPr>
          <w:sz w:val="28"/>
          <w:szCs w:val="28"/>
        </w:rPr>
        <w:t xml:space="preserve"> – отрасль российского права,содержащая правовые нормы, регулирующие определенные имущественные и личные неимущественные отношения участников гражданского оборо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ственность </w:t>
      </w:r>
      <w:r>
        <w:rPr>
          <w:sz w:val="28"/>
          <w:szCs w:val="28"/>
        </w:rPr>
        <w:t>– отношения между людьми по поводу судьбы вещей.Право собственности включает в себя право владения, пользования, распоряжения.</w:t>
      </w:r>
    </w:p>
    <w:p>
      <w:pPr>
        <w:pStyle w:val="Normal"/>
        <w:rPr/>
      </w:pPr>
      <w:r>
        <w:rPr>
          <w:b/>
          <w:sz w:val="28"/>
          <w:szCs w:val="28"/>
        </w:rPr>
        <w:t>Сделка –</w:t>
      </w:r>
      <w:r>
        <w:rPr>
          <w:sz w:val="28"/>
          <w:szCs w:val="28"/>
        </w:rPr>
        <w:t xml:space="preserve"> юридический факт, на основе которого возникают или прекращаются гражданские права или обязан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фикация сделок</w:t>
      </w:r>
    </w:p>
    <w:p>
      <w:pPr>
        <w:pStyle w:val="Normal"/>
        <w:rPr/>
      </w:pPr>
      <w:r>
        <w:rPr>
          <w:sz w:val="28"/>
          <w:szCs w:val="28"/>
        </w:rPr>
        <w:t>1.по выражению в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односторонние (завещание, публично объявленный конкур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дву- и многосторон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 форме свер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у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письменные а\ прост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\ нотариально удостовер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с помощью конклюдентны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говор </w:t>
      </w:r>
      <w:r>
        <w:rPr>
          <w:sz w:val="28"/>
          <w:szCs w:val="28"/>
        </w:rPr>
        <w:t>– соглашение двух или нескольких- лиц об установлении, изменении или прекращении гражданских прав и обязанностей.</w:t>
      </w:r>
    </w:p>
    <w:p>
      <w:pPr>
        <w:pStyle w:val="Normal"/>
        <w:rPr/>
      </w:pPr>
      <w:r>
        <w:rPr>
          <w:b/>
          <w:sz w:val="28"/>
          <w:szCs w:val="28"/>
        </w:rPr>
        <w:t>Обязательство</w:t>
      </w:r>
      <w:r>
        <w:rPr>
          <w:sz w:val="28"/>
          <w:szCs w:val="28"/>
        </w:rPr>
        <w:t xml:space="preserve"> – гражданское правоотношение, в силу которого одна сторона (должник) обязана совершить в пользу другой стороны( кредитора) определенное действие – передать имущество, выполнить работу, а кредитор имеет право требовать от должника исполнения его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удовое право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Трудовое право</w:t>
      </w:r>
      <w:r>
        <w:rPr>
          <w:sz w:val="28"/>
          <w:szCs w:val="28"/>
        </w:rPr>
        <w:t>- отрасль российского права, регулирующая трудовые отношения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Трудовые отношения</w:t>
      </w:r>
      <w:r>
        <w:rPr>
          <w:sz w:val="28"/>
          <w:szCs w:val="28"/>
        </w:rPr>
        <w:t xml:space="preserve"> - сложившийся комплекс экономических, социальных и административных отношений между работодателем и наёмным работником на основе трудового договора (контракта)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Трудовой договор</w:t>
      </w:r>
      <w:r>
        <w:rPr>
          <w:sz w:val="28"/>
          <w:szCs w:val="28"/>
        </w:rPr>
        <w:t>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КРФ, законами и иными правовыми актами коллективным договором, соглашениями, локальными нормативными актами содержащими нормы трудового права, своевременно и в полном размере выплачивать работнику зарплату, а работник обязуется лично выполнять определённую этим соглашением трудовую функцию, соблюдать действующие в организации правила внутреннего трудового распоряд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ды: бессрочные, срочные (на срок не более 5 лет)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Коллективный договор</w:t>
      </w:r>
      <w:r>
        <w:rPr>
          <w:sz w:val="28"/>
          <w:szCs w:val="28"/>
        </w:rPr>
        <w:t>- правовой акт, регулирующий социально- трудовые отношения в организации и заключаемый работодателем и работником в лице их представителей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абочее время</w:t>
      </w:r>
      <w:r>
        <w:rPr>
          <w:sz w:val="28"/>
          <w:szCs w:val="28"/>
        </w:rPr>
        <w:t>- время,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, а так же иные периоды времени, которые в соответствии с законами и другими нормативными актами относятся к рабочему времени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аботник</w:t>
      </w:r>
      <w:r>
        <w:rPr>
          <w:sz w:val="28"/>
          <w:szCs w:val="28"/>
        </w:rPr>
        <w:t xml:space="preserve"> - физическое лицо, вступившее в трудовые отношения с работодателем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аботодатель</w:t>
      </w:r>
      <w:r>
        <w:rPr>
          <w:sz w:val="28"/>
          <w:szCs w:val="28"/>
        </w:rPr>
        <w:t xml:space="preserve"> - физическое или юридическое лицо, вступившее в трудовые отношения с работником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Время отдыха</w:t>
      </w:r>
      <w:r>
        <w:rPr>
          <w:sz w:val="28"/>
          <w:szCs w:val="28"/>
        </w:rPr>
        <w:t xml:space="preserve"> - время, в течение которого работник свободен от исполнения трудовых обязанностей и которое он может использовать по своему усмотрению: перерывы, межсменный ежедневный отдых, выходные, праздничные дни, отпуск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Оплата труда </w:t>
      </w:r>
      <w:r>
        <w:rPr>
          <w:sz w:val="28"/>
          <w:szCs w:val="28"/>
        </w:rPr>
        <w:t>– система отношений, связанных с обеспечением установления и осуществления работодателем выплат работникам за их труд в соответствии с законом, другими нормативными правовыми актами, коллективными договорами, соглашениями, локальными нормативными актами и трудовым договором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– вознаграждение за труд в зависимости от квалификации работника сложности, количества, качества и условий выполняемой работы, а также выплаты компенсационного и стимулирующего характер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Минимальная заработная плата</w:t>
      </w:r>
      <w:r>
        <w:rPr>
          <w:sz w:val="28"/>
          <w:szCs w:val="28"/>
        </w:rPr>
        <w:t xml:space="preserve"> – гарантируемый Федеральным Законом размер месячной заработной платы за труд неквалифицированного работника, полностью отработавшего норму рабочего времени при выполнении простых работ в нормальных условиях труд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Аванс</w:t>
      </w:r>
      <w:r>
        <w:rPr>
          <w:sz w:val="28"/>
          <w:szCs w:val="28"/>
        </w:rPr>
        <w:t xml:space="preserve"> – денежная сумма, выдаваемая в счёт предстоящих платежей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Нормы труда</w:t>
      </w:r>
      <w:r>
        <w:rPr>
          <w:sz w:val="28"/>
          <w:szCs w:val="28"/>
        </w:rPr>
        <w:t xml:space="preserve"> – нормы выработки, времени, обслуживания- устанавливаются для работников в соответствии с достигнутым уровнем техники, технологии, организации производства и труд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Гарантии</w:t>
      </w:r>
      <w:r>
        <w:rPr>
          <w:sz w:val="28"/>
          <w:szCs w:val="28"/>
        </w:rPr>
        <w:t xml:space="preserve"> – средства, способы и условия, с помощью которых обеспечивается осуществление предоставленных работникам прав в области социально- трудовых отношений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Компенсация</w:t>
      </w:r>
      <w:r>
        <w:rPr>
          <w:sz w:val="28"/>
          <w:szCs w:val="28"/>
        </w:rPr>
        <w:t xml:space="preserve"> – денежные выплаты, установленные в целях возмещения работником затрат, связанных  с исполнением ими трудовых или других предусмотренных Федеральным Законом обязанностей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Дисциплина  труда</w:t>
      </w:r>
      <w:r>
        <w:rPr>
          <w:sz w:val="28"/>
          <w:szCs w:val="28"/>
        </w:rPr>
        <w:t xml:space="preserve"> – обязательное для всех работников подчинение правилам поведения, определённым в соответствии с ТК РФ, другими законами коллективным договором, локальными нормативными актами организации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равила внутреннего трудового распорядка организации</w:t>
      </w:r>
      <w:r>
        <w:rPr>
          <w:sz w:val="28"/>
          <w:szCs w:val="28"/>
        </w:rPr>
        <w:t xml:space="preserve"> – локальный нормативный акт организации, регламентирующий в      соответствии с ТК РФ и другими ФЗ порядок приёма и увольнение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а также иные вопросы регулирования трудовых отношений в организации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Охрана труда</w:t>
      </w:r>
      <w:r>
        <w:rPr>
          <w:sz w:val="28"/>
          <w:szCs w:val="28"/>
        </w:rPr>
        <w:t xml:space="preserve"> – система сохранения жизни и здоровья работников в процессе трудовой деятельности, включающая в себя правовые, социально- экономические, организационно- технические, санитарно- гигиенические, лечебно- профилактические, реабилитационные и другие мероприятия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Условия труда</w:t>
      </w:r>
      <w:r>
        <w:rPr>
          <w:sz w:val="28"/>
          <w:szCs w:val="28"/>
        </w:rPr>
        <w:t xml:space="preserve"> – совокупность факторов производственной среды и трудового процесса, оказывающих влияние на работоспособность к здоровью работник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Индивидуальный трудовой спор</w:t>
      </w:r>
      <w:r>
        <w:rPr>
          <w:sz w:val="28"/>
          <w:szCs w:val="28"/>
        </w:rPr>
        <w:t xml:space="preserve"> – неурегулированные разногласия между работодателем и работником по вопросам применения законов и других нормативно- правовых актов, содержащих нормы трудового права, коллективного договора, соглашения, трудового договора (в том числе об установлении или изменении индивидуальных условий труда), о которых заявлено в орган по рассмотрению индивидуальных трудовых споров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Коллективный трудовой спор</w:t>
      </w:r>
      <w:r>
        <w:rPr>
          <w:sz w:val="28"/>
          <w:szCs w:val="28"/>
        </w:rPr>
        <w:t xml:space="preserve"> – неурегулированные разногласия между работниками (их представителями) и работодателями (их представителями) по поводу установления и изменения условий труда (в том числе заработной платы), заключения, изменения и выполнения коллективных договоров, соглашений, а также в связи с отказом работодателя учесть мнение выборного представительного органа при принятии актов содержащих нормы трудового права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Забастовка</w:t>
      </w:r>
      <w:r>
        <w:rPr>
          <w:sz w:val="28"/>
          <w:szCs w:val="28"/>
        </w:rPr>
        <w:t xml:space="preserve"> – временный добровольный отказ работников от исполнения трудовых обязанностей в целях разрушения коллективного трудового спора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принимательское пра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РОТСТВО – признанная арбитражным судом или объявленная должником неспособность должника в полном объеме удовлетворить требования кредитов по денежным обязательствам и исполнить обязанность по уплате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АЯ ДЕЯТЕЛЬНОСТЬ – самостоятельная деятельность, осуществляемая на свой риск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КОЕ ПРАВО – хозяйственное право рыночной экономики.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Семейное право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мейное право</w:t>
      </w:r>
      <w:r>
        <w:rPr>
          <w:sz w:val="28"/>
          <w:szCs w:val="28"/>
        </w:rPr>
        <w:t xml:space="preserve"> –отрасль российского права, регулирующая семейные отнош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Брак –</w:t>
      </w:r>
      <w:r>
        <w:rPr>
          <w:sz w:val="28"/>
          <w:szCs w:val="28"/>
        </w:rPr>
        <w:t>свободный, равноправный союз женщины и мужчины, достигших брачного возраста, не состоящих в другом браке, заключенный с соблюдением условий и порядка, установившего законом, и имеющий целью создание семь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Брачный договор</w:t>
      </w:r>
      <w:r>
        <w:rPr>
          <w:sz w:val="28"/>
          <w:szCs w:val="28"/>
        </w:rPr>
        <w:t xml:space="preserve"> –соглашение лиц вступающих в брак или соглашение, достигнутое во время брака или в случае его расторжения, определяющее имущественные права и обязанности супруг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пека </w:t>
      </w:r>
      <w:r>
        <w:rPr>
          <w:sz w:val="28"/>
          <w:szCs w:val="28"/>
        </w:rPr>
        <w:t>–форма защиты личных и имущественных прав граждан. Устанавливается над малолетними до 14 лет, а также лицами, признанные судом недееспособными в следствие психического расстройст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печительство</w:t>
      </w:r>
      <w:r>
        <w:rPr>
          <w:sz w:val="28"/>
          <w:szCs w:val="28"/>
        </w:rPr>
        <w:t xml:space="preserve"> –форма защиты личных и имущественных прав и интересов граждан ( например, детей 14 -18лет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6"/>
          <w:szCs w:val="36"/>
        </w:rPr>
        <w:t>Гражданское процессуальное право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  <w:szCs w:val="28"/>
        </w:rPr>
        <w:t>Гражданское процессуальное право</w:t>
      </w:r>
      <w:r>
        <w:rPr>
          <w:sz w:val="28"/>
          <w:szCs w:val="28"/>
        </w:rPr>
        <w:t xml:space="preserve"> – совокупность правовых норм, регулирующих порядок рассмотрения и разрешение судом гражданских дел, а также порядок принудительного исполнения судебных постановлений (решений, определений).</w:t>
      </w: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Уголовно – процессуальное прав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Уголовно – процессуальное право </w:t>
      </w:r>
      <w:r>
        <w:rPr>
          <w:sz w:val="28"/>
          <w:szCs w:val="28"/>
        </w:rPr>
        <w:t xml:space="preserve">– это регламентированная процессуальным законом деятельность органов предварительного расследования, прокуратуры и суда при участии иных государственных общественных организаций, должностных лиц граждан, содержанием, которого является возбуждение, расследование, судебное рассмотрение и разрешение уголовных дел с целью реализации уголовного закона.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Иск</w:t>
      </w:r>
      <w:r>
        <w:rPr>
          <w:sz w:val="28"/>
          <w:szCs w:val="28"/>
        </w:rPr>
        <w:t xml:space="preserve"> – средство защиты через суд (третейский суд, арбитражный суд) нарушенного или оспариваемого права, охраняемого законом интереса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головное пра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ГОЛОВНОЕ ПРАВО – </w:t>
      </w:r>
      <w:r>
        <w:rPr>
          <w:sz w:val="28"/>
          <w:szCs w:val="28"/>
        </w:rPr>
        <w:t>совокупность юридических норм, определяющих преступных деяний, опасные для государства, общества, личности и наказания за н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2:49:00Z</dcterms:created>
  <dc:creator>Lanser Client</dc:creator>
  <dc:description/>
  <cp:keywords/>
  <dc:language>en-US</dc:language>
  <cp:lastModifiedBy>Диман</cp:lastModifiedBy>
  <dcterms:modified xsi:type="dcterms:W3CDTF">2009-04-09T16:25:00Z</dcterms:modified>
  <cp:revision>16</cp:revision>
  <dc:subject/>
  <dc:title/>
</cp:coreProperties>
</file>