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  по изобразительной деятель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 второй младшей группе  на 2019 – 2020 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835"/>
        <w:gridCol w:w="8213"/>
        <w:gridCol w:w="18"/>
        <w:gridCol w:w="1904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сент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 свидания, лето», «Здравствуй, детский сад», «День знаний» 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«Знакомство с глиной, пластилином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том, что глина мягкая, из нее можно лепить, можно отщипывать от большого комка маленькие комочки. Учить класть глину и вылепленные изделия только на доску, работать аккуратно. Развивать желание лепи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исование «Знакомство с карандашом и бумагой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исовать карандашами. Учить правильно держать карандаш, вести им по бумаге, не нажимая слишком сильно на бумагу и не сжимая его сильно в пальцах. Обращать внимание детей на следы, оставляемые карандашом на бумаге; предлагать провести пальчиками по нарисованным линиям и конфигурациям. Учить видеть сходство штрихов с предметами. Развивать желание рисовать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сент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, мое село, моя Стра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 Большие и маленькие мяч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раскладывать готовые формы разного цвета и размера, формировать умение наклеивать готовые формы фруктов; учить правильно, отвечать на поставленные вопросы; закреплять правильные приемы наклеивания (брать на кисть немного клея и наносить его на всю поверхность формы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Идет дождь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ередавать в рисунке впечатление об окружающей жизни, видеть в рисунке образ, явления. Закреплять умение  рисовать короткие штрихи и линии, правильно держать карандаш. Развивать желание рисов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сент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, мое село, моя Стра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«Бублики»  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лепить предметы круглой формы. Закрепить умение раскатывать пластилин «колбаской» прямыми движениями между ладонями, соединяя концы  между собой.</w:t>
              <w:br/>
              <w:t>Развивать мелкую моторику. Формировать интерес к лепке бубликов.</w:t>
              <w:br/>
              <w:t>Воспитывать аккуратность, самостоятельность, инициативность. Прививать доброжелательность к окружающим, оказывать помощь други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Привяжем к шарикам цветные ниточ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держать карандаш, рисовать прямые линии сверху вниз, вести линии неотрывно., слитно. Развивать эстетическое восприятие.Учить видеть в линиях образ прелметов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сент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«Урожай»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 Большие и маленькие  яблоки на тарелк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наклеивать круглые предметы. Закреплять представление о различии предметов по величине..Закреплять правильные приемы наклеива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Нетрадиционное  рисование   «Ягодка за ягодкой» (на кустиках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здавать ритмические композиции. Показать сочетание изобразительных техник: рисование веточек цветными карандашами и ягодок -ватными палочками. Развивать чувство ритма и композиции. Воспитывать интерес к природе отображению ярких  впечатлений в рисунке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Ст. 3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окт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аски осени» 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«Разные цветные мел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«Хлебная соломка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лепке палочек приемом раскатывания глины прямыми движениями ладоней. Учить аккуратно работать с глиной, пластилином; класть вылепленные изделия и лишнюю глину на доску. Развивать желание лепить, радоваться созданно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Разноцветный ковер из листьев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эстетическое восприятие, формировать образные представления. Учить детей правильно держать кисть, опускать ее  в краску всем ворсом снимать лишнюю каплю, о край  баночки.  Учить изображать листочки  способом прикладывания ворса кисти к бумаге.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окт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«Я человек»</w:t>
            </w:r>
          </w:p>
        </w:tc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Шарики катяться по дорожке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детей с предметами круглой формы. Побуждать обводить форму по контуру пальцами одной и другой руки называя ее. Учить приемам наклеивания. Развивать  творче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исование по замысл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амостоятельно задумывать содержание рисунка. Закреплять ранее усвоенные умения и навыки в рисовании красками. Воспитывать желание рассматривать рисунки и радоваться им. Развивать цветовое восприятие, творчество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окт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ый мир»</w:t>
            </w:r>
          </w:p>
        </w:tc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Лепка «Репка на грядке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интерес к созданию образа по мотивам знакомых сказок. Учить лепить репку, создавать основную форму способом раскатывания шара круговыми движениями ладошек, слегка сплющивать и оттягивать хвости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моделировать листья и прикреплять их к основ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увство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Раздувайся пузырь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ередавать в рисунке образы подвижной иг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рисовать предметы круглой формы разной величин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рисовать красками, правильно держать ки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е цве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разные представления, воображение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0</w:t>
            </w:r>
          </w:p>
        </w:tc>
      </w:tr>
      <w:tr>
        <w:trPr>
          <w:trHeight w:val="249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окт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одная культура и традиц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Большие и маленькие мяч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 воображение и творчество детей; Закрепить   знание цветов, величину и форму данного предмета; Закрепить  умение правильно держать кисточку в руке; Располагать  детали в заданном порядке; Развивать  восприятия ц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Привяжем к шарикам цветные ниточки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у детей к рисованию шариков Учить рисовать предметы овальной формы. Учить детей правильно держать карандаш; рисовать прямые линии сверху вниз; вести линии неотрывно, слитно. Дополнять изображение дополнительным рисунком Развивать эстетическое восприятие. Учить видеть в линиях образ предм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И.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835"/>
        <w:gridCol w:w="7342"/>
        <w:gridCol w:w="18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я неделя окт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дняя Осень»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Лепка «Мандарины и апельсины»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лепить предметы круглой формы, раскатывая пластил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образными движениями между ладон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лепить предметы разной величин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Идет дождь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 детей рисовать короткие штрихи и линии, точки, изображая тучки и дожди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ить детей с доступными явлениями  природы. Продолжать учить различать цвет краски, правильно называть его (синий)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 стр.7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7371"/>
        <w:gridCol w:w="7"/>
        <w:gridCol w:w="18"/>
        <w:gridCol w:w="17"/>
        <w:gridCol w:w="54"/>
        <w:gridCol w:w="174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7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но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ружба» </w:t>
            </w:r>
          </w:p>
        </w:tc>
        <w:tc>
          <w:tcPr>
            <w:tcW w:w="7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Большие и маленькие яблоки на тарелоч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клеивать круглые предметы. Закреплять представление  о различии предметов по величине. Закреплять правильные приемы наклеи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самостоятельно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Полосатые полотенца для лесных зверуше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исовать узоры из прямых и  волнистых линий на длинном прямоугольнике. Показать зависимость узора от формы и размеров изделия. Совершенствовать технику рисования  кистью. Развивать чувство цвета и ритма. Воспитывать интерес к декоративно-прикладному творчеств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 СТР.62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но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быт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по замыс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олученные раннее навыки лепки.Обучать детей самостоятельно определить, что хочется слепить, доводить задуманное до конца. Развивать самостоятельность, желание заниматься творчеством. Закреплять умение передавать в лепке образы знакомых предм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Рисование «Дорога для машины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держать карандаш; рисовать прямые линии сверху вниз; вести линии неотрывно, слитно. Развивать эстетическое восприятие. Учить видеть в линиях образ предмета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2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но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нспорт»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Подарки для животных» Коллективн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 форме предметов. Учить различать предметы по величине. Упражнять в аккуратном пользовании клеем, применении салфеточки для аккуратного наклеивания. Учить свободно располагать изображения на бумаг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ование «Разноцветные колес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 рисовать круговыми движениями кисти , предметы круглой формы слитными, неотрывными движениями кисти. Закреплять умение промывать кисть, промакивать ворс промытой кисти о тряпочку. Развивать восприятие цвета. Закреплять знание цветов.. Развивать мелкую моторику рук.Учить детей рассматривать готовые работы, выделять ровные красивые колеса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5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ноя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как готовится к зиме»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«Вкусные гостинцы на день рождения Миш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воображение и творчество. Учить детей использовать знакомые приемы лепки для создания разных изображений. Закреплять приемы лепки; умение аккуратно обращаться с материалами и оборудов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Декоративное  рисование «Знакомство с дымковскими игрушкам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народными дымковскимим игрушками. Вызвать радость от рассматривания  яркой , нарядной  расписной игрушки .Обратить внимание на узоры украшавшие игрушки. Учить выделять и называть отдельные элементы узора, их цв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8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7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дека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зима!»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 «Снежные комочки большие и маленьки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 форме снежных комочков. Учить различать предметы по величине. Упражнять в аккуратном пользовании клеем, применении салфеточки для аккуратного наклеивания. Учить свободно располагать изображения на бумаг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Деревья  на нашем участк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здавать в рисовании образ дерева, рисовать предметы состоящие из прямых, вертикальных наклонных линий,  располагать изображение по всему листу бумаги, рисовать крупно на весь лист. Продолжать учить рисовать красками.  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7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7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дека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мастеров»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 Лепка «Украшаем елочку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иёма раскатывания пластилина между ладонями. Закрепление умения лепить аккуратно. Воспитывать умение слушать внимательно. Формировать интерес к лепке, развивать мелкую моторику пальцев 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мение слушать внимательно. Формировать интерес к лепке, развивать мелкую моторику пальцев ру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Новогодняя елка с огоньками и шарикам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ередавать в рисунке образ нарядной елочки, рисовать елочку крупно во весь лист, украшать ее используя приемы примакивания, рисования круглых форм линий. Развивать эстетическое восприятие, Формировать образные представления. Познакомить с розовым и голубым цветом. Вызвать чувство радости от красивых рисун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71</w:t>
            </w:r>
          </w:p>
        </w:tc>
      </w:tr>
      <w:tr>
        <w:trPr>
          <w:trHeight w:val="25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дека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мастеров»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Снежинки сестрич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клеивать полоски бумаги в форме сниежинки на основе готового круга. Побуждать к дополнению декоративного образа элементами нарисованными красками или фломастерами. Развивать наглядно образное мышление, воображ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природе и отображению своих впечатлений в изодеятельнс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Серпантин танцует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свободно проводить линии различных конфигураций. Раскрепостить рисующую руку. Совершенствовать технику рисования красками. Развивать чувство цвета и формы. Уточнить знания детей о ели, повторить понятия величины: «высокая», «низкая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аккуратно пользоваться краской и кисточко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закрашивать объект полностью, не оставляя белых пятен и не выходя за контур изображения; Побуждать помогать другим, быть отзывчивым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стр.6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 СТР.70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декаб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калейдоскоп»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Декоративное  рисование «Вьюга завирух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детям возможность создания выразительного образа зимней вьюги. Познакомить с техникой рисования по мокрому. Создать условия для экспериментирования с красками., для получения разных оттенков синего цвета.. Развивать чувство цвета и компози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 Стр.6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973"/>
        <w:gridCol w:w="2787"/>
        <w:gridCol w:w="7156"/>
        <w:gridCol w:w="215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янва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ейка»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«Угощение для кукол, мишек, зайчиков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детей выбирать из названных предметов содержание своей лепки.Учить детей лепить угощение для животных. Закрепить освоенные способы лепки и приемы украшения изделия (раскатывание шара, сплющивание его между ладоней, вдавливание, нанесение отпечатков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отзывчивость и добро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экспериментировани «Глянь баранки, калач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у детей интерес к рисованию баранок и  бубликов.Учить рисовать кольца контрастные по размеру. Развивать глазомер, координацию в системе глаз рук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СТР 82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январ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икет»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Большие и маленькие яблоки на тарелк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клеивать круглые предметы. Закреплять представления о различии предметов по величине. Закреплять правильные приемы наклеивания (брать на кисть немного клея и наносить его на всю поверхность формы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Рисование «Платочек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 рисовать клетчатый узор, состоящий из вертикальных и горизонтальных линий.Следить за правильным положением кисти, добиваясь слитного непрерывного движения. Учить самостоятельно подбирать сочетание красок для плато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.Т.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10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7413"/>
        <w:gridCol w:w="18"/>
        <w:gridCol w:w="36"/>
        <w:gridCol w:w="154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февра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ие исследователи»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«Воробушки и кот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умение отражать в лепке образы подвижно игры. Учить передавать форму предмета (воробья), делить пластилин на две неравные части, учить скреплять две части, чтобы получился один предмет (воробей), оттягивать пальцами детали: клюв и хвост, закрепить прием раскатывания пластилина между ладонями круговыми движениями. Развивать воображение и творчест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по замысл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амостоятельно задумывать содержание рисунка. Закреплять ранее усвоенные умения и навыки в рисовании красками. Воспитывать желание рассматривать рисунки и радоваться им. Развивать цветовое восприятие, творчество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 стр.8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 стр.81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февра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ром правит доброта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Узор на круг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асполагать узор по краю круга, правильно чередуя фигуру по величине. Составлять узор в определённой последовательности: вверху, внизу, справа сева- большие круги, а между ними- маленьк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намазывать клеем свою форму. Развивать чувства ритм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Цветные клубоч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исовать слитные линии круговыми движениями, не отрывая карандаша (фломастера) от бумаги; правильно держать карандаш; в процессе рисования использовать карандаши разных цветов. Обращать внимание детей на красоту разноцветных изображений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 стр.8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 стр.5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февра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ники отечества»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«Самолеты стоят на аэродром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лепить предмет, состоящий из двух частей одинаковой формы, вылепленных из удлиненных кусков пластилина. Закреплять умение делить комок пластилина на две части, раскатывать их продольными движениями ладоней и сплющивать между ладонями для получения нужной формы. Развивать творческие способ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радость от созданного изобра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Самолеты летят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исовать предметы, состоящие из нескольких частей. Закреплять умение проводить прямые линии в разном направлении. Учить передавать образ предмета. Развивать эстетическое восприяти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 стр.8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 стр.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февра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я смья» 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Аппликация  «Флаж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 составлять  композиции из нескольких элементов разной формы. Аккуратно наклеивать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Нетрадиционное  рисование  «Я флажок держу в рук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флажков разной формы (прямоугольных, пятиугольных, полукруглых). Развитие чувства формы и цвета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рова Т.С. стр.89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стр.132</w:t>
            </w:r>
          </w:p>
        </w:tc>
      </w:tr>
      <w:tr>
        <w:trPr>
          <w:trHeight w:val="1134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мар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нский день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декоративная «Букет цветов для мам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с бумажным фольклором как видом народного декоративно-прикладного исскуства. Вызвать интерес к созданию красивой композиции из цветов по мотивам народной аппликации. Учить моделировать и наклеивать готовые цветы для мамы. Формировать опрятность и аккуратность во время рабо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исование «Книжки-малышки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формообразующим движениям рисования четырехугольных форм непрерывным движением руки слева направо, сверху вниз. Уточнить прием закрашивания движением руки сверху вниз или слево направо. Развивать воображение, творческие способности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стр.1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 стр.94</w:t>
            </w:r>
          </w:p>
        </w:tc>
      </w:tr>
      <w:tr>
        <w:trPr>
          <w:trHeight w:val="282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мар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ть здоровыми хотим»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по замыслу «Кукла Катя работает поваром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детей о профессии повара. Учить детей создавать поделки отдельных предметов,  кружки и ложки. Продолжать учить детей передавать основные свойства и соотношения размеров предметов.  Учить передавать форму предметов при лепке, используя приемы раскатывания, вдавливания, сплющивания, присоединения частей пластилина к изделию.  Учить называть орудия труда, которыми пользуется повар.  Воспитывать интерес к процессу леп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 «Разноцветные платочки сушатся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ять детей в  рисовании знакомых предметов квадратной формы неотрывным движением. Закреплять умение аккуратно закрашивать изображения в одном направлении-сверху вниз, не заходя за контур, распологать изображение по всему листу бумаги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97</w:t>
            </w:r>
          </w:p>
        </w:tc>
      </w:tr>
      <w:tr>
        <w:trPr>
          <w:trHeight w:val="2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мар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сказки»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 «Солнышко,с олнышко, раскидай колечки»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создавать  образ из 3-5 готовых форм. Формировать опрятность и аккуратность во время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Нарисуй, кто что хочет, красиво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эстетическое восприятие. Закреплять умение детей рисовать разными материалами, выбирая их по своему желанию.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 стр.1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93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мар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 шагает по планете»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«Красивая птичк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иемы раскатывания пластилина между ладон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кистей рук, внимание, связную речь де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ередавать форму предмета (птички),делить пластилин 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части, скреплять между собой дета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бережное отношение к животному миру, интерес к леп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Скворечни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исовать  прямоугольник, круг , прямую и крышу  ; продолжать учить ориентироваться на листе бумаги. Закрепить   один – много 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образом жизни скворцов .Познакомить с разными видами скворечников . Развивать внимательность , правильно держать кисть и пользоваться гуашь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ывать бережное отношение к природе; желание помогать птицам 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99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9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014"/>
        <w:gridCol w:w="2828"/>
        <w:gridCol w:w="7384"/>
        <w:gridCol w:w="55"/>
        <w:gridCol w:w="158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и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апр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речаем птиц»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Салфетк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сить  салфетку геометрическими фигурами (круги и квадраты) аппликацией.  Развивать умения располагать фигуры по всей поверхности листа равномерно. Закреплять навыки аккуратного наклеивания. Воспитывать чувства вку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 Рисование «Кубики стоят на стол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ноцветные платочки сушатс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рисовать фигуру квадратной формы (платочки).Закрепить знания цветов. Продолжать учить детей не нажимать сильно на кисть, набирать достаточное количество краски, промывать кисть. Учить запоминать последовательность проведения лини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94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9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апр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ведем в порядок планету»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по замыслу «Птенчики в гнездышках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созданию композиции. Учить детей лепить гнездышки  скульптурным способом, раскатывать шар , сплющивать в диск, вдавливать, прищипывать. Лепить 1-3 птенчиков по размеру гнездышка. Инициировать дополнение и обыгрывание композиции9червячки в клювиках).Развивать чувство формы и компози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по представлению  «Божья коровк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рисовать яркие выразительные образы насекомых.Показать возможность композиции на основе зеленого листика, вырезанного воспитателем из бумаги.Вызвать эмоциональный отклик на красивые природные объекты.Совершенствовать технику рисования красками.Развивать чувство формы и цвета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2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2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апр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рк»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Аппликация «Доми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предмет из нескольких частей, соблюдая определённую последовательность, развивать внимание, мелкую моторику, закреплять знание геометрических фигу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Красивый коври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исовать горизонтальные линии, закреплять умение правильно держать кисть, закреплять цвета: синий и красный, воспитывать эстетические чувства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10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99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апр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збука безопасности»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«Миски трех медведей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детей лепить мисочки разного размера, используя прием раскатывания кругообразными движениями, учить сплющивать и оттягивать края мисочки вверх. Развивать образное мышление и моторику пальцев рук. Воспитывать интерес к леп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Колечки» («Разноцветные мыльные пузыри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держать карандаш, передавать в рисунке округлую форму. Отрабатывать кругообразное движение руки. Учить использовать в процессе рисования карандаши разных цветов. Развивать восприятие цвета. Закреплять знание цветов. Вызвать чувство радости от созерцания разноцветных рисунков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100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5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м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весны и труда»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Аппликация «Скоро  праздник придет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формировать умение лепить предметы, состоящие из двух частей знакомой формы, передавая форму и величину часте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изображать детали (клюв) приемом прищипывания. Включать детей в создание коллективной композиции. Вызывать положительный эмоциональный отклик на общий результа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Картинка с праздником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о гордости, любви и уважения к родине. Учить рисовать методом  тычка. Закреплять умение правильно держать кисть. Углублять представления о цвете (жёлтый, красный, синий, зелёный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104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Т.С.стр.1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м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 «Георгиевская лента» (налеп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 детей первоначальные сведения о Великой Отечественной Войне и о празднике «День Победы».Учить  выполнять налеп из четырех колбасок, сплющивая их пальц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уважение за свой народ, уважение к ветеранам ВОВ, желание помогать и заботиться о ни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предметное  «Я флажок держу в рук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флажков разной формы (прямоугольных, пятиугольных, полукруглых). Развитие чувства формы и цв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стр.134.</w:t>
            </w:r>
          </w:p>
        </w:tc>
      </w:tr>
      <w:tr>
        <w:trPr>
          <w:trHeight w:val="44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м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ир природ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Нетрадиционное  Аппликация с элементами рисов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чки и листоч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 рисовать ветки с почками и приклеивать листочки. Формировать представление о сезонных изменениях в природе. Показать варианты формы листьев. Развивать наглядно-образное мышление, воображение. Воспитывать интерес к природе и отражению впечатлений в изобразите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«Бабочка»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рисовании с помощью трафарета, краски и кисти; Формировать умение у детей рисовать используя метод тычка кистью.   Передавать в рисунке образы бабочек. Закреплять умение промывать кисть. Развивать чувство цвета, творческое воображение детей, развивать эстетическое восприятие. Воспитывать у детей бережное отношение к природе и эстетический вкус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стр.124</w:t>
            </w:r>
          </w:p>
        </w:tc>
      </w:tr>
      <w:tr>
        <w:trPr>
          <w:trHeight w:val="196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м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т мы какие стали большие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Лепка «Филимоновская игрушка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 с филимоновской игрушкой как видом народного  декоративно-прикладного искусства имеющим свою специфику и образную выразительность. Формировать начальное представление о ремесле игрушечных дел мастер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исование пальчиками «Цыплята и одуванчик» Нетрадиционное рис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создавать монохромные композиции на цветном фоне. Обогатить возможности модульного рисования создавать образы цыплят и одуванчиков приемом примакивание. Развивать чувство цвета, формы , композици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 стр.13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кова И.А. стр.13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6">
    <w:name w:val="c16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31">
    <w:name w:val="c31"/>
    <w:basedOn w:val="Style14"/>
    <w:qFormat/>
    <w:rPr/>
  </w:style>
  <w:style w:type="character" w:styleId="C32">
    <w:name w:val="c32"/>
    <w:basedOn w:val="Style14"/>
    <w:qFormat/>
    <w:rPr/>
  </w:style>
  <w:style w:type="character" w:styleId="C38">
    <w:name w:val="c38"/>
    <w:basedOn w:val="Style14"/>
    <w:qFormat/>
    <w:rPr/>
  </w:style>
  <w:style w:type="character" w:styleId="C10">
    <w:name w:val="c10"/>
    <w:basedOn w:val="Style14"/>
    <w:qFormat/>
    <w:rPr/>
  </w:style>
  <w:style w:type="character" w:styleId="C11">
    <w:name w:val="c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14">
    <w:name w:val="c14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9">
    <w:name w:val="c9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1:52:00Z</dcterms:created>
  <dc:creator>Анастасия</dc:creator>
  <dc:description/>
  <cp:keywords/>
  <dc:language>en-US</dc:language>
  <cp:lastModifiedBy>Светлячок</cp:lastModifiedBy>
  <dcterms:modified xsi:type="dcterms:W3CDTF">2019-09-24T09:45:00Z</dcterms:modified>
  <cp:revision>5</cp:revision>
  <dc:subject/>
  <dc:title/>
</cp:coreProperties>
</file>