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 по физической культуре  во второй младш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 – 2020 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7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пособствовать формированию у детей правильной осанки при ходьбе. Обращать внимание на движения руками во время ходьбы (вперед-назад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.Р.У. дать детям представление о поднимании рук впере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ползании в прямом направлении. Оценивать координацию движения рук и ног , наличие перекрестной координации. Знакомить детей с содержанием и правилами игры «Солнышко и дождик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детей начинать и заканчивать действия по сигналу, бегать врассыпную, не наталкиваясь друг на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Закреплять умение правильно двигать руками во время ходьб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.Р.У. приучать  детей  поднимать руки точно  вперед, держать их напряжен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умении ползать на ладонях и коленях используя перекрестную координацию. Приучать детей бегать на носках, легко пружиня ногами в колен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содержанием и правилами игры «Автомобили». Развивать умение действовать по сигналу в ходе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риучать детей ходить по краям площадки. Развивать умение двигать руками при быстрой ходьбе. В подпрыгивании на месте на двух ногах приучать детей приземляться на полусогнутые ноги и носки. Закреплять умение у детей ползать от определенной черты, принимая предварительно исходное положение, приучать действовать по плану, приготовится-ползи тих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вижной игре «Автомобили» развивать умение действовать по сигналу в ходе движения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прыгивании на месте на двух ногах приучать детей приземляться на полусогнутые ноги и но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детей в умении ползать на ладонях и коленях используя перекрестную координацию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детей с содержанием и правилами игры «Воробушки и автомобили». Развивать умение действовать по сигналу в ходе движения. Пиручать детей ходить по краям площадки. Развивать согласованные движения рук и ног во время ходь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прыгивании на месте на двух ногах закреплять умение приземляться на полусогнутые ноги на но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ь детей с захватом большого мяча двумя руками с боков пальцы расположены по всему периметру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учать детей держать голову прямо, во время ходьбы не смотреть под ноги. Знакомить детей с правилами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ролики и хозяин» Упражнять детей в выполнении ползания в ограниченном пространстве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прыгивании на месте на двух ногах упражнять детей в приземлении одновременно на  две  полусогнутые ноги с перекатом на всю ступню. Предложить детям вспомнить правильный захват большого мяча, расположение рук на мяч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вижной игре «Кролики и хозяин закрепить умение быстро ползать в ограниченном простран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ять детей в правильном захвате больш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прыгать на двух ногах легко, приземляться на полусогнутые ноги на носки с перекатом на всю стопу. В подвижной игре кролики закреплять умение выполнять ползание в ограниченном пространстве во  время пого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Знакомить детей с и.п. для ног  при бросании больш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правильный захват мяч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дпрыгивании на месте закреплять умение приземляться на носки с перекатом на всю ступню. В подвижной игре «Кролики» закреплять умение выполнять подлезание в ограниченном пространстве. Побуждать детей убегать во время погон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882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Закреплять умение принимать правильное и.п. при броске большого мяча, снизу двумя руками. Развивать у детей умение энергично отталкивать мяч руками. Упражнять умение у детей энергично передвигаться на ладонях и коленях на доске положенной на пол. Знакомить детей с правилами подвижной игры «Зайцы и волк». В подпрыгивании на месте на двух ногах приучать приземляться на полусогнутые ноги перекатом с носка на всю ступню Приучать детей ходить по краю площ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чить детей в прыжках с продвижением вперед отталкиваться вперед-вверх. Обратить внимание на одновременное отталкивание двумя ногами.Следить за правильным приземл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передвигаться на ладонях и коленях по доске, положенной на пол. При ходьбе по скамейке развивать равновес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 прыжках на двух ногах с продвижением вперед приучать детей отталкиваться одновременно двумя ногами вперед-вверх. Закреплять умение приземляться правильно. Упражнять детей в умении передвигаться на ладонях. Коленях по скамейке высотой 20 см. В подвижной игре «Автомобили» закреплять умение реагировать на визуальный сигнал, бегать врассыпную не наталкиваясь друг на друга.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мение принимать правильное и.п. при броске большого мяча вдаль. Развивать умение  энергично отталкивать мяч руками. Упражнять детей в ходьбе змейкой между предметами. В подвижной игре «Зайцы и волк» закреплять умение  выполнять четыре прыжка без остановки, прыгать легко приземляться на полусогнутые ноги перекатом с носка на всю ступ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ри прокатывании большого мяча двумя руками снизу закреплять умение принимать и.п. Упражнять детей в ползании змейкой между предметами. В подвижной игре «Зайцы и волк» закреплять умение  выполнять четыре прыжка подряд приземляться мягко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я 1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чить детей спрыгивать со скамьи высотой 15 см., принимая правильное и.п. В подвижной игре «Автомобил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иучать детей слушать сигнал во время бега.</w:t>
            </w:r>
          </w:p>
        </w:tc>
      </w:tr>
      <w:tr>
        <w:trPr>
          <w:trHeight w:val="25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пражнять детей в умении принимать правильное и.п. при спрыгивании со скамейки. В подвижной игре «Автомобили» приучать детей во время бега реагировать на звуковой сигнал.</w:t>
            </w:r>
          </w:p>
        </w:tc>
      </w:tr>
      <w:tr>
        <w:trPr>
          <w:trHeight w:val="284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6</w:t>
            </w:r>
          </w:p>
          <w:p>
            <w:pPr>
              <w:pStyle w:val="Normal"/>
              <w:shd w:fill="FFFFFF" w:val="clear"/>
              <w:spacing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Закреплять умение принимать и.п. при спрыгивании со скамью приземляться на носки перекатом на всю ступню. Упражнять детей ползании по доске, развивать перекрестную координацию. В подвижной игре  «Автомобили закреплять умение реагировать на зрительный и слуховой сигналы во время бе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8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чи.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реплять умение детей строится в колонну по росту. Учить детей при прокатывании  большого мяча придавать ему определенное направление, закреплять умение принимать и.п. при броске большого мяча. В подвижной игре «Зайцы и волк» упражнять  в выполнении прыжков с продвижением вперед, закреплять умение отталкиваться двумя ногами и приземляться одновременно  на дв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1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ри прокатывании большого мяча закреплять умение придавать ему определенное направление. Знакомить  детей с ходьбой боком, приставным шагом по доске, положенной на пол. В подвижной игре «Солнышко и дождик» закреплять умение бегать быстро не наталкиваясь друг на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длезать на ладонях и коленях под шнур закрепленный на высоте 50 см, не задевая его. Обратить  внимание на положение головы  в разные моменты подлезания. Знакомить детей с ходьбой с высоким подниманием ног, следить за осанкой. В подвижной игре «Куры в огороде» закрепить умение спрыгивать легко, приземляться одновременно на две ноги полусогнутые в коленях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энергично прокатывать большой мяч в заданном направлении на расстояние не менее 2м. Закреплять умение подлезать на ладонях и коленях под шнур натянутый на высоте 50см. не задевая его. Следить за движением головы в разные моменты подлезания.  В подвижной игре «Зайцы и волк» закрепить умение  взаимодействовать с другими участниками, прыгать врассыпную, отталкиваясь двумя ногами, приземляться на полусогнутые н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2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Закреплять умение  энергично прокатывать мяч в заданном направлении. Приучать детей подлезать под дугу высотой 50 см. на ладонях и коленях не задевая препятствие. Подвижная игра «Зайцы и волк»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3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риучать детей энергично прокатывать мяч в заданном направлен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ть умение   в прыжках с зажатыми между ногами мячом отталкиваться сильнее, приземляться на полусогнутые ноги на носки. В подвижной игре «Кролики» приучать детей подлезать под шнур на ладонях и коленях не задевая ег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4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C0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Закреплять умение подлезать на ладонях и коленях, не задевая дуг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  </w:t>
            </w:r>
            <w:r>
              <w:rPr>
                <w:rStyle w:val="C0"/>
                <w:sz w:val="28"/>
                <w:szCs w:val="28"/>
              </w:rPr>
              <w:t>В прыжках в высоту с места закреплять умение энергично отталкиваться вперед-вверх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   </w:t>
            </w:r>
            <w:r>
              <w:rPr>
                <w:rStyle w:val="C0"/>
                <w:sz w:val="28"/>
                <w:szCs w:val="28"/>
              </w:rPr>
              <w:t>В подвижной игре «Автомобили» закреплять умение реагировать на сигнал во время движения (зрительный, звуковой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5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Закреплять умение подлезать на ладонях и коленях, не задевая дуг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  </w:t>
            </w:r>
            <w:r>
              <w:rPr>
                <w:rStyle w:val="C0"/>
                <w:sz w:val="28"/>
                <w:szCs w:val="28"/>
              </w:rPr>
              <w:t>В прыжках в высоту с места закреплять умение энергично отталкиваться вперед-вверх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вижной игре «Автомобили» закреплять умение реагировать на сигнал во время движения (зрительный, звуковой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6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Учить детей прокатывать большой мяч плавно, сочетая небольшой замах с отталкивание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 Упражнять детей в умении подлезать на ладонях и коленях под шнур, натянутый на высоте 45 с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  В подвижной игре «Воробушки и кот» закреплять умение выполнять спрыгивание со скамь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7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Упражнять детей в умении сохранять равновесие, стоя на одной ноге, при перешагивании через гимнастические палк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 Упражнять детей в прокатывании большого мяча плавно, сочетая небольшой замах с броско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  В подвижной игре «Воробушки и кот» закреплять умение выполнять спрыгивание с гимнастической скамейк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8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  </w:t>
            </w:r>
            <w:r>
              <w:rPr>
                <w:rStyle w:val="C0"/>
                <w:sz w:val="28"/>
                <w:szCs w:val="28"/>
              </w:rPr>
              <w:t>Закреплять умение сохранять равновесие при перешагивании через гимнастические палк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 Закреплять умение прокатывать большой мяч плавно, сочетая небольшой замах с броско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  В подвижной игре «Зайцы и волк» побуждать детей прыгать легко на двух полусогнутых ногах в разных направлени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29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Приучать в лазанье по гимнастической стенке ставить ногу на середину стопы, захватывая рейку рукой круговым хвато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   </w:t>
            </w:r>
            <w:r>
              <w:rPr>
                <w:rStyle w:val="C0"/>
                <w:sz w:val="28"/>
                <w:szCs w:val="28"/>
              </w:rPr>
              <w:t>В подвижной игре «Кто знает, что нужно делать?» приучать детей пользоваться названным движением для выполнения зад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0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В лазанье по гимнастической стенке упражнять детей в правильной постановке ног и захвате рейки рукам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 В подвижной игре «Кто знает, что нужно делать?» приучать детей пользоваться названным движением для выполнения зада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1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ind w:right="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Упражнять детей в выполнении лазанья по гимнастической стенке.</w:t>
            </w:r>
          </w:p>
          <w:p>
            <w:pPr>
              <w:pStyle w:val="C2"/>
              <w:shd w:fill="FFFFFF" w:val="clear"/>
              <w:spacing w:before="0" w:after="0"/>
              <w:ind w:right="114" w:hanging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Развивать умение выполнять правильно спрыгивание со скамьи.</w:t>
            </w:r>
          </w:p>
          <w:p>
            <w:pPr>
              <w:pStyle w:val="C2"/>
              <w:shd w:fill="FFFFFF" w:val="clear"/>
              <w:spacing w:before="280" w:after="0"/>
              <w:ind w:right="114" w:hanging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Найди свой цвет» упражнять детей в умении ориентироваться в пространстве во время бега.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2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вторить занятие 3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3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.</w:t>
            </w:r>
            <w:r>
              <w:rPr>
                <w:sz w:val="28"/>
                <w:szCs w:val="28"/>
              </w:rPr>
              <w:t xml:space="preserve">  </w:t>
            </w:r>
            <w:r>
              <w:rPr>
                <w:rStyle w:val="C0"/>
                <w:sz w:val="28"/>
                <w:szCs w:val="28"/>
              </w:rPr>
              <w:t>Знакомить детей с и. п. для ног при бросании малых предметов одной рукой сниз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одвижной игре «Кролики» закреплять умение подлезать под дугу на ладонях и коленях в спокойной обстановке, в момент погони убегать, минуя препятств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4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Приучать детей выполнять прыжки на месте на двух ногах ритмично в указанном темпе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Закреплять умение принимать и. п. при броске мешочка одной рукой сниз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  В подвижной игре «Кролики» закреплять умение подлезать под дуги на ладонях и коленях в спокойной обстановке, в момент погони убегать, минуя препятствие</w:t>
            </w:r>
            <w:r>
              <w:rPr>
                <w:rStyle w:val="C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5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Учить детей при прокатывании малого мяча придавать его движению прямое направление, закреплять правильное и. п. для ног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Дать детям представление о перестроении из колонны в пары на месте.</w:t>
            </w:r>
          </w:p>
          <w:p>
            <w:pPr>
              <w:pStyle w:val="C2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  В подвижной игре «Мой веселый, звонкий мяч» закреплять умение прыгать ритмично в указанном темпе.</w:t>
            </w:r>
          </w:p>
        </w:tc>
      </w:tr>
      <w:tr>
        <w:trPr>
          <w:trHeight w:val="3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6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Style w:val="C0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акреплять умение принимать правильное и. п.  при метании мяча в зависимости от его размера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  </w:t>
            </w:r>
            <w:r>
              <w:rPr>
                <w:rStyle w:val="C0"/>
                <w:sz w:val="28"/>
                <w:szCs w:val="28"/>
              </w:rPr>
              <w:t>В подвижной игре «Мой веселый, звонкий мяч» закреплять умение прыгать легко, ритмично.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7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Упражнять детей в пролезании через обруч на ладонях и коленях, не задевая его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Обратить внимание на легкое приземление при спрыгивании со скамьи высотой 20с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 Упражнять детей в перестроении из колонны в пары от обозначенного места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.  В подвижной игре «Лохматый пес» закреплять умение бегать врассыпную, не наталкиваясь друг на друга, ориентироваться в пространстве, находя домик.</w:t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8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Закреплять умение пролезать на ладонях и коленях в обруч, не задевая его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Упражнять детей в спрыгивании со скамейки, в умении приземляться легко на носк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 В подвижной игре «Лохматый пес» закреплять умение бегать врассыпную, не наталкиваясь друг на друга, ориентироваться в пространстве, находя домик.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39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и спрыгивании упражнять детей в умении принимать правильное И.П. Привлечь внимание детей к положению головы для сохранения равновесия при приземлени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Приучать детей при метании мешочка попадать в обруч, лежащий на полу, с расстояния 2 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Познакомить детей с подвижной игрой «Воробушки и голуби», закрепить умение лазать по гимн. стенке (влезать на две рейки), слушать сигнал.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0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  </w:t>
            </w:r>
            <w:r>
              <w:rPr>
                <w:rStyle w:val="C0"/>
                <w:sz w:val="28"/>
                <w:szCs w:val="28"/>
              </w:rPr>
              <w:t>Закреплять умение при спрыгивании со скамьи приземляться на полусогнутые в коленях ноги перекатом с носка на всю ступню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>Упражнять детей в умении попадать мешочком в обруч, лежащий на полу с расстояния 2 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 подвижной игре «Воробушки и голуби» закрепить умение лазать по гимнастической стенке.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1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 </w:t>
            </w:r>
            <w:r>
              <w:rPr>
                <w:rStyle w:val="C0"/>
                <w:sz w:val="28"/>
                <w:szCs w:val="28"/>
              </w:rPr>
              <w:t>Знакомить детей с подлезанием  под шнур на ступнях без опоры на рук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накомить детей с подвижной игрой «Воробушки и кот», закрепить умение возвращаться в ограниченное пространство, упражнять детей в мягком приземлении при спрыгивании со скамьи (высота 15см) на две полусогнутые ноги на носки.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2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.Упражнять в подлезании на ступнях без помощи рук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одвижной игре «Воробушки и кот закрепить умение возвращаться в ограниченное пространство, спрыгивать со скамьи (высота 15см), приземляться мягко.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3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ять в подлезании на ступнях без помощи рук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Обратить внимание на положение головы в различные моменты положения головы в различные моменты выполнения движений Познакомить детей с прыжком в длину с места. Закрепить и.п. для выполнения прыжка. Обратить внимание, что приземление выполняется одновременно на две ног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ять  детей выполнять перестроение из колонны в пары по ход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В подвижной игре «Кот и мыши» упражнять детей в умении бегать быстро, не наталкиваясь.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4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ять детей в прыжках в длину с места самостоятельно готовиться к прыжку, приземляться одновременно на две ноги перекатом с носка на всю стоп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Приучать детей ловить мяч после отскока от пола, захватывая его с боков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Кот и мыши упражнять детей в умении бегать быстро, не наталкиваясь. Развивать смелость, приближаться к «Коту» на малое расстояние.</w:t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5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Уточнить с детьми и.п. для ног при выполнении прыжка в длину с места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Закрепить умение детей при подбрасывании мяча вверх бросать его перед собой, после отскока ловить, захватывая за бока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Познакомить с содержанием подвижной игры «Лиса и гуси», закрепить умение выполнять подлезание на ступнях без рук в спокойной обстановке.</w:t>
            </w:r>
          </w:p>
        </w:tc>
      </w:tr>
      <w:tr>
        <w:trPr>
          <w:trHeight w:val="3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6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. Упражнять детей в умении подбрасывать мяч перед собой и ловить его, захватывая с боков после отскока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Развивать умение сохранять равновесие при ходьбе по шнуру с приставлением пятки одной ноги к носку другой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Лиса  и гуси», закреплять умение выполнять подлезание на ступнях без помощи рук в спокойной обстановке.</w:t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7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. Упражнять детей в подлезании на ступнях без помощи рук в обруч среднего размера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Упражнять в умении сохранять  равновесие при ходьбе по шнуру приставным шагом прямо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Цветные автомобили», закреплять умение бегать врассыпную, не наталкиваясь друг на друга, ориентироваться в пространстве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8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В отбивании  большого мяча от пола показать связь силы толчка и высоты подпрыгивания мяча, упражнять в правильной ловле, захватывая мяч с боков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одвижной игре «Цветные автомобили», закреплять умение бегать врассыпную быстро, не наталкиваясь друг на друга, ориентироваться в пространстве, действовать по сигналу.</w:t>
            </w:r>
          </w:p>
        </w:tc>
      </w:tr>
      <w:tr>
        <w:trPr>
          <w:trHeight w:val="10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49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. В отбивании  большого мяча от пола предложить детям выпускать мяч с разной силой, отталкивая его перед собой (у носков ног)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одвижной игре «Воробушки и кот», закреплять умение возвращаться в ограниченное пространство, выполнять спрыгивание на две полусогнутые ноги на носки</w:t>
            </w:r>
          </w:p>
        </w:tc>
      </w:tr>
      <w:tr>
        <w:trPr>
          <w:trHeight w:val="14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0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Закреплять слитность движений (ноги расставлены, ступни параллельны, присесть) в и.п. при выполнении цепи прыжков в длину с места и правильное приземление; развивать энергичное отталкивание одновременно двумя ногам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Приучать детей при лазанье по гимнастической стенке ставить ногу на середину стопы правильно захватывать рейку рукам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детей с подвижной игрой «Самолетики и тучи». Закреплять умение бегать врассыпную, не наталкиваясь друг на друга, быстро ориентироваться в пространстве.</w:t>
            </w:r>
          </w:p>
        </w:tc>
      </w:tr>
      <w:tr>
        <w:trPr>
          <w:trHeight w:val="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1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Упражнять детей в умении принимать правильное и. п. и мягко приземляться при выполнении цепи прыжков в длину с места, энергично отталкиваясь двумя ногами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Закреплять умение лазать по гимнастической стенке удобным для ребенка способом, высоту влезания ребенок определяет сам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 подвижной игре «Самолетики и тучи» приучать детей после бега возвращаться в определенное место, обозначенное цветом.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2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ить Занятие 51</w:t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3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ять детей в метании малых предметов от плеча одной рукой. Закреплять умение принимать правильное и.п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одвижной игре «Наседка и цыплята» приучать детей подлезать на ступнях без помощи рук под шнур (высота 50см) с хода в удобном для ребёнка темпе.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4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пражнять детей в метании мешочка от плеча, в умении менять и.п. для ног при броске правой и левой рукой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подвижной игре  «Наседка и цыплята» закрепить умение подлезать на ступнях без помощи рук под шнур (высота 50см) с ходу (темп увеличить).</w:t>
            </w:r>
            <w:r>
              <w:rPr>
                <w:rStyle w:val="C50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5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Закрепить умение выполнять метание одной рукой от плеча малого мяча при попадании в круг, расположенный на стене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Познакомить детей с правилами игры «Огуречик», закрепить умение действовать по сигналу, бегать легко и быстро.</w:t>
            </w:r>
          </w:p>
        </w:tc>
      </w:tr>
      <w:tr>
        <w:trPr>
          <w:trHeight w:val="2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6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чить детей подниматься на ладонях и коленях по наклонному скату, чередуя движения рук и ног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рыжках в длину с места закреплять умение принимать правильное и.п., энергично отталкиваться и мягко приземляться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Огуречик», закрепить умение действовать по сигналу, бегать легко и быстро.</w:t>
            </w:r>
          </w:p>
        </w:tc>
      </w:tr>
      <w:tr>
        <w:trPr>
          <w:trHeight w:val="3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7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Закреплять умение подниматься на ладонях и коленях по наклонному скату, чередуя движения рук и ног, оценивать координацию движений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В прыжках в длину с места закреплять умение принимать правильное и.п., энергично отталкиваться и мягко приземляться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Знакомить детей с подвижной игрой «Зайцы и сторож», закреплять умение бегать легко, ориентироваться в пространстве.</w:t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8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ложить детям подняться по наклонному скату ходьбой, спуститься на ладонях и коленях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 прыжках в длину с места закреплять умение принимать правильное и.п., энергично отталкиваться и мягко приземляться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движной игре «Зайцы и сторож», закреплять умение бегать легко, ориентироваться в пространстве</w:t>
            </w:r>
          </w:p>
        </w:tc>
      </w:tr>
      <w:tr>
        <w:trPr>
          <w:trHeight w:val="2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59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Закреплять умение приземляться на полусогнутые ноги перекатом с носка на всю стопу при спрыгивании. Самостоятельно готовиться к прыжку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Закреплять умение принимать правильное и.п. при попадании в вертикальную цель от плеча одной рукой, развивать глазомер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Наседка и цыплята», закреплять умение переходить от бега к подлезанию в быстром темпе, удаляться как можно дальше от клетки.</w:t>
            </w:r>
          </w:p>
        </w:tc>
      </w:tr>
      <w:tr>
        <w:trPr>
          <w:trHeight w:val="33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нятие 60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ри спрыгивании с куба обращать внимание детей на приземление. Закреплять умение самостоятельно готовиться к прыжку.</w:t>
            </w:r>
          </w:p>
          <w:p>
            <w:pPr>
              <w:pStyle w:val="C2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Закреплять умение бросать мешочек в вертикальную цель одной рукой от плеча. Развивать глазомер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В подвижной игре «Наседка и цыплята», закреплять умение переходить от бега к подлезанию в быстром темпе, удаляться как можно дальше от клетк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.В. Полтавцева,Н.А.Гор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50">
    <w:name w:val="c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8:28:00Z</dcterms:created>
  <dc:creator>Анастасия</dc:creator>
  <dc:description/>
  <cp:keywords/>
  <dc:language>en-US</dc:language>
  <cp:lastModifiedBy>Анастасия</cp:lastModifiedBy>
  <cp:lastPrinted>2007-01-07T04:21:00Z</cp:lastPrinted>
  <dcterms:modified xsi:type="dcterms:W3CDTF">2020-04-09T12:03:00Z</dcterms:modified>
  <cp:revision>15</cp:revision>
  <dc:subject/>
  <dc:title/>
</cp:coreProperties>
</file>