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спективный план работы  по  познавательному развитию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о второй младшей группе  на 2019 – 2020 учебный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1735"/>
        <w:gridCol w:w="2123"/>
        <w:gridCol w:w="7355"/>
        <w:gridCol w:w="2651"/>
      </w:tblGrid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ел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недели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, цел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я неделя сентяб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До свидания, лето», «Здравствуй, детский сад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 Хорошо у нас в детском саду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Развивать умение детей ориентироваться в некоторых помещениях дошкольного учрежд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Формировать понятия группа, медицинский кабинет, пищебло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Воспитывать доброжелательное отношение, уважение к работникам ДОУ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Дыбина  «Ознакомление с предметным и социальным окружением», стр.30</w:t>
            </w:r>
          </w:p>
        </w:tc>
      </w:tr>
      <w:tr>
        <w:trPr/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я неделя сентябр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й дом, мое село, Моя Страна»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ниторинг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 Одежд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Развивать детей в умении определять и различать одежду, выделять основные признаки предметов одежды (цвет, форма, строение, величина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Формировать в умении группировать предметы по признака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Воспитывать бережное отношение к одежде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В.Дыбина , «Ознакомление с предметным и социальным окружением», стр.23</w:t>
            </w:r>
          </w:p>
        </w:tc>
      </w:tr>
      <w:tr>
        <w:trPr/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я неделя сентябр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й дом, мое село, Моя Страна»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Папа, мама я - семья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Развивать у детей первоначальные представления о семь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Формировать у ребенка интерес к собственному имен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Воспитывать любовь к своей семье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В. Дыбина «Ознакомление с предметным и социальным окружением», стр.21</w:t>
            </w:r>
          </w:p>
        </w:tc>
      </w:tr>
      <w:tr>
        <w:trPr/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я неделя сентябр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рожай»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Чудесный мешочек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Развивать  у детей понятие о том, что одни предметы сделаны руками человека, другие созданы природо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Формировать у детей навык трудолюб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Воспитывать интерес к жизни и деятельности взрослых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В. Дыбина «Ознакомление с предметным и социальным окружением», стр.24</w:t>
            </w:r>
          </w:p>
        </w:tc>
      </w:tr>
      <w:tr>
        <w:trPr/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я неделя октябр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Краски осени»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 Овощи с огород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Развивать умение различать по внешнему виду и вкусу и называть овощи (огурец, помидор, морковь, репа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Формировать и расширять представления о выращивании овощных культу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Воспитывать желание участвовать в инсценировке русской народной сказки «Репка»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Соломенникова , «Занятия по формированию элементарных экологических представлений», стр.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я неделя октябр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Я-человек»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 Что мы делаем в детском саду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Развивать знания детей  с трудом работников дошкольного учреждения-воспитателе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Формировать и учить называть воспитателей по имени, отчеству, обращаться с ними на  «вы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Воспитывать уважение к воспитателю, к его труду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В.Дыбина «Ознакомление с предметным и социальным окружением», стр.4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я неделя октябр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Животный мир»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У меня живет котенок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Развивать первоначальные представления о семь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Формировать у ребенка интерес к собственному имен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Воспитывать доброжелательность и доброту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Соломенникова  «Занятия по формированию элементарных экологических представлений», стр.18</w:t>
            </w:r>
          </w:p>
        </w:tc>
      </w:tr>
      <w:tr>
        <w:trPr>
          <w:trHeight w:val="249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я неделя октябр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родная  культура и традиции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2022"/>
        <w:gridCol w:w="2835"/>
        <w:gridCol w:w="6364"/>
        <w:gridCol w:w="18"/>
        <w:gridCol w:w="2626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е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недели</w:t>
            </w:r>
          </w:p>
        </w:tc>
        <w:tc>
          <w:tcPr>
            <w:tcW w:w="6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, цель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я неделя ноябр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Дружба» </w:t>
            </w:r>
          </w:p>
        </w:tc>
        <w:tc>
          <w:tcPr>
            <w:tcW w:w="6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ей домик лучше?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Расширять представление детей о доме-месте, где живут люди, укрывшись от плохой погоды. В доме не только тепло и сухо, но уютно и красиво. Вместе с людьми в доме живут кошка, собачка, птички, рыбки. Вызвать у детей интерес к обитателям леса, симпатию и сочувствие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вающие занятия» Под редакцией Парамоновой Л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 165</w:t>
            </w:r>
          </w:p>
        </w:tc>
      </w:tr>
      <w:tr>
        <w:trPr/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я неделя ноябр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ш быт»</w:t>
            </w:r>
          </w:p>
        </w:tc>
        <w:tc>
          <w:tcPr>
            <w:tcW w:w="6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Мой родной город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Развивать знания детей называть их родной город (поселок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Формировать у детей и  дать элементарные представления о родном городе. Подвести детей к пониманию того, что в городе много улиц, многоэтажных домов, разных маши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Воспитывать любовь к родному город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В.Дыбина , «Ознакомление с предметным и социальным окружением», стр.38</w:t>
            </w:r>
          </w:p>
        </w:tc>
      </w:tr>
      <w:tr>
        <w:trPr/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я неделя ноябр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ранспорт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 Транспорт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Развивать знания детей о видах транспор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Формировать умение  детей определять и различать транспорт, виды транспорта, выделять основные признаки (цвет, форма, величина,  строение, функции и т.д.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Воспитывать детей к культурным ценностя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В.Дыбина , «Ознакомление с предметным и социальным окружением», стр.19</w:t>
            </w:r>
          </w:p>
        </w:tc>
      </w:tr>
      <w:tr>
        <w:trPr/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я неделя ноябр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.Кто как готовится к зиме»</w:t>
            </w:r>
          </w:p>
        </w:tc>
        <w:tc>
          <w:tcPr>
            <w:tcW w:w="6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дкормим птиц зимой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ые задач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Развивать  знания детей о зимних явлениях природы. Показать детям кормушку для птиц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Формировать желание подкармливать птиц зимой. Расширять представления о зимующих птица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Воспитывать любовь к природ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Соломенникова , «Занятия по формированию элементарных экологических представлений», стр.15</w:t>
            </w:r>
          </w:p>
        </w:tc>
      </w:tr>
      <w:tr>
        <w:trPr>
          <w:trHeight w:val="409" w:hRule="atLeast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я неделя декабр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дравствуй, зимушка-зима!»</w:t>
            </w:r>
          </w:p>
        </w:tc>
        <w:tc>
          <w:tcPr>
            <w:tcW w:w="6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В январе, в январе, много снега во дворе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Развивать  знания детей о зимних явлениях природ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Формировать эстетическое отношение к окружающей природе. Обогащать и активизировать словарный запас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Воспитывать любовь к природ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Соломенникова , «Занятия по формированию элементарных экологических представлений», стр.17</w:t>
            </w:r>
          </w:p>
        </w:tc>
      </w:tr>
      <w:tr>
        <w:trPr>
          <w:trHeight w:val="302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я неделя декабр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род мастеров»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Снежный кролик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Расширять представление детейо зимнем времени год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Ввести в активную речь слова : снег, ветер, холод,, снеговик, снегопад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.Обратить внимание детей на свойства снега.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вающие занятия» под редакцией Л.А.Порамоновой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я неделя декабр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род мастеров»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Елка в гостях у ребят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Н а эмоционально чувственной, ориентированной основе ввести в жизнь детей традицию встречать Новый го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Ввести в активную речь слова : елочка, шишики, шарики, соссульки, огоньки.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Создавать ситуацию высокой заинтересованности у детей.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вающие занятия» под редакцией Л.А.Порамоновой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298</w:t>
            </w:r>
          </w:p>
        </w:tc>
      </w:tr>
      <w:tr>
        <w:trPr>
          <w:trHeight w:val="284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я неделя декабр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овогодний калейдоскоп»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ирлянд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Развивать знания детей о гирлянд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Формировать знания детей в процессе действий и знакомства с бумагой, привлекать детей к творческой деятельности, развивать мелкую моторик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Воспитывать желание и умение взаимодействовать со сверстниками при создании коллективных работ.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В.Дыбина , «Ознакомление с предметным и социальным окружением», стр.54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/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2021"/>
        <w:gridCol w:w="2835"/>
        <w:gridCol w:w="6453"/>
        <w:gridCol w:w="2555"/>
      </w:tblGrid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е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недел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, цель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я неделя январ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доровейка»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болели зверюшки - любимые игрушки 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Развивать у   детей представление о том, что мама выступает в роли врача (лечит, ухаживает, утешает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Формировать знания детей и уточнять названия и назначение медицинских инструментов и приспособле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Воспитывать чуткость, заботливость, сочувств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В.Дыбина , «Ознакомление с предметным и социальным окружением», стр.60</w:t>
            </w:r>
          </w:p>
        </w:tc>
      </w:tr>
      <w:tr>
        <w:trPr/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я неделя январ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Этикет»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Арина и Дружок в гостях у ребят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Знакомить детей с традиционными зимними забава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одвести к пониманию этикет. Как нужно вести себя в гостя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Учить детей выражать свои эмоции, мысли  словом, поддерживая разговор со взрослыми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вающие занятия» под редакцией Л.А.Порамоновой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367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/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1998"/>
        <w:gridCol w:w="2813"/>
        <w:gridCol w:w="6403"/>
        <w:gridCol w:w="2651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недели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, цел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я неделя февраля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аленькие исследователи»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Мебель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Развивать умение  детей определять и различать мебел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Формировать знания о  видах мебели, выделять основные признаки предметов мебели (цвет, форма, величина, строение, функции и т.д.), группировать предметы по признака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Воспитывать бережное отношен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В.Дыбина , «Ознакомление с предметным и социальным окружением», стр.20</w:t>
            </w:r>
          </w:p>
        </w:tc>
      </w:tr>
      <w:tr>
        <w:trPr/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я неделя феврал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Миром правит доброта»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Кто что делает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ать ознакомление детей с профессиями людей ,показав направленность труда доктора, дворника, повара, прачки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вающие занятия» под редакцией Л.А.Порамоновой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404</w:t>
            </w:r>
          </w:p>
        </w:tc>
      </w:tr>
      <w:tr>
        <w:trPr/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я неделя феврал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щитники отечества»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Как мы с Фунтиком возили песок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Развивать у детей  представление о главном члене семьи – пап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Формировать знания детей о том, что папа проявляет заботу о своей семье, папа умеет управлять машиной, перевозить груз и людей –он шофер в своем дом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Воспитывать уважение к пап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В.Дыбина , «Ознакомление с предметным и социальным окружением», стр.41</w:t>
            </w:r>
          </w:p>
        </w:tc>
      </w:tr>
      <w:tr>
        <w:trPr/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я неделя феврал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Моя семья» 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Наш зайчонок заболел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Развивать у детей представление о том, что мама проявляет заботу о своей семье, о своем любимом ребенке, мама умеет осматривать горло, кожу, ставит градусник, измеряет температуру, ставить горчичники и т.д.- она доктор и медсестра в своем дом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Формировать уважение к мам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Воспитывать доброжелательные отношения к любимой маме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В.Дыбина , «Ознакомление с предметным и социальным окружением», стр.32</w:t>
            </w:r>
          </w:p>
        </w:tc>
      </w:tr>
      <w:tr>
        <w:trPr>
          <w:trHeight w:val="1134" w:hRule="atLeast"/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я неделя мар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Женский день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Варвара-краса, длинная кос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Развивать знания  детей и продолжать знакомить с трудом мам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Формировать знания  у детей и дать представление о том, что мама проявляет заботу о своей семье, о своем любимом ребенке, мама умеет все- девочкам заплетает косички, завязывает красивые бантики, мальчикам делает модельные стрижки, причесывает, мама трудолюбивая, аккуратная, следит за волосами детей, моет их, вытирает, расчесывает- она парикмахер в своем дом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Воспитывать любовь и уважение к маме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В.Дыбина , «Ознакомление с предметным и социальным окружением», стр.28</w:t>
            </w:r>
          </w:p>
        </w:tc>
      </w:tr>
      <w:tr>
        <w:trPr>
          <w:trHeight w:val="747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я неделя мар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ыть здоровыми хотим»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Беседа о весне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Закреплять у детей представление о весеннем времени го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оздать у детей радостное настроение 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Обратить на яркие признаки весн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Эмоционально обогащать  представление детей о ярких впечатлениях и признаках весны средствами художественной литературы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вающие занятия» под редакцией Л.А.Порамоновой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</w:t>
            </w:r>
          </w:p>
        </w:tc>
      </w:tr>
      <w:tr>
        <w:trPr>
          <w:trHeight w:val="268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я неделя мар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 гостях у сказки»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 гостях у бабушки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Развивать знания детей о домашних животных. Продолжать знакомить детей с домашними животными и их детенышами. Учить правильно, обращаться с домашними животны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Формировать заботливое отношение к домашним животны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воспитывать любовь к животны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Соломенникова , «Занятия по формированию элементарных экологических представлений», стр.12</w:t>
            </w:r>
          </w:p>
        </w:tc>
      </w:tr>
      <w:tr>
        <w:trPr>
          <w:trHeight w:val="28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я неделя мар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есна, шагает по планете»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Экологическая троп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Развивать  знания детей о растения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Формировать бережное отношение к ним. Дать представления о посадке деревьев. Формировать трудовые навы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Воспитывать любовь к родной природ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Соломенникова , «Занятия по формированию элементарных экологических представлений», стр.25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/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1902"/>
        <w:gridCol w:w="2728"/>
        <w:gridCol w:w="6575"/>
        <w:gridCol w:w="16"/>
        <w:gridCol w:w="2644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дели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недели</w:t>
            </w:r>
          </w:p>
        </w:tc>
        <w:tc>
          <w:tcPr>
            <w:tcW w:w="6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, цель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я неделя апрел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стречаем птиц»</w:t>
            </w:r>
          </w:p>
        </w:tc>
        <w:tc>
          <w:tcPr>
            <w:tcW w:w="6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 Вари был чиж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родолжать знакомить детей с птица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Обратить внимание на их особенности и повадки весно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Воспитывать добрые чувства к пернатым, желание их оберегать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вающие занятия» под редакцией Л.А.Порамоновой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548</w:t>
            </w:r>
          </w:p>
        </w:tc>
      </w:tr>
      <w:tr>
        <w:trPr/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я неделя апрел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ведем в порядок планету»</w:t>
            </w:r>
          </w:p>
        </w:tc>
        <w:tc>
          <w:tcPr>
            <w:tcW w:w="6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Теремок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Развивать знания детей о деревья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Формировать и продолжать знакомить детей со свойствами дерева, со структурой его поверх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Воспитывать любовь к родной природ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В.Дыбина , «Ознакомление с предметным и социальным окружением», стр.27</w:t>
            </w:r>
          </w:p>
        </w:tc>
      </w:tr>
      <w:tr>
        <w:trPr/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я неделя апрел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Цирк»</w:t>
            </w:r>
          </w:p>
        </w:tc>
        <w:tc>
          <w:tcPr>
            <w:tcW w:w="6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одарки для медвежонк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Развивать  знания детей о свойствах материалов, структуре их поверх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Формировать и совершенствовать умения различать материалы, производить с ними разные действ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Воспитывать любознательность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В.Дыбина , «Ознакомление с предметным и социальным окружением», стр.48</w:t>
            </w:r>
          </w:p>
        </w:tc>
      </w:tr>
      <w:tr>
        <w:trPr/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я неделя апрел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Азбука безопасности»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я неделя м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аздник весны и труда»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гулка по весеннему лесу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Развивать знания  детей с характерными особенностями весенней погоды. Расширять представления о лесных растениях и животны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Формировать элементарные представления о простейших связях в природ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Воспитывать любовь к родной природ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Соломенникова , «Занятия по формированию элементарных экологических представлений», стр.2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я неделя м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День победы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едем, поплывем или полетим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Расширять знания детей о транспорт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Вести  их название в активную реч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вающие занятия» под редакцией Л.А.Порамоновой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620</w:t>
            </w:r>
          </w:p>
        </w:tc>
      </w:tr>
      <w:tr>
        <w:trPr>
          <w:trHeight w:val="444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я неделя м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Мир природы»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дуванчики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богощать чувства детей знакомя с поэзией на тему весн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Обратить на яркие изменения в природ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Закрепить представление детей полученные в процессе наблюдений на прогулке.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вающие занятия» под редакцией Л.А.Порамоновой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514</w:t>
            </w:r>
          </w:p>
        </w:tc>
      </w:tr>
      <w:tr>
        <w:trPr>
          <w:trHeight w:val="196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я неделя м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До свиданья детский сад, Здравствуй школа»,«Вот мы какие стали большие» - тема определяется в соответствии с возрастом детей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7:45:00Z</dcterms:created>
  <dc:creator>Анастасия</dc:creator>
  <dc:description/>
  <cp:keywords/>
  <dc:language>en-US</dc:language>
  <cp:lastModifiedBy>Анастасия</cp:lastModifiedBy>
  <dcterms:modified xsi:type="dcterms:W3CDTF">2020-04-09T11:55:00Z</dcterms:modified>
  <cp:revision>9</cp:revision>
  <dc:subject/>
  <dc:title/>
</cp:coreProperties>
</file>