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1. Прочитай предложения. Вставь подходящие по смыслу слова, данные в скобках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Витя (ел, ель). В лесу (ел, ель). (Хор, хорь) поёт песню. Бежит (хор, хорь). У доски (мел, мель). На реке (мел, мель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Ваня купил (шест, шесть) тетрадей. У сарая стоит ( шест, шесть). Щётку поставили в (угол, уголь). (Угол, уголь) добывают в шахте. От печки шёл приятный (жар, жарь). Скорее (жар, жарь) котлеты. Игорь ( дал, даль) Алёше книгу. (Даль, дал) моря закрыта тумано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пиши предложения. Подчеркни во вставленных словах мягкую согласную вместе с буквой 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2. Измени слова по образцу. Спиши их. Где нужно, поставь букву ь. Подчеркни согласную вместе с буквой ь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ети – се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ары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ук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ма -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ст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вери - …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голоса – голос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кун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лен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лы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гн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ыбаки - …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салюты –  салю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к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уравл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кафы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мн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ни – тен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алаш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ал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оват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рок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каны - …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читай названия месяцев. Спиши их в четыре столбика по временам года. Где надо, поставь букву 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вар., июн., апрел., март., ноябр.. феврал., декабр., июл., октябр., май., август., сентябр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читай слова. Спиши их. Где надо, поставь букву ь. Подчеркни мягкие согласные вместе с буквой ь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Гус., цирк., огон.. ден.. цеп., пенал., арбуз., буквар., лошад.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Новая тетрад.,   кислый щавел.,   высокий мост.,   крепкая стал.,   хитрый лис., чёрная шал.,   большой роял.,   густой лес.,   синий портфел.,   белый ландыш.,   высокий топол.,  голубой платок.,   весёлая гармон.  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10:00Z</dcterms:created>
  <dc:creator>Asus notebook</dc:creator>
  <dc:description/>
  <cp:keywords/>
  <dc:language>en-US</dc:language>
  <cp:lastModifiedBy>user</cp:lastModifiedBy>
  <dcterms:modified xsi:type="dcterms:W3CDTF">2020-04-08T21:16:00Z</dcterms:modified>
  <cp:revision>10</cp:revision>
  <dc:subject/>
  <dc:title/>
</cp:coreProperties>
</file>