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994"/>
        <w:gridCol w:w="2835"/>
        <w:gridCol w:w="2829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едели: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чало зимы» (жалобная книга природы)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день недели: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декабря (понедельник)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Художественно – эстетическое развити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чение хореограф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хореограф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Речевое развити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. Задания в тетрадях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атывать навык работы с карандашом; развивать внимание мышление, воображение; готовить руку к письм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держивание проявления настойчивости, целеустремлен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вать речь, память; воспитывать любознательность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я О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о-коммуникативное развитие, познавательно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ша Р.,  Денис П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Художественно – эстетическое развитие. Музы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 режимных момен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тей, утренняя гимнас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гра – путешествие «В гости к зим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точнить знания детей о зи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творения С. Маршака «Декабр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смотрение картины  русского художника И. Шишкина с изображением зимних пейзажей «Иней», «Еловый лес», «Зим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 с творчеством худож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исование на тему «Зимняя сказ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дактическая игра «Разрезные картинки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людение птиц на участке детского сада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итуативный разговор «Если бы не было птиц, то…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делать выводы в ходе рассуждения,  воспитывать бережное отношение к птица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. «Посчитай птиц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пражнять в согласов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х с существительны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руд на участ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2. Подвижная игра «Перелет птиц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амостоятельная игровая деятельность на участке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. Гимнастика после с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каз слайдов на тему «Зимняя сказ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дактическая игра «Правила безопасности зим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знания о правилах безопасности зи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южетно-ролевая игра «Поликлини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идактическая игра  «Разложи по порядку» (последовательность событий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LEGO -конструировани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можем Незнайке построить стол стул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проектировать и собирать модели по заданной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развивать умение работать по предложенным инструкциям; развивать мелкую моторику; формировать пространственное мышление; воспитывать умение работать в коллекти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блюдение за ветр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 детей с природными явлениями «метель» и «вьюг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вижная игра «Найди и собер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Подвижная игра «Ловиш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южетно-ролевая игра «Туристический поход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994"/>
        <w:gridCol w:w="2835"/>
        <w:gridCol w:w="2829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едели: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чало зимы» (жалобная книга природы)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день недели: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декабр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)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Познавательное разви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ое развитие. Задания в тетрад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едставления детей о геометрических фигурах: умения различать геометрические фигуры и сравнивать их по свойствам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по цвету, форме и величин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пособствовать формированию мыслительных операций, развитию речи, умения аргументировать свои высказывания; воспитывать интерес к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ческим занят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ывать самостоятельность, умения понимать учебную задачу и выполнять её самостоя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я О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ое развитие, социально-коммуникативное и художественно-эстетическо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я К., Гоша 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Физическое развит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(воздух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физ. руковод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Познавательное развит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иментирование с живой и неживой природой. «Свойства воздуха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ить знания детей о живой и неживой природе, развивать познавательную активность в процессе экспериментирования; расширять знания о воздух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тивац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находить правильный ответ на поставленный вопрос; учить способам самостоятельного познания; продолжать воспитывать любовь к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я О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, речевое развитие, художественно-эстетическое развитие.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ша А., Артем 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 режимных момен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TE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тей, утренняя гимнас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 с детьми «С чем нельзя ходить в лес?» Цель: формировать навыки культуры поведения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идактическая игра: «Кто кем был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названия детенышей животны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знавательная игра: «Ищ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идактическая игра: «Что я пропустила?» Цель: закрепить прямой и обратный счет в пределах 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стольно -печатная игра «Животные в лесу» Цель: закрепить знания о животных, закрепить правила игры в лото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следов на свежевыпавшем снегу. Угадать, чьи это следы. Можно ли узнать в какую сторону шел человек? Кого называют следопытом? Рассмотреть следы птиц возле кормуш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вижная игра: «Бездомный зая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руд – собрать снег на местах будущих снежных постро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вызвать желание делать снежные построй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. Гимнастика после сн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еатрализованная деятельность «Зимовье зверей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детей в умении имитировать движения животных, побуждать в желании участвовать в театрализован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идактическая игра: «Веселые зверюшки» Цель: упражнять в умении образовывать уменьшительно-ласкательные формы с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идактическая игра: «Скажи наоборот» Цель: упражнять в умении подбирать слова-антонимы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тематическое развити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"Ручеек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Показать геометрическую фигуру "шар", развивать ориентацию в пространстве, развитие координаций движений, крупной и мелкой моторики обеих рук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звездным неб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Дидактическая игра: «Сколько звезд на небе?» Цель: упражнять детей в количественном и порядковом счете, развивать воображение, познакомить со созвездиями, названных именем животных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вижная игра: «Не упа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вижная игра «Воробушки и автомобиль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994"/>
        <w:gridCol w:w="2835"/>
        <w:gridCol w:w="2829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едели: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чало зимы» (жалобная книга природы)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день недели: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декабря (среда)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Художественно – эстетическое развитие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конструирование. «Олень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строить оленя. Развивать творческие навыки, терпени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троить по предложенным схемам, инструкциям, учитывая способы крепления деталей; передавать особенности предметов средствами конструктора LEGO; закрепить представление о строительных деталях, их свойствах; создавать собственную модель, определять назначение частей предметов, их пространственное расположение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детей устойчивый интерес к конструктивной деятельности; желание экспериментировать, творить, изобретат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грация О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 социально-коммуникативно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а Р., Артем 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Физическое развити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физ. руководител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ознавательное развит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строномия для малыш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руководителя.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 режимных момен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TE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тей, утренняя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1.Беседа с детьми «Как живут наши пернатые друзья зимой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звать желание помочь нашим пернатым друзьям в зимнюю бескормицу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ольно-печатная игра «Разрезные картинки. Птица» цель: продолжать упражнять  в умении собирать паз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ивлечь детей к оформлению объемного панно «Зимующие птицы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умении вырезать силуэты, закрепить знания о зимующих птиц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идактическая игра. «Мороз и зайцы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о время подкормки птиц наблюдать за их повадками. Задать вопросы. Какие птицы прилетают к кормушке? Чем питаются птицы? Какие птицы какой корм любят? Воспитывать наблюдательнос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/И «Коршун и насед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руд на участке – подмести дорожки. Цель: воспитывать желание доводить начатое дело до конц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/И «Мороз и солнце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учивание упражнения на дыхание «Согреем птичку дыхание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/И. «В гостях у Лесовичк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правила поведения в лесу через игровую деяте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идактическая игра «Слово за слово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«Салон красоты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бототехника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тиц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азвивать способности детей к наглядному моделированию, создание рабочей модели птицы; развивать логическое мышления и умения программировать заданное поведение модели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ветром. Как ветер влияет на полет птиц? Цель: учить делать выводы в ходе наблюде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/И «Кто быстрее» 2.П/И «Совушка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994"/>
        <w:gridCol w:w="2835"/>
        <w:gridCol w:w="2829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едели: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чало зимы» (жалобная книга природы)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день недели: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декабря (четверг)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овательное развит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бототехника. «Конструирование козленка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тие мелкой моторики рук, развитие внима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ления, фантазии, творческих способностей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ь образец собранной модели козлёнка, рассмотреть его; научить собирать козлёнка из деталей конструкто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звать положительные эмоции от игры с поделк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я О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 и художественно-эстетическ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кита К., Ксюша 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Физическое развитие. Физическая культур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 физического работн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. Художественно – эстетическое развит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. «Зимняя рукавичк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детей наклеивать мелкие детали, украшать рукавичку, учить правильно держать кисточку, продолжать формировать представление детей о зиме, зимних забавах, зимней одежде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елкую моторику рук, память, мышление, воображение; воспитывать аккуратность в рабо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ь умение составлять декоративные узоры и компози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я О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, художественно-эстетическо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атвей А., Егор Б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 режимных момен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TE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тей, утренняя гимнаст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Беседа с детьми «Кто заботится о птицах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ратить внимание детей на то, что в зимний период птица не может найти себе пропитание, о них нужно заботиться, подкармливать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/И «Зимующие – перелетны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/И «Птичья столовая» Цель: упражнять детей в заучивании стихотворения,  используя мнемотабли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руд в уголке природы –уход за комнатными растени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пражнять в умении рыхлить землю в горшк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в центрах занятости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пределить с детьми погоду сегодняшнего дня. Вспомнить, какая погода была вчера. Учить сравнивать, замечать изменения, приучать планировать, чем будут заниматься на участке в зависимости от пог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/И «Третий лишн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рмить зимующих п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оспитывать желание помочь птицам зи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вигательная активность детей на участке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изация «Где обедал воробей?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умении подражать повадкам животных, согласовывая движения с текст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Д/И «Чей хвост? Чей клюв?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умении называть птиц по внешним призна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/И «Фантастическая птиц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воображение, учить придумывать фантастических птиц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«Зимние явления в природе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о зимних изменениях в природе.; закреплять знания о зимних месяцах; активизировать словарный запас (снегопад, метель, изморозь); учить получать знания о свойствах снега в процессе опытнической деятельности; развивать познавательную активность, творчеств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аблюдения за наступлением вечера, как ведут себя птицы при наступлении темноты. Цель: учить делать выводы в ходе наблюд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/И «Птички на дерев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И «Зимующие птицы и лис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.И «Попрыгай раз, попрыгай два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994"/>
        <w:gridCol w:w="2835"/>
        <w:gridCol w:w="2829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едели: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чало зимы» (жалобная книга природы)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день недели: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декабря (пятница)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Художественно – эстетическое развитие. Обучение хореографи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хореограф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Художественно – эстетическое развитие. Музы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знавательное развити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накомление с предметным и социальным ми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има. Как узнать зиму?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общить представление детей о типичных зимних явлениях в неживой природ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б особенностях существования растений зимой.; обобщить знания об образе жизни и поведении животных зимой; формировать эстетическое отношении к зимним явления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: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ния обобщать информацию, выделять главное, делать выводы; наблюдать, логично выражать свои мысли, приводить пример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грация О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и познавательное развит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я К. Миша Ш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 режимных момен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TE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детей, утренняя гимнас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Беседа с детьми «Здравствуй, зимушка-зим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дать представление о зимних явлениях, влияющих на жизнь и поведение п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/И «Успей вылетет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Д/И «Сколько птиц на кормушке?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составлять и решать простые задачи на наглядной осн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/И «Четвертый лишний « Цель: развивать внимание и наблюдательность детей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Наблюдение за синицами. Они прилетели из леса в поисках пищи. 2.Рассмотреть их окраску. Рассказать о том, что свое название они получили из-за своего пения: «Синь – синь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/И «Птицы, звери, рыб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пражнять детей в ходьбе и беге «змейкой» между спортивным оборудован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Почистить кормушки, насыпать корм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росмотр мультфильма «Высокая горк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формировать личную оценку поступков геро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Д/И «Скажи наоборот» Цель: упражнять детей в подборе слов-антони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в центрах занят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чки-матер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троител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/И Лот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ультстудия  « Я- творю ми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ать детям  о профессиях мультипликатор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художественные навыки и умения; поощрять речевую активность детей, обогащать словарный запас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одеждой людей. Предложить детям назвать зимнюю одежду. Из чего она должна быть сшита и связана, почему? Добиваться, чтобы дети правильно называли тот или иной предмет одежды. Д/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детей домо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7:53:00Z</dcterms:created>
  <dc:creator>Света</dc:creator>
  <dc:description/>
  <cp:keywords/>
  <dc:language>en-US</dc:language>
  <cp:lastModifiedBy>Света</cp:lastModifiedBy>
  <dcterms:modified xsi:type="dcterms:W3CDTF">2019-12-15T20:00:00Z</dcterms:modified>
  <cp:revision>8</cp:revision>
  <dc:subject/>
  <dc:title/>
</cp:coreProperties>
</file>