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ОДБОР АРТИКУЛЯЦИОННЫХ УПРАЖНЕНИ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ДЛЯ СВИСТЯЩИХ ЗВУКОВ:  </w:t>
      </w:r>
      <w:r>
        <w:rPr>
          <w:b/>
          <w:color w:val="0000FF"/>
          <w:sz w:val="40"/>
          <w:szCs w:val="40"/>
        </w:rPr>
        <w:t>С, С', 3,  3', Ц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Артикуляционный уклад</w:t>
      </w:r>
      <w:r>
        <w:rPr>
          <w:sz w:val="28"/>
          <w:szCs w:val="28"/>
        </w:rPr>
        <w:t>. В норме при произнесении свистящих звуков губы не напряжены, слегка растянуты в улыбку; перед лабиализованными глас</w:t>
        <w:softHyphen/>
        <w:t>ными губы округляются. Зубы сближены на 1—2 мм, верхние и нижние резцы об</w:t>
        <w:softHyphen/>
        <w:t>нажены. Кончик языка широкий, упира</w:t>
        <w:softHyphen/>
        <w:t>ется в основания нижних резцов, не за</w:t>
        <w:softHyphen/>
        <w:t>девая верхушек зубов. Передняя часть спинки языка широкая, приподнимается к верхним альвеолам и образует с ними щель в форме желобка. Средняя часть спинки языка опущена, посередине ее образуется продольный желобок. Задняя часть незначительно приподнята. Боко</w:t>
        <w:softHyphen/>
        <w:t>вые края языка плотно прилегают к внутренней стороне верхних коренных зубов, закрывая проход воздушной струе по бокам и образуя узкий проход (круг</w:t>
        <w:softHyphen/>
        <w:t>лую щель) вдоль языка по средней ли</w:t>
        <w:softHyphen/>
        <w:t>нии. Проходя через щель, сильная воз</w:t>
        <w:softHyphen/>
        <w:t>душная струя вызывает свист. Воздуш</w:t>
        <w:softHyphen/>
        <w:t>ная струя должна быть узкая, холодная, легко ощутимая тыльной стороной руки, поднесенной ко рту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Артикуляционные упражнения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    «Массаж языч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умение, удержи</w:t>
        <w:softHyphen/>
        <w:t>вать широко распластанный языч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ыбнуться, приоткрыть рот, поло</w:t>
        <w:softHyphen/>
        <w:t>жить язык на нижнюю губу и, пошлёпы</w:t>
        <w:softHyphen/>
        <w:t>вая его губами, произносить звуки: пя-пя-пя. Похлопать язык губами несколько раз на одном выдохе, затем удерживать широ</w:t>
        <w:softHyphen/>
        <w:t>кий язык в спокойном положении при открытом рте под счет до 5-10. Следить, чтобы ребенок не задерживал выдыхае</w:t>
        <w:softHyphen/>
        <w:t>мый воздух. Контроль за выдыхаемой струей воздуха осуществляется с помощью бумажки или ватки, поднесенной ко рту ребенка: если упражнение выполняется правильно, бумажка (ватка) будет откло</w:t>
        <w:softHyphen/>
        <w:t>няться. Нижняя губа не должна подвора</w:t>
        <w:softHyphen/>
        <w:t xml:space="preserve">чиваться и натягиваться на нижние зубы. Боковые края языка касаются углов рт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. «Лопатка», «Блинчик», «Ле</w:t>
        <w:softHyphen/>
        <w:t>пеш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умение делать язык широким и удерживать его в спокойном, расслабленном состоя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передний край языка положить на ниж</w:t>
        <w:softHyphen/>
        <w:t>нюю губу, удерживая его в таком поло</w:t>
        <w:softHyphen/>
        <w:t>жении под счёт до 5—10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.  «Качели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вать подвижность, гиб</w:t>
        <w:softHyphen/>
        <w:t>кость, дифференцированность движений кончика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  широкий   язык  поднять  к  носу, опустить к подбородк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 широкий язык поднять к верхней губе, опустить к нижн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  широкий   язык  вставить  между верхними зубами и губой,  затем между нижни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 широкий язык поднять к верхним зубам, опустить к нижни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ить, чтобы язык не сужался, губы не натягивались на зубы, нижняя челюсть была неподвиж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полнении всех упражнений следить, чтобы язык не сужался, губы и нижняя челюсть были неподвижны, губы не закрывали зуб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. «Язык перешагивает через зубки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раз</w:t>
        <w:softHyphen/>
        <w:t>вивать гибкость и точность движений кончика языка, умение им управлят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выпол</w:t>
        <w:softHyphen/>
        <w:t>нять следующие движ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широким языком дотронуться до верхних зубов с наружной стороны, за</w:t>
        <w:softHyphen/>
        <w:t>тем с внутренн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широким языком дотронуться до нижних зубов с наружной стороны, за</w:t>
        <w:softHyphen/>
        <w:t>тем с внутрен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4.   «Почистим зубки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читься удерживать кончик язы</w:t>
        <w:softHyphen/>
        <w:t>ка за нижними зубами, развивать умение управлять языком, точность движ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м кончиком языка погладить нижние зубы, делая движения языком вверх-вниз. Сле</w:t>
        <w:softHyphen/>
        <w:t>дить, чтобы язык не сужался, останавли</w:t>
        <w:softHyphen/>
        <w:t>вался у верхнего края зубов, нижняя челюсть не двигала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5.   «Пирожок»,   «Блинчик с варень</w:t>
        <w:softHyphen/>
        <w:t>ем »,  «Трубоч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раз</w:t>
        <w:softHyphen/>
        <w:t>вивать умение поднимать боковые края язы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язычок положить на нижнюю губу, боко</w:t>
        <w:softHyphen/>
        <w:t>вые края языка приподнять и свернуть в «пирожок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это упражнение долго не удает</w:t>
        <w:softHyphen/>
        <w:t>ся, можно помочь себе руками (следить за чистотой рук!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6.   «Желобок»,   «Лодоч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раз</w:t>
        <w:softHyphen/>
        <w:t>вивать умение управлять подъемом боко</w:t>
        <w:softHyphen/>
        <w:t>вых краев языка ввер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язык высунут, боковые края широкого языка поднять, по средней продольной линии языка образуется впадина. Язык в таком положении удерживать под счет от 1 до 5—10. Следить, чтобы губы не помогали языку, оставались неподвижны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7.   «Самосвал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вы</w:t>
        <w:softHyphen/>
        <w:t>рабатывать подъем боковых краев язы</w:t>
        <w:softHyphen/>
        <w:t>ка, развивать подвижность и гибкость кончика язы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боковые края языка упираются в боковые верх</w:t>
        <w:softHyphen/>
        <w:t>ние зубы почти до клыков, широкий кончик языка поднимается и опускается, касаясь им верхней и нижней десны за зубами. Следить, чтобы нижняя челюсть и губы были неподвижн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8.   «Горка»,   «Кошка сердится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атывать подъем спинки языка вверх, умение удерживать кончик языка у нижних зуб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кончик языка упирается в основания нижних резцов, спинка языка выгибает</w:t>
        <w:softHyphen/>
        <w:t>ся, затем выравнивается. Следить, чтобы кончик языка не отрывался от зубов, язык не сужался, губы и нижняя че</w:t>
        <w:softHyphen/>
        <w:t>люсть были неподвиж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9.   «Катуш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атывать умение проги</w:t>
        <w:softHyphen/>
        <w:t>бать спинку языка, удерживая кончик языка прижатым у нижних зубов (альве</w:t>
        <w:softHyphen/>
        <w:t>ол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. Губы в улыбке. Широ</w:t>
        <w:softHyphen/>
        <w:t>кий кончик языка упирается в основания нижних резцов. Боковые края языка прижаты к верхним коренным зубам. Широкий язык «выкатывается» вперед и убирается в глубь рта. Следить, чтобы язык не сужался, боковые края языка скользили по коренным зубам, кончик языка не отрывался от резцов, губы и нижняя челюсть были неподвиж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10.   «Загони мяч в ворота».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  вырабатывать   длительную, сильную,  целенаправленную воздушную стру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тянуть губы вперед трубочкой и длительно дуть на ватный шарик, лежа</w:t>
        <w:softHyphen/>
        <w:t>щий на столе, пытаясь загнать его в «ворота» между двумя кубиками. «Заби</w:t>
        <w:softHyphen/>
        <w:t>вать гол» на одном выдохе. Следить, чтобы щеки не надувались, для этого слегка прижать их пальц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1.   «Подуть через трубочку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атывать плавную, дли</w:t>
        <w:softHyphen/>
        <w:t>тельную, непрерывную, целенаправлен</w:t>
        <w:softHyphen/>
        <w:t>ную воздушную струю, выходящую по середине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язык свернуть в трубочку и подуть на узкую полоску из бумаги, закрепленную между бровями и свисающую до середины лица. При выполнении упражнения бумажная полоска отклоняется вверх. Стараться как можно дольше удерживать ее в этом положении. Следить, чтобы щеки не надували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2.   «Кто дальше загонит мяч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атывать плавную, дли</w:t>
        <w:softHyphen/>
        <w:t>тельную, непрерывную, целенаправлен</w:t>
        <w:softHyphen/>
        <w:t>ную воздушную струю, идущую по сере</w:t>
        <w:softHyphen/>
        <w:t>дине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язык высунут, боковые края широкого языка подняты. Сдуть ватку на противополож</w:t>
        <w:softHyphen/>
        <w:t xml:space="preserve">ный край стола, длительно произнося звук </w:t>
      </w:r>
      <w:r>
        <w:rPr>
          <w:b/>
          <w:sz w:val="28"/>
          <w:szCs w:val="28"/>
        </w:rPr>
        <w:t>Ф</w:t>
      </w:r>
      <w:r>
        <w:rPr>
          <w:sz w:val="28"/>
          <w:szCs w:val="28"/>
        </w:rPr>
        <w:t>. Постараться «забить» мяч (ват</w:t>
        <w:softHyphen/>
        <w:t>ный шарик) в ворота, обозначенные дву</w:t>
        <w:softHyphen/>
        <w:t>мя кубиками. Следить, чтобы не надува</w:t>
        <w:softHyphen/>
        <w:t>лись щеки, нижняя губа не натягивалась на нижние зубы, а дети произносили звук</w:t>
      </w:r>
      <w:r>
        <w:rPr>
          <w:b/>
          <w:sz w:val="28"/>
          <w:szCs w:val="28"/>
        </w:rPr>
        <w:t xml:space="preserve"> Ф</w:t>
      </w:r>
      <w:r>
        <w:rPr>
          <w:sz w:val="28"/>
          <w:szCs w:val="28"/>
        </w:rPr>
        <w:t xml:space="preserve"> так, чтобы воздушная струя была узкая, а не рассеянн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3.   «Сдуй снежинку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атывать плавную, целе</w:t>
        <w:softHyphen/>
        <w:t>направленную воздушную струю воздуха, идущую по середине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приоткрыт, губы в улыбке, ши</w:t>
        <w:softHyphen/>
        <w:t>рокий язык высунут, кончик языка опу</w:t>
        <w:softHyphen/>
        <w:t>щен, боковые края языка прижаты к верхним зубам. На кончик языка поло</w:t>
        <w:softHyphen/>
        <w:t xml:space="preserve">жить бумажный квадратик размером 1x1 см и сдуть его. Следить, чтобы щеки не надувались, губы не натягивались на зубы, чтобы дети как бы произносили звук </w:t>
      </w:r>
      <w:r>
        <w:rPr>
          <w:b/>
          <w:sz w:val="28"/>
          <w:szCs w:val="28"/>
        </w:rPr>
        <w:t>Ф</w:t>
      </w:r>
      <w:r>
        <w:rPr>
          <w:sz w:val="28"/>
          <w:szCs w:val="28"/>
        </w:rPr>
        <w:t xml:space="preserve">, а не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4.   «Буря в стак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направлять воздушную струю по середине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кончик языка упирается в основания нижних резцов. Посередине языка кла</w:t>
        <w:softHyphen/>
        <w:t>дется соломинка для коктейля, конец опускается в стакан с водой (соком, ком</w:t>
        <w:softHyphen/>
        <w:t>потом). Дуть через соломинку так, чтобы вода в стакане забурлила. Следить, что</w:t>
        <w:softHyphen/>
        <w:t>бы щеки не надувались, губы оставались неподвижны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5.   «Заборчик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круговую мышцу рта, удерживать губы в улыб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убы сомкнуты, губы в улыбке, вер</w:t>
        <w:softHyphen/>
        <w:t>хние и нижние резцы вид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6.   «Рупор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круговую мышцу рта, округлять губы и удерживать их в таком полож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убы сомкнуты. Губы округлены и чуть вытянуты вперед, как при звуке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 Верхние и нижние резцы вид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7.   «Трубоч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круговую мышцу рта, вытягивать вперед округленные губ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убы сомкнуты. Губы округлены и вытянуты вперед (звук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8.  «Заборчик» — «Рупор» — «Тру</w:t>
        <w:softHyphen/>
        <w:t>боч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круговую мышцу рта, отработать быструю смену положе</w:t>
        <w:softHyphen/>
        <w:t>ния г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убы сомкнуты. Губами имитируется произнесение звуков: </w:t>
      </w:r>
      <w:r>
        <w:rPr>
          <w:b/>
          <w:sz w:val="28"/>
          <w:szCs w:val="28"/>
        </w:rPr>
        <w:t>И-О-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д постановкой звука </w:t>
      </w:r>
      <w:r>
        <w:rPr>
          <w:b/>
          <w:sz w:val="28"/>
          <w:szCs w:val="28"/>
        </w:rPr>
        <w:t>Ц</w:t>
      </w:r>
      <w:r>
        <w:rPr>
          <w:sz w:val="28"/>
          <w:szCs w:val="28"/>
        </w:rPr>
        <w:t xml:space="preserve"> полезно отработать быстрое переключение языка из одного положения в друго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ачала звуки произносятся медлен</w:t>
        <w:softHyphen/>
        <w:t xml:space="preserve">но, затем темп увеличивается. Звуки произносятся без перерыва: </w:t>
      </w:r>
      <w:r>
        <w:rPr>
          <w:b/>
          <w:sz w:val="28"/>
          <w:szCs w:val="28"/>
        </w:rPr>
        <w:t>ТС-ТС-ТС</w:t>
      </w:r>
      <w:r>
        <w:rPr>
          <w:sz w:val="28"/>
          <w:szCs w:val="28"/>
        </w:rPr>
        <w:t>. При произнесении ощущается одиноч</w:t>
        <w:softHyphen/>
        <w:t>ный удар воздушной струи. Контроль осуществляется тыльной стороной ладо</w:t>
        <w:softHyphen/>
        <w:t xml:space="preserve">ни. Следить, чтобы дети не произносили </w:t>
      </w:r>
      <w:r>
        <w:rPr>
          <w:b/>
          <w:i/>
          <w:sz w:val="28"/>
          <w:szCs w:val="28"/>
        </w:rPr>
        <w:t>тэс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тыс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из напечатанных уп</w:t>
        <w:softHyphen/>
        <w:t>ражнений выбираются только те, кото</w:t>
        <w:softHyphen/>
        <w:t>рые необходимы для коррекции конкрет</w:t>
        <w:softHyphen/>
        <w:t>ного дефектного зву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26:00Z</dcterms:created>
  <dc:creator>1</dc:creator>
  <dc:description/>
  <cp:keywords/>
  <dc:language>en-US</dc:language>
  <cp:lastModifiedBy>1</cp:lastModifiedBy>
  <cp:lastPrinted>2005-11-04T13:27:00Z</cp:lastPrinted>
  <dcterms:modified xsi:type="dcterms:W3CDTF">2005-11-04T06:27:00Z</dcterms:modified>
  <cp:revision>1</cp:revision>
  <dc:subject/>
  <dc:title>ПОДБОР АРТИКУЛЯЦИОННЫХ УПРАЖНЕНИЙ</dc:title>
</cp:coreProperties>
</file>