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Подбор артикуляционных упражнений для шипящих звуков:  Ш Ж Ч Щ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Артикуляция шипящих</w:t>
      </w:r>
      <w:r>
        <w:rPr>
          <w:sz w:val="28"/>
          <w:szCs w:val="28"/>
        </w:rPr>
        <w:t>. При про</w:t>
        <w:softHyphen/>
        <w:t xml:space="preserve">изнесении звука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 губы округлены и слегка вытянуты вперед (перед последу</w:t>
        <w:softHyphen/>
        <w:t xml:space="preserve">ющим гласным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округление минималь</w:t>
        <w:softHyphen/>
        <w:t xml:space="preserve">но, перед </w:t>
      </w:r>
      <w:r>
        <w:rPr>
          <w:b/>
          <w:i/>
          <w:sz w:val="28"/>
          <w:szCs w:val="28"/>
        </w:rPr>
        <w:t>ы (и)</w:t>
      </w:r>
      <w:r>
        <w:rPr>
          <w:sz w:val="28"/>
          <w:szCs w:val="28"/>
        </w:rPr>
        <w:t xml:space="preserve"> округление практически сглаживается). Зубы сближены, но не соприкасаются, расстояние между ними 2—5 мм, верхние и нижние резцы вид</w:t>
        <w:softHyphen/>
        <w:t>ны. Широкий кончик языка поднят к альвеолам или к передней части твердого нёба и образует с ними щель. Передняя часть спинки языка широкая, поднята к нёбу за альвеолами (напоминает форму переднего края «ковшика»), но не касается нёба, а образует с ним щель. Средняя часть спинки языка опущена, прогибает</w:t>
        <w:softHyphen/>
        <w:t>ся книзу (углубление посередине образует как бы дно «ковшика»). Задняя часть спинки языка поднимается по направле</w:t>
        <w:softHyphen/>
        <w:t>нию к мягкому нёбу и оттягивается на</w:t>
        <w:softHyphen/>
        <w:t>зад. Боковые края языка плотно прижа</w:t>
        <w:softHyphen/>
        <w:t>ты к верхним коренным зубам и не про</w:t>
        <w:softHyphen/>
        <w:t>пускают по бокам выходящую струю воздуха. Мягкое нёбо прижато к задней стенке глотки, образует качественный нёбно-глоточный затвор и закрывает проход в носовую полость. Голосовые связки не напряжены, разомкнуты, го</w:t>
        <w:softHyphen/>
        <w:t>лос не образуется. Воздушная струя сильная, теплая, легко ощущается тыль</w:t>
        <w:softHyphen/>
        <w:t xml:space="preserve">ной стороной кисти, поднесенной ко рту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образовании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 артикуляция сходная с артикуляцией звука Ш, но она дополняется работой сомкнутых и колеблющихся голосовых складок, произ</w:t>
        <w:softHyphen/>
        <w:t>водящих голос. Выдыхаемая струя возду</w:t>
        <w:softHyphen/>
        <w:t>ха несколько слабее, а щель между кон</w:t>
        <w:softHyphen/>
        <w:t>чиком языка и твердым нёбом меньше, чем при образовании глухой фонемы Ш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вук </w:t>
      </w:r>
      <w:r>
        <w:rPr>
          <w:b/>
          <w:sz w:val="28"/>
          <w:szCs w:val="28"/>
        </w:rPr>
        <w:t>Щ</w:t>
      </w:r>
      <w:r>
        <w:rPr>
          <w:sz w:val="28"/>
          <w:szCs w:val="28"/>
        </w:rPr>
        <w:t xml:space="preserve"> в русском языке произносит</w:t>
        <w:softHyphen/>
        <w:t>ся, как долгий мягкий фрикативный шипящий. При его произнесении губы округлены и выдвинуты вперед рупо</w:t>
        <w:softHyphen/>
        <w:t>ром, широкий кончик языка поднят до уровня верхних зубов, но ниже, чем при произнесении Ш. Передняя часть спинки языка прогибается, средняя часть при</w:t>
        <w:softHyphen/>
        <w:t>поднимается к твердому нёбу, а задняя часть опущена и продвинута вперед. Язык напряжен, нёбная занавеска подня</w:t>
        <w:softHyphen/>
        <w:t>та, голосовые связки разомкнуты. Силь</w:t>
        <w:softHyphen/>
        <w:t>ная воздушная струя проходит через две щели: 1) между средней частью спинки языка и твердым нёбом; 2) между кончи</w:t>
        <w:softHyphen/>
        <w:t>ком языка и передними зубами или аль</w:t>
        <w:softHyphen/>
        <w:t>веолами. Образуется сложный шум, бо</w:t>
        <w:softHyphen/>
        <w:t xml:space="preserve">лее высокий, чем при звуке Ш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роизнесении звука </w:t>
      </w:r>
      <w:r>
        <w:rPr>
          <w:b/>
          <w:sz w:val="28"/>
          <w:szCs w:val="28"/>
        </w:rPr>
        <w:t>Ч</w:t>
      </w:r>
      <w:r>
        <w:rPr>
          <w:sz w:val="28"/>
          <w:szCs w:val="28"/>
        </w:rPr>
        <w:t xml:space="preserve"> губы, как при произнесении всех шипящих, округле</w:t>
        <w:softHyphen/>
        <w:t>ны и вытянуты. Звук имеет сложную языч</w:t>
        <w:softHyphen/>
        <w:t>ную артикуляцию; он начинается со смыч</w:t>
        <w:softHyphen/>
        <w:t xml:space="preserve">ного элемента (как при звуке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). Кончик языка опушен и касается нижних резцов. Передняя часть спинки языка прижата к верхним резцам или альвеолам, средняя ее часть выгнута по направлению к твердому нёбу. Весь язык несколько продвигается вперед. Звук заканчивается кратким щеле</w:t>
        <w:softHyphen/>
        <w:t xml:space="preserve">вым элементом (как при звуке </w:t>
      </w:r>
      <w:r>
        <w:rPr>
          <w:b/>
          <w:sz w:val="28"/>
          <w:szCs w:val="28"/>
        </w:rPr>
        <w:t>Щ</w:t>
      </w:r>
      <w:r>
        <w:rPr>
          <w:sz w:val="28"/>
          <w:szCs w:val="28"/>
        </w:rPr>
        <w:t>). Граница между взрывным и щелевым (фрикатив</w:t>
        <w:softHyphen/>
        <w:t>ным) элементами не улавливается ни на слух, ни артикуляционно, так как элемен</w:t>
        <w:softHyphen/>
        <w:t>ты слиты воедино. Мягкое нёбо поднято и закрывает проход в нос, голосовые связки разомкну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работке необходимых движений языка и воздушной струи способствуют следующие упражнения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</w:rPr>
        <w:t>Артикуляционные упражн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.  «Лопатка»,   «Блинчик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ыбнуться, на нижнюю губу поло</w:t>
        <w:softHyphen/>
        <w:t>жить широко распластанный язык. Удерживать его в спокойном состоянии до 5—10 раз. Верхние зубы вид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Пирожок»,  желобок, лодочка.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мышцы языка, уме</w:t>
        <w:softHyphen/>
        <w:t>ние поднимать боковые края язы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язык - блинчиком. Боковые края широкого язычка поднимаются вверх, и по его сред</w:t>
        <w:softHyphen/>
        <w:t>ней продольной линии образуется впади</w:t>
        <w:softHyphen/>
        <w:t>на. В таком положении язычок удер</w:t>
        <w:softHyphen/>
        <w:t>живать под счет от 1 до 5—10. Следить, чтобы губы оставались неподвижны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3.   «Качели»,   «Чей пароход гудит лучше»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а)  Цель</w:t>
      </w:r>
      <w:r>
        <w:rPr>
          <w:sz w:val="28"/>
          <w:szCs w:val="28"/>
        </w:rPr>
        <w:t>: вырабатывать умение быст</w:t>
        <w:softHyphen/>
        <w:t>ро менять положение языка,  развивать подвижность и гибкость кончика языка, его точность, дифференцированные дви</w:t>
        <w:softHyphen/>
        <w:t>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й кончик языка вставить между верхней губой и верхними зубами, затем опустить между нижней губой и нижними зубами. Следить, чтобы язык не сужался, губы и нижняя челюсть были неподвижны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б)  Цель</w:t>
      </w:r>
      <w:r>
        <w:rPr>
          <w:sz w:val="28"/>
          <w:szCs w:val="28"/>
        </w:rPr>
        <w:t>: вырабатывать умение быст</w:t>
        <w:softHyphen/>
        <w:t>ро  менять  артикуляционные  позиции языка, развивать гибкость, дифференци</w:t>
        <w:softHyphen/>
        <w:t>рованные движения его конч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. Губы в улыбке. Поло</w:t>
        <w:softHyphen/>
        <w:t>жить широкий язык за нижние зубы с внутренней стороны, затем поднять ши</w:t>
        <w:softHyphen/>
        <w:t>рокий язык за верхние зубы с внутрен</w:t>
        <w:softHyphen/>
        <w:t>ней стороны. Следить, чтобы язык не сужался, губы не натягивались на зубы, нижняя челюсть не двигалас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4.   «Маляр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атывать движение языка вверх, его подвижность, умение произ</w:t>
        <w:softHyphen/>
        <w:t>вольно управлять им, выполняя точные, дифференцированные движ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м кончиком языка производить погла</w:t>
        <w:softHyphen/>
        <w:t>живающие движения по нёбу (назад - вперед) от резцов в глубину рта и обрат</w:t>
        <w:softHyphen/>
        <w:t>но. Следить, чтобы язык не сужался: доходил до внутренней поверхности вер</w:t>
        <w:softHyphen/>
        <w:t>хних зубов и не выходил за пределы рта, губы не закрывали зубы, нижняя че</w:t>
        <w:softHyphen/>
        <w:t>люсть была неподвиж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5.   «Грибок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мышцы языка, вы</w:t>
        <w:softHyphen/>
        <w:t>рабатывать движение языка вверх, рас</w:t>
        <w:softHyphen/>
        <w:t>тягивать подъязычную уздеч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й язык всей плоскостью прижать к нёбу (присасывается) и удерживать его в та</w:t>
        <w:softHyphen/>
        <w:t>ком положении под счет от 1 до 5-10. Язык напоминает тонкую шляпку гриб</w:t>
        <w:softHyphen/>
        <w:t>ка, а растянутая подъязычная уздечка - его ножку. Следить, чтобы боковые края языка были одинаково плотно при</w:t>
        <w:softHyphen/>
        <w:t>жаты к твердому нёбу (ни одна половина не должна провисать), чтобы губы не закрывали зубы. При повторение необходимо увеличивать амплитуду движ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6.   «Гармошка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мышцы спинки язы</w:t>
        <w:softHyphen/>
        <w:t>ка, удерживать его в вертикальном поло</w:t>
        <w:softHyphen/>
        <w:t>жении, обеспечить растяжение подъязычной связ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й язык прижат к нёбу (спинка языка при</w:t>
        <w:softHyphen/>
        <w:t>сасывается) и, не отрывая спинку языка, раскрывать и закрывать рот, увеличивая амплитуду движений. Следить, чтобы при открывании рта губы улыбались, ос</w:t>
        <w:softHyphen/>
        <w:t>тавались неподвижными, язык не прови</w:t>
        <w:softHyphen/>
        <w:t>сал, зубы были вид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7.   «Оближи варенье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мышцы языка, раз</w:t>
        <w:softHyphen/>
        <w:t>вивать его подвижность, отработать подъем широкой передней части язы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широкий передний край языка облизывает верхнюю губу, делая движения сверху вниз, затем втянуть язык в рот, к центру нёба. Следить, чтобы язык не сужался, при втягивании его боковые края скользили по верхним коренным зубам, а кончик языка был поднят. Губы не закрывают зубы, нижняя челюсть неподвижна, она не должна «подсаживать» язык ввер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8.   «Чашечка»,  «Ковшик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мышцы языка, вы</w:t>
        <w:softHyphen/>
        <w:t>рабатывать подъем боковых краев и кончика языка, умение удерживать язык в таком полож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язык высунут, его боковые края и кончик приподняты, средняя часть спинки язы</w:t>
        <w:softHyphen/>
        <w:t>ка опушена, прогибается книзу. В таком положении язык удержать под счет от 1 до 5—10. Следить, чтобы губы не закры</w:t>
        <w:softHyphen/>
        <w:t>вали зубы, челюсть была неподвижн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9.   «Фокус»,  «Снегопад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держивать боковые края и кончик языка в поднятом состоянии, учить направлять воздушную струю по середине языка в заданном направл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язык высунут, его боковые края и кончик приподняты, средняя часть спинки язы</w:t>
        <w:softHyphen/>
        <w:t>ка прогибается книзу. Удерживая язык в таком положении, сдуть ватку с кончика носа. Следить, чтобы нижняя челюсть была неподвижной, губы не закрывали зубы, ватка летела строго ввер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Саночки», «Железная дорога».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развивать подвижность языка, умение удерживать его в верхнем поло</w:t>
        <w:softHyphen/>
        <w:t>жении с приподнятыми боковыми края</w:t>
        <w:softHyphen/>
        <w:t>ми, прижав их к верхним коренным зу</w:t>
        <w:softHyphen/>
        <w:t>ба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, губы в улыбке, боковые края языка плотно прижать к верхним коренным зубам, спинку прогнуть вниз, кончик свободен. Движения языком впе</w:t>
        <w:softHyphen/>
        <w:t>ред-назад, боковые края языка скользят по верхним коренным зубам. Следить, чтобы  нижняя   челюсть   не двигалась, губы не закрывали зубы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1.   «Рупор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зычок   -     чашечкой, зубы сомкнуты, губы напряжены и вытя</w:t>
        <w:softHyphen/>
        <w:t>нуты вперёд. Видны два верхних и два нижних резца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2.  «Заборчик» — «Рупор» — «Тру</w:t>
        <w:softHyphen/>
        <w:t>бочка 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ять круговую мышцу рта, отрабатывать быструю смену поло</w:t>
        <w:softHyphen/>
        <w:t>жения г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убы сомкнуты. Губами имитируется произнесение звуков: и—о—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ыполняется с голосом и без него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13.   Упражнение  в   произнесении звуков т'— щ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д постановкой звука </w:t>
      </w:r>
      <w:r>
        <w:rPr>
          <w:b/>
          <w:sz w:val="28"/>
          <w:szCs w:val="28"/>
        </w:rPr>
        <w:t>Ч</w:t>
      </w:r>
      <w:r>
        <w:rPr>
          <w:sz w:val="28"/>
          <w:szCs w:val="28"/>
        </w:rPr>
        <w:t xml:space="preserve"> полезно проводить упражнение в по</w:t>
        <w:softHyphen/>
        <w:t xml:space="preserve">очередном произнесении звуков   </w:t>
      </w:r>
      <w:r>
        <w:rPr>
          <w:b/>
          <w:sz w:val="28"/>
          <w:szCs w:val="28"/>
        </w:rPr>
        <w:t>т'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щ</w:t>
      </w:r>
      <w:r>
        <w:rPr>
          <w:sz w:val="28"/>
          <w:szCs w:val="28"/>
        </w:rPr>
        <w:t>. Это способствует быстрому переключе</w:t>
        <w:softHyphen/>
        <w:t xml:space="preserve">нию языка из одного артикуляционного положения в другое, что необходимо для произнесения  звука   </w:t>
      </w:r>
      <w:r>
        <w:rPr>
          <w:b/>
          <w:sz w:val="28"/>
          <w:szCs w:val="28"/>
        </w:rPr>
        <w:t>Ч</w:t>
      </w:r>
      <w:r>
        <w:rPr>
          <w:sz w:val="28"/>
          <w:szCs w:val="28"/>
        </w:rPr>
        <w:t>.  Сначала звуки произносятся медленно, затем темп убы</w:t>
        <w:softHyphen/>
        <w:t>стряется. Следить, чтобы дети не произ</w:t>
        <w:softHyphen/>
        <w:t xml:space="preserve">носили  </w:t>
      </w:r>
      <w:r>
        <w:rPr>
          <w:b/>
          <w:sz w:val="28"/>
          <w:szCs w:val="28"/>
        </w:rPr>
        <w:t>тыщ</w:t>
      </w:r>
      <w:r>
        <w:rPr>
          <w:sz w:val="28"/>
          <w:szCs w:val="28"/>
        </w:rPr>
        <w:t xml:space="preserve"> или  </w:t>
      </w:r>
      <w:r>
        <w:rPr>
          <w:b/>
          <w:sz w:val="28"/>
          <w:szCs w:val="28"/>
        </w:rPr>
        <w:t>тэщ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4.   «Горка»,  «Кошка сердится»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вырабатывать подъем средне-передней части спинки языка, умение быстро менять положение язы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т открыт. Губы в улыбке. Широ</w:t>
        <w:softHyphen/>
        <w:t>кий кончик языка упирается в нижние резцы, а передне-средняя часть его спин</w:t>
        <w:softHyphen/>
        <w:t>ки сначала приподнимаются до соприкос</w:t>
        <w:softHyphen/>
        <w:t>новения с верхними резцами, затем опус</w:t>
        <w:softHyphen/>
        <w:t>кается. Следить, чтобы губы не закрыва</w:t>
        <w:softHyphen/>
        <w:t>ли зубы, нижняя челюсть была неподвижн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для одного комплекса подбирается от 4 до 8 упражнений в зависимости от возраста ребёнка и его компенсаторных возможностей.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6:25:00Z</dcterms:created>
  <dc:creator>1</dc:creator>
  <dc:description/>
  <cp:keywords/>
  <dc:language>en-US</dc:language>
  <cp:lastModifiedBy>1</cp:lastModifiedBy>
  <cp:lastPrinted>2005-11-04T13:26:00Z</cp:lastPrinted>
  <dcterms:modified xsi:type="dcterms:W3CDTF">2005-11-04T06:26:00Z</dcterms:modified>
  <cp:revision>1</cp:revision>
  <dc:subject/>
  <dc:title>Подбор артикуляционных упражнений для шипящих звуков:  Ш Ж Ч Щ</dc:title>
</cp:coreProperties>
</file>