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color w:val="0000FF"/>
          <w:sz w:val="28"/>
          <w:szCs w:val="28"/>
        </w:rPr>
        <w:t xml:space="preserve">         </w:t>
      </w:r>
      <w:r>
        <w:rPr>
          <w:b/>
          <w:color w:val="0000FF"/>
          <w:sz w:val="36"/>
          <w:szCs w:val="36"/>
        </w:rPr>
        <w:t xml:space="preserve">ПОДБОР АРТИКУЛЯЦИОННЫХ УПРАЖНЕНИЙ  </w:t>
      </w:r>
    </w:p>
    <w:p>
      <w:pPr>
        <w:pStyle w:val="Normal"/>
        <w:widowControl w:val="false"/>
        <w:autoSpaceDE w:val="false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 xml:space="preserve">                 </w:t>
      </w:r>
      <w:r>
        <w:rPr>
          <w:b/>
          <w:color w:val="0000FF"/>
          <w:sz w:val="36"/>
          <w:szCs w:val="36"/>
        </w:rPr>
        <w:t xml:space="preserve">ДЛЯ КОРРЕКЦИИ ЗВУКОВ  </w:t>
      </w:r>
      <w:r>
        <w:rPr>
          <w:b/>
          <w:color w:val="0000FF"/>
          <w:sz w:val="40"/>
          <w:szCs w:val="40"/>
        </w:rPr>
        <w:t>«Р»,  «РЬ»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sz w:val="28"/>
          <w:szCs w:val="28"/>
        </w:rPr>
        <w:t>Артикуляционный уклад</w:t>
      </w:r>
      <w:r>
        <w:rPr>
          <w:sz w:val="28"/>
          <w:szCs w:val="28"/>
        </w:rPr>
        <w:t>. Для про</w:t>
        <w:softHyphen/>
        <w:t xml:space="preserve">изнесения звуков </w:t>
      </w:r>
      <w:r>
        <w:rPr>
          <w:b/>
          <w:sz w:val="28"/>
          <w:szCs w:val="28"/>
        </w:rPr>
        <w:t>р, р'</w:t>
      </w:r>
      <w:r>
        <w:rPr>
          <w:sz w:val="28"/>
          <w:szCs w:val="28"/>
        </w:rPr>
        <w:t xml:space="preserve"> необходима согла</w:t>
        <w:softHyphen/>
        <w:t xml:space="preserve">сованная работа всех мышц языка. При произнесении </w:t>
      </w:r>
      <w:r>
        <w:rPr>
          <w:b/>
          <w:sz w:val="28"/>
          <w:szCs w:val="28"/>
        </w:rPr>
        <w:t>Р</w:t>
      </w:r>
      <w:r>
        <w:rPr>
          <w:sz w:val="28"/>
          <w:szCs w:val="28"/>
        </w:rPr>
        <w:t xml:space="preserve"> рот открыт. Губы прини</w:t>
        <w:softHyphen/>
        <w:t>мают положение в соответствии с после</w:t>
        <w:softHyphen/>
        <w:t>дующим гласным звуком. Кончик языка и его передняя часть широко распласта</w:t>
        <w:softHyphen/>
        <w:t>ны и подняты к основаниям верхних зу</w:t>
        <w:softHyphen/>
        <w:t>бов, напряжены; кончик языка неплотно прилегает к верхним альвеолам (бугор</w:t>
        <w:softHyphen/>
        <w:t>кам) и вибрирует в проходящей воздуш</w:t>
        <w:softHyphen/>
        <w:t>ной струе. Средняя часть спинки языка опущена, боковые края прижаты к верх</w:t>
        <w:softHyphen/>
        <w:t>ним коренным зубам. Задняя часть язы</w:t>
        <w:softHyphen/>
        <w:t>ка отодвинута назад и слегка под</w:t>
        <w:softHyphen/>
        <w:t>нимается к мягкому нёбу. Мягкое нёбо поднято и закрывает проход в нос; голо</w:t>
        <w:softHyphen/>
        <w:t>совые связки сомкнуты и колеблются, производя звук. Выдыхаемая струя воз</w:t>
        <w:softHyphen/>
        <w:t>духа проходит посередине. Струя силь</w:t>
        <w:softHyphen/>
        <w:t>ная, целенаправленна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ягкий звук </w:t>
      </w:r>
      <w:r>
        <w:rPr>
          <w:b/>
          <w:sz w:val="28"/>
          <w:szCs w:val="28"/>
        </w:rPr>
        <w:t>Р′</w:t>
      </w:r>
      <w:r>
        <w:rPr>
          <w:sz w:val="28"/>
          <w:szCs w:val="28"/>
        </w:rPr>
        <w:t xml:space="preserve"> отличается от твердо</w:t>
        <w:softHyphen/>
        <w:t>го тем, что при его артикуляции средняя часть спинки языка поднимается к твер</w:t>
        <w:softHyphen/>
        <w:t>дому нёбу, кончик языка находится не</w:t>
        <w:softHyphen/>
        <w:t>сколько ниже, чем при произнесении [р] твёрдого, задняя часть спинки языка вместе с корнем продвинута вперед.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Артикуляционные упражнения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1.  «Качели»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28"/>
          <w:szCs w:val="28"/>
          <w:u w:val="single"/>
        </w:rPr>
        <w:t>Цель</w:t>
      </w:r>
      <w:r>
        <w:rPr>
          <w:sz w:val="28"/>
          <w:szCs w:val="28"/>
        </w:rPr>
        <w:t>: укреплять мышцы языка, вы</w:t>
        <w:softHyphen/>
        <w:t>рабатывать подъем языка, развивать подвижность и гибкость кончика языка, умение им управлять.</w:t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зможные варианты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а) рот открыт, губы в улыбке, широ</w:t>
        <w:softHyphen/>
        <w:t>кий край языка поднимается к носу, затем опускается вниз к подбородку. Следить, чтобы язык не сужался, губы не натягивались на зубы,  нижняя че</w:t>
        <w:softHyphen/>
        <w:t>люсть не двигалась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 рот открыт, губы в улыбке, широ</w:t>
        <w:softHyphen/>
        <w:t>кий край языка поднимается к верхней губе, затем опускается к нижней. Сле</w:t>
        <w:softHyphen/>
        <w:t>дить, чтобы язык не сужался, губы не натягивались на зубы, нижняя челюсть не двигалась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 рот открыт, губы в улыбке, широ</w:t>
        <w:softHyphen/>
        <w:t>кий кончик языка прикасается к верх</w:t>
        <w:softHyphen/>
        <w:t>ним резцам, затем к нижним. Следить, чтобы язык не сужался, губы и челюсть не двигались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)  рот открыт, широкий край языка просунуть  между  верхними  зубами и губой, а затем между нижними зубами и губой. Следить, чтобы язык как можно больше загибался и не сужался, губы и нижняя челюсть были неподвижны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)  рот открыт, губы в улыбке, широ</w:t>
        <w:softHyphen/>
        <w:t>ким   кончиком  языка дотронуться  до бугорков за верхними резцами, затем за нижними.  Следить,  чтобы язык не су</w:t>
        <w:softHyphen/>
        <w:t>жался, губы не натягивались на зубы, нижняя челюсть не двигалась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)  рот открыт. Губы в улыбке. Широ</w:t>
        <w:softHyphen/>
        <w:t>ким   кончиком  языка  дотронуться до бугорков  за нижними  резцами,   затем поднять  язык вверх,   кончиком дотро</w:t>
        <w:softHyphen/>
        <w:t>нуться до мягкого нёба. Следить, чтобы язык не сужался, губы не натягивались на зубы, нижняя челюсть не двигалась.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2.   «Достать языком  нос»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28"/>
          <w:szCs w:val="28"/>
          <w:u w:val="single"/>
        </w:rPr>
        <w:t>Цель</w:t>
      </w:r>
      <w:r>
        <w:rPr>
          <w:sz w:val="28"/>
          <w:szCs w:val="28"/>
        </w:rPr>
        <w:t>: укреплять мышцы языка, вы</w:t>
        <w:softHyphen/>
        <w:t>рабатывать подъем языка, развивать подвижность кончика языка, умение им управлять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т открыт, губы в улыбке, широкий кончик языка поднять к носу, затем опу</w:t>
        <w:softHyphen/>
        <w:t>стить к верхней губ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3. «Дотянись язычком до подбородка»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укреплять мышцы языка, развивать подвижность его кончика, умение им управлять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т открыт, губы в улыбке, широкий язык опустить к подбородку, затем поднять к нижней губе. Следить, чтобы язык не сужался, а губы и челюсть не двигались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4. «Почистим зубки»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вырабатывать подъем языка, гибкость и подвижность кончика языка, умение управлять кончиком язык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т открыт, губы в улыбке, широким кончиком языка «почистить» верхние зубы с внутренней стороны, делая движения языком вверх-вниз. Следить, чтобы губы не закрывали зубы, нижняя челюсть не двигалась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5. «Маляр»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вырабатывать движения языка вверх, его подвижность, умение управлять и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т открыт, губы в улыбке, широким кончиком языка проводить поглаживающие движения по небу (назад - вперед) от резцов в глубину рта и обратно. Следить, чтобы язык не сужался, доходил до внутренней поверхности верхних зубов и не выходил за пределы рта, губы не закрывали зубы, нижняя челюсть не двигалась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6. «Лошадка», «Пощелкай кончиком языка»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укреплять мышцы языка, вырабатывать подъем языка, гибкость и подвижность кончика языка, умение управлять кончиком язык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т открыт, губы в улыбке. Широкий кончик языка прижимать к бугоркам за верхними зубами и со щелчком отрывать. Сначала упражнение выполняется в медленном темпе, потом быстрее. Следить, чтобы губы и нижняя челюсть были неподвижны, работал только язык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7. «Грибок»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укреплять мышцы языка, вырабатывать движения языка вверх, растягивать подъязычную уздечку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т открыт, губы в улыбке, широкий язык всей плоскостью прижать к небу (присосать) и удерживать его в таком положении под счет от 1 до 5-10. Язык напоминает тонкую шляпку грибка, а растянутая подъязычная уздечка – его ножку. Следить, чтобы боковые края языка были одинаково плотно прижаты к небу (ни одна половина не должна провисать), чтобы губы не закрывали зубы. При повторении упражнения постепенно увеличивается амплитуда движени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8. «Гармошка»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укреплять мышцы языка, удерживать его в вертикальном положении, растягивать подъязычную связку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т открыт, губы в улыбке, широкий язык прижат к небу (спинка языка присасывается). Не отрывая спинку языка, раскрывать и закрывать рот, увеличивая амплитуду движений. Следить, чтобы при открывании рта губы улыбались, оставались неподвижными, язык не провисал, зубы были видн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9. «Вкусное варенье», «Оближи варенье»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укреплять мышцы языка, развивать подвижность языка, вырабатывать широкий подъем передней части язык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т открыт, губы в улыбке, широкий передний край языка облизывает верхнюю губу, делая движения сверху вниз, затем втянуть язык в рот, к центру неба. Следить, чтобы язык не сужался, при втягивании его боковые края скользили по верхним коренным зубам, а кончик языка был поднят. Губы не закрывают зубы, нижняя челюсть не «подсаживает» язык вверх, она должна быть неподвижно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10.   «Фокус»,  «Снегопад»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28"/>
          <w:szCs w:val="28"/>
          <w:u w:val="single"/>
        </w:rPr>
        <w:t>Цель</w:t>
      </w:r>
      <w:r>
        <w:rPr>
          <w:sz w:val="28"/>
          <w:szCs w:val="28"/>
        </w:rPr>
        <w:t>: удерживать боковые края и кончик языка в поднятом состоянии, учить направлять воздушную струю по середине язык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т открыт, губы в улыбке, язык высунут, боковые края и кончик языка приподняты, средняя часть спинки язы</w:t>
        <w:softHyphen/>
        <w:t>ка прогибается книзу. Удерживая язык в таком положении, сдуть ватку с кончика носа. Следить, чтобы нижняя челюсть была неподвижной, губы не закрывали зубы, ватка летела строго вверх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11.   «Останови лошадку»,  «Фырка</w:t>
        <w:softHyphen/>
        <w:t>нье»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28"/>
          <w:szCs w:val="28"/>
          <w:u w:val="single"/>
        </w:rPr>
        <w:t>Цель</w:t>
      </w:r>
      <w:r>
        <w:rPr>
          <w:sz w:val="28"/>
          <w:szCs w:val="28"/>
        </w:rPr>
        <w:t>: развивать вибрацию кончика язык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Широкий распластанный язык просу</w:t>
        <w:softHyphen/>
        <w:t>нуть между зубами и дуть на него и губы так, чтобы они вибрировали. Следить, чтобы губы и язык не напрягались, щёки не раздувались и не вибрировал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12.   «Автомат»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28"/>
          <w:szCs w:val="28"/>
          <w:u w:val="single"/>
        </w:rPr>
        <w:t>Цель</w:t>
      </w:r>
      <w:r>
        <w:rPr>
          <w:sz w:val="28"/>
          <w:szCs w:val="28"/>
        </w:rPr>
        <w:t>: выработать подъем, гибкость и подвижность кончика язык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т открыт. Губы в улыбке. Напря</w:t>
        <w:softHyphen/>
        <w:t xml:space="preserve">женным кончиком языка постучать в альвеолы (бугорки) за верхними зубами, многократно и отчетливо произнося: </w:t>
      </w:r>
      <w:r>
        <w:rPr>
          <w:b/>
          <w:sz w:val="28"/>
          <w:szCs w:val="28"/>
        </w:rPr>
        <w:t>Т-Т-Т-Т</w:t>
      </w:r>
      <w:r>
        <w:rPr>
          <w:sz w:val="28"/>
          <w:szCs w:val="28"/>
        </w:rPr>
        <w:t xml:space="preserve">. Сначала медленно, постепенно убыстряя темп. Следить, чтобы челюсть и губы были неподвижны, а звук </w:t>
      </w:r>
      <w:r>
        <w:rPr>
          <w:b/>
          <w:sz w:val="28"/>
          <w:szCs w:val="28"/>
        </w:rPr>
        <w:t>Т</w:t>
      </w:r>
      <w:r>
        <w:rPr>
          <w:sz w:val="28"/>
          <w:szCs w:val="28"/>
        </w:rPr>
        <w:t xml:space="preserve"> но</w:t>
        <w:softHyphen/>
        <w:t>сил характер четкого удара, «не хлю</w:t>
        <w:softHyphen/>
        <w:t>пал», кончик языка не подворачивался, ощущалась выдыхаемая струя.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13.   «Барабанщик»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28"/>
          <w:szCs w:val="28"/>
          <w:u w:val="single"/>
        </w:rPr>
        <w:t>Цель</w:t>
      </w:r>
      <w:r>
        <w:rPr>
          <w:sz w:val="28"/>
          <w:szCs w:val="28"/>
        </w:rPr>
        <w:t>: выработать подъем языка и точные дифференцированные движения его кончик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от открыт. Губы в улыбке. Широкий язык поднять вверх к небу и произносить поочередно отчетливо: </w:t>
      </w:r>
      <w:r>
        <w:rPr>
          <w:b/>
          <w:sz w:val="28"/>
          <w:szCs w:val="28"/>
        </w:rPr>
        <w:t>Д-Д-Д-Д</w:t>
      </w:r>
      <w:r>
        <w:rPr>
          <w:sz w:val="28"/>
          <w:szCs w:val="28"/>
        </w:rPr>
        <w:t xml:space="preserve">, затем: </w:t>
      </w:r>
      <w:r>
        <w:rPr>
          <w:b/>
          <w:sz w:val="28"/>
          <w:szCs w:val="28"/>
        </w:rPr>
        <w:t>ДА-ДЫ</w:t>
      </w:r>
      <w:r>
        <w:rPr>
          <w:sz w:val="28"/>
          <w:szCs w:val="28"/>
        </w:rPr>
        <w:t xml:space="preserve">. При произнесении слога </w:t>
      </w:r>
      <w:r>
        <w:rPr>
          <w:b/>
          <w:sz w:val="28"/>
          <w:szCs w:val="28"/>
        </w:rPr>
        <w:t>«да»</w:t>
      </w:r>
      <w:r>
        <w:rPr>
          <w:sz w:val="28"/>
          <w:szCs w:val="28"/>
        </w:rPr>
        <w:t xml:space="preserve"> язык отводится к центру нёба, при произнесе</w:t>
        <w:softHyphen/>
        <w:t xml:space="preserve">нии </w:t>
      </w:r>
      <w:r>
        <w:rPr>
          <w:b/>
          <w:sz w:val="28"/>
          <w:szCs w:val="28"/>
        </w:rPr>
        <w:t>«ды»</w:t>
      </w:r>
      <w:r>
        <w:rPr>
          <w:sz w:val="28"/>
          <w:szCs w:val="28"/>
        </w:rPr>
        <w:t xml:space="preserve"> кончик языка перемещается к бугоркам за верхними резц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06:28:00Z</dcterms:created>
  <dc:creator>1</dc:creator>
  <dc:description/>
  <cp:keywords/>
  <dc:language>en-US</dc:language>
  <cp:lastModifiedBy>1</cp:lastModifiedBy>
  <cp:lastPrinted>2005-11-04T13:28:00Z</cp:lastPrinted>
  <dcterms:modified xsi:type="dcterms:W3CDTF">2005-11-04T06:29:00Z</dcterms:modified>
  <cp:revision>1</cp:revision>
  <dc:subject/>
  <dc:title>         ПОДБОР АРТИКУЛЯЦИОННЫХ УПРАЖНЕНИЙ  </dc:title>
</cp:coreProperties>
</file>