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«Сказка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ела Фрунзе Сакского района Республики Крым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139"/>
      </w:tblGrid>
      <w:tr>
        <w:trPr/>
        <w:tc>
          <w:tcPr>
            <w:tcW w:w="59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«Сказка» с.Фрунз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токол № ___ от _______ 2016 г.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казом МБД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Сказка» с. Фрунз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____________  № 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____________ З.Г.Кокаре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 проведении смотра-конкурс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«Готовность групп к новому учебному году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униципального бюджетного дошкольного образовательного учреждения «Сказка» села Фрунзе Сакского района Республики Крым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016 г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лож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 проведении смотра-конкурс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«Готовность групп к новому учебному году» в МБДОУ «Сказка» с.Фрунзе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1. Настоящее положение определяет порядок организации и проведения смотра-конкурса «Готовность групп к новому учебному году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2. Основным объектом смотра-конкурса «Готовность групп к новому учебному году» является организация предметно-развивающей среды групп ДОУ, а предметом – соответствие созданных условий принципам построения предметно-развивающей среды, требованиям </w:t>
      </w:r>
      <w:r>
        <w:rPr>
          <w:rFonts w:ascii="Times New Roman" w:hAnsi="Times New Roman"/>
          <w:color w:val="000000"/>
          <w:sz w:val="24"/>
          <w:szCs w:val="24"/>
        </w:rPr>
        <w:t>Программы в соответствии с ФГОС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ведение обследования на готовность групп к новому учебному году сопровождается инструктированием воспитателей по вопросам провер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3. Проведение смотра-конкурса «Готовность групп к новому учебному году» в МБДОУ проводится в </w:t>
      </w:r>
      <w:r>
        <w:rPr>
          <w:rFonts w:ascii="Times New Roman" w:hAnsi="Times New Roman"/>
          <w:b/>
          <w:bCs/>
          <w:sz w:val="24"/>
          <w:szCs w:val="24"/>
        </w:rPr>
        <w:t>целях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</w:t>
      </w:r>
      <w:bookmarkStart w:id="0" w:name="_Hlk498220500"/>
      <w:r>
        <w:rPr>
          <w:rFonts w:ascii="Times New Roman" w:hAnsi="Times New Roman"/>
          <w:i/>
          <w:iCs/>
          <w:sz w:val="24"/>
          <w:szCs w:val="24"/>
        </w:rPr>
        <w:t>совершенствования педагогической деятельности, организуемой в ДО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>- создания благоприятных условий для успешного развития личности ребенка в детском сад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End w:id="0"/>
      <w:r>
        <w:rPr>
          <w:rFonts w:ascii="Times New Roman" w:hAnsi="Times New Roman"/>
          <w:b/>
          <w:bCs/>
          <w:sz w:val="24"/>
          <w:szCs w:val="24"/>
        </w:rPr>
        <w:t>II. Основные задачи смотра-конкур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осуществление контроля над созданием условий, которые соответствовали бы требованиям </w:t>
      </w:r>
      <w:r>
        <w:rPr>
          <w:rFonts w:ascii="Times New Roman" w:hAnsi="Times New Roman"/>
          <w:color w:val="000000"/>
          <w:sz w:val="24"/>
          <w:szCs w:val="24"/>
        </w:rPr>
        <w:t>Программы в соответствии с ФГОС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выявление случаев нарушений требованиям инструкции по охране жизни и здоровья дет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анализ причин, лежащих в основе нарушений, принятие мер по их предупреждению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анализ деятельности педагогических работников по организации предметно-развивающей сред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ыявление отрицательных и положительных тенденций организации предметно-развивающей среды и разработка на этой основе предложений по устранению негативных тенденций и распространение педагогического опыта.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bCs/>
          <w:sz w:val="24"/>
          <w:szCs w:val="24"/>
        </w:rPr>
        <w:t xml:space="preserve">. </w:t>
      </w:r>
      <w:r>
        <w:rPr>
          <w:rFonts w:ascii="Times New Roman" w:hAnsi="Times New Roman"/>
          <w:b/>
          <w:sz w:val="24"/>
          <w:szCs w:val="24"/>
        </w:rPr>
        <w:t>Критерии оценки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содержание, эстетическое оформление и соответствие возрастным особенностям родительского уголка группы, уголка природы, художественного творчества, игротеки группы, строительно-конструктивного уголка, уголка речевого развития, уголка по ПДД, ОБЖ, спортивного уголка, зон для организации сюжетно - ролевых и творческих игр («Больница», «Магазин», «Парикмахерская», «Гараж» и т. д.); со средней группы - уголка «Умелые ручки», уголка патриотического воспитания, дежурств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наличие атрибутов к играм, создание условий в группах для самостоятельной и игровой деятельности дет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эстетичность оформления помещений групп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состояние и ведение документации групп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0 баллов</w:t>
      </w:r>
      <w:r>
        <w:rPr>
          <w:rFonts w:ascii="Times New Roman" w:hAnsi="Times New Roman"/>
          <w:sz w:val="24"/>
          <w:szCs w:val="24"/>
        </w:rPr>
        <w:t xml:space="preserve"> – не соответствует возрастным особенностям группы; нет вообще (зоны, уголка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 балл</w:t>
      </w:r>
      <w:r>
        <w:rPr>
          <w:rFonts w:ascii="Times New Roman" w:hAnsi="Times New Roman"/>
          <w:sz w:val="24"/>
          <w:szCs w:val="24"/>
        </w:rPr>
        <w:t xml:space="preserve"> – есть нарушения с возрастными особенностями группы; не полное соответствие требования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2 балла</w:t>
      </w:r>
      <w:r>
        <w:rPr>
          <w:rFonts w:ascii="Times New Roman" w:hAnsi="Times New Roman"/>
          <w:sz w:val="24"/>
          <w:szCs w:val="24"/>
        </w:rPr>
        <w:t xml:space="preserve"> – соответствие с возрастными особенностями группы; полное соответствие требованиям и эстетичность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4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ля старшего возраста    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ля младшего возраста  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остав комисс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Заведующий ДОУ, председатель профсоюзной организации ДОУ, старший воспитатель, завхоз, медсестра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орядок подведения итог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Итоги конкурса подводятся конкурсной комисси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Конкурсная комиссия оценивает выполнение условий конкурс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Победителями признаются участники, которые набрали наибольшее количество баллов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 Участники, победившие в конкурсе, награждаются дипломами, грамотами.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к Положению о проведении смотра-конкурс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«Готовность групп к новому учебному году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1" w:name="_Hlk493169622"/>
      <w:bookmarkEnd w:id="1"/>
      <w:r>
        <w:rPr>
          <w:rFonts w:ascii="Times New Roman" w:hAnsi="Times New Roman"/>
          <w:b/>
          <w:bCs/>
          <w:sz w:val="24"/>
          <w:szCs w:val="24"/>
        </w:rPr>
        <w:t>Карта смотра - конкурса «Готовность групп к новому учебному году»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Дата проверки</w:t>
      </w:r>
      <w:r>
        <w:rPr>
          <w:sz w:val="20"/>
          <w:szCs w:val="20"/>
        </w:rPr>
        <w:t xml:space="preserve"> __________________ </w:t>
      </w:r>
      <w:r>
        <w:rPr>
          <w:rFonts w:ascii="Times New Roman" w:hAnsi="Times New Roman"/>
          <w:sz w:val="20"/>
          <w:szCs w:val="20"/>
        </w:rPr>
        <w:t>группа ________________________ « ____________________________ 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Воспитатели: _____________________________________________ Пом. восп-ля: 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2" w:name="_Hlk493169622"/>
      <w:bookmarkEnd w:id="2"/>
      <w:r>
        <w:rPr>
          <w:rFonts w:ascii="Times New Roman" w:hAnsi="Times New Roman"/>
          <w:bCs/>
          <w:i/>
          <w:iCs/>
          <w:sz w:val="24"/>
          <w:szCs w:val="24"/>
        </w:rPr>
        <w:t>Цель и задачи смотра-конкурса: определение уровня подготовки групповых помещений к новому учебному году; создание условий для оптимальной организации образовательной деятельности и развития воспитанников ДОУ.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314"/>
        <w:gridCol w:w="4251"/>
        <w:gridCol w:w="2836"/>
        <w:gridCol w:w="88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3" w:name="_Hlk493169401"/>
            <w:bookmarkEnd w:id="3"/>
            <w:r>
              <w:rPr>
                <w:rFonts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ascii="Times New Roman" w:hAnsi="Times New Roman"/>
                <w:sz w:val="16"/>
                <w:szCs w:val="16"/>
              </w:rPr>
              <w:t>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Название зон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одержание з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ритерии оцен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Оценка в баллах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Родительск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Режим д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Сетка занят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Визитная карточ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Календарь жизни групп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Мен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- Книжка-передвижк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- Сезонный сменный материа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ПДД, ОБЖ, питание, памятки, советы по семейному воспитанию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Эстетика оформ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Красоч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Отображение названия групп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 Содержатель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окументац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Табель посещаемос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Сведения о родителя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Календарные и перспективные план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Протоколы родительских собра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Рабочая программа воспита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Ежедневник воспитате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Оригинальность оформ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Аккуратность заполнения документ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 природ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Растения (5 – 6 шт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Календарь наблюд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График дежурств (ср. и ст. возраст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Природный матери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- Оборудование по уходу за раст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Мини - лаборатория (ср. и ст. возраст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Соответствие программным 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Соблюдение гигиенических услов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Оснащенность необходимым оборудование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 Разнообразие и эстетичность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Уголок художественного творчества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Оборудование: подставки, краски, кисти, клей, пластилин, салфетки, трафареты, раскраски и т. 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Альбомы с образцами рабо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- Выставка детских рабо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Дидактические иг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Репродукции картин русских художников, портрет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Удобство располо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Привлекатель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Соответствие материала по возрасту дет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 Соблюдение гигиенических услов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Игроте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- Игры на развитие: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) памят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) мыш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) вообра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) сенсор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Разнообразие матери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Соответствие возра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Красочность оформ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 «Умелые ручк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со ср.гр.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Оборудование трудового процесс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) работа с ткань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) работа с бумагой и картон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) бросовый материа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) инстру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Оригинальность оформ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Доступность в использова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Соответствие программным требования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оительно-конструктивный угол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Машины – игруш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Строительный материал (разнообразный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Конструкторы разн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Чертежи и схемы построе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Доступность и удобство располож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Соответствие возра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Красочность и привлекатель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ечевого развит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Дидактические игры по развитию ре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Детские книг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Все виды театр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Картинки (предметные, сюжетны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Народные дидактические игрушки (пирамидки, матрешки и т. д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Дидактическая кук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Соответствие возра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Аккуратность, эстетика оформ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Разнообразие и содержательность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 занимательной математи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Крупная мозаика, объемные вкладыши из 5-10 элементов, сборные игрушки, пирамидки (из 6-10 элементов), шнуровки, игры с элементами моделирования и замещения, лото, парные картинки и другие настольно-печатные игр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Нетрадиционный материал: закрытые емкости с прорезями для заполнения различными мелкими и крупными предметами, крупные пуговицы или косточки от счетов для нанизы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Наборное полотно, магнитная дос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Комплект геометрических фигур, предметов различной геометрической формы, счетный материа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5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Различные мелкие фигурки и нетрадиционный материал (шишки, желуди, камушки) для сч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6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Матрешки (из 5-7 элементов), доски-вкладыши, рамки-вкладыши, набор цветных палочек (по 5-7 каждого цвет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7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Набор объемных тел для сериации по величине из 3-5 элементов (цилиндров, брусков и т.п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8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Разрезные (складные) кубики с предметными картинками (4-6 частей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9.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Разрезные предметные картинки, разделенные на 2-4 части (по вертикали и горизонтали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Доступность и удобство в использова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Соответствие возраст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 патриотического воспит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со ср.гр.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16"/>
                <w:szCs w:val="16"/>
                <w:lang w:val="uk-UA"/>
              </w:rPr>
              <w:t>Карта Крымского полуострова; к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алендарь с видами </w:t>
            </w:r>
            <w:r>
              <w:rPr>
                <w:rFonts w:ascii="Times New Roman" w:hAnsi="Times New Roman"/>
                <w:sz w:val="16"/>
                <w:szCs w:val="16"/>
                <w:lang w:val="uk-UA"/>
              </w:rPr>
              <w:t>Крыма; ф</w:t>
            </w:r>
            <w:r>
              <w:rPr>
                <w:rFonts w:ascii="Times New Roman" w:hAnsi="Times New Roman"/>
                <w:sz w:val="16"/>
                <w:szCs w:val="16"/>
              </w:rPr>
              <w:t>лаг и герб России и Крыма; брошюры о городах Крыма; легенды Крыма; портреты президента России и Главы Республики Крым (ср. и ст. возраст), глобус, куклы в национальных костюмах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1. Соответствие возраст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Красочность, оригинальность оформ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 ПДД, ОБЖ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Наборы машин - игруше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Макеты домов, деревь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Наборы дорожных зна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Планшет (план местност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Атрибуты к игра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Соответствие гигиеническим 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Удобство в использова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Красочность, оригинальность оформ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портивный угол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Атрибуты к игра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Описание правил игр по возраста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Нестандартное оборуд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Предметы для развития двигательной активности (мячи, скакалки, кегли, обруч и т. д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  <w:shd w:fill="FFFFFF" w:val="clear"/>
              </w:rPr>
              <w:t>- Картотека утренних зарядок, гимнастик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после сна, подвижных игр, пальчиковых иг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Разнообразие атрибут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Соответствие возрасту и гигиеническим требования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Привлекатель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 сюжетно-ролевых игр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Сюжетно - ролевые зоны: «Больница», «Магазин», «Парикмахерская» и т. д. (атрибуты к играм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Наличие кукольного уголка (куклы, мебель, посуда, постельные принадлежност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Костюмы для ряж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Создание условий для самостоятельной деятельности дете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Рациональность использования помещения для иг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Оснащенность необходимыми игрушками и атрибут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Привлекательный вид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.Сотрудничество с родителя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.Разнообразие с/ролевых игр в соответствии с возрастными характеристиками групп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голок дежур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со ср.гр.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по занятия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по столовой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- по уголку приро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Соответствие возрастным особенностям групп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Доступность содерж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Эстетичность оформ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стетичность оформления помещений групп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Целесообразность планирования интерьера групп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) прихож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б) спаль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) умывальной комна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) групповой комна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Эстетичность оформ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Итого балл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4" w:name="_Hlk493169401"/>
      <w:bookmarkStart w:id="5" w:name="_Hlk493169401"/>
      <w:bookmarkEnd w:id="5"/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ыводы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Рекомендации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ar-SA"/>
        </w:rPr>
        <w:t>Комиссия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председатель комиссии, заведующий ДОУ –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___________________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ar-SA"/>
              </w:rPr>
              <w:t>секретарь комиссии,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старший воспитатель  –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___________________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председатель ПК –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___________________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заведующий хозяйством –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___________________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медсестра –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___________________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Ознакомлены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Воспитатель                       _________________ /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</w:rPr>
        <w:t>Помощник воспитателя    _________________ / _______________________________________</w:t>
      </w:r>
    </w:p>
    <w:sectPr>
      <w:type w:val="nextPage"/>
      <w:pgSz w:w="11906" w:h="16838"/>
      <w:pgMar w:left="1700" w:right="849" w:gutter="0" w:header="0" w:top="709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659</Words>
  <Characters>11096</Characters>
  <CharactersWithSpaces>945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49:00Z</dcterms:created>
  <dc:creator>buh2</dc:creator>
  <dc:description/>
  <dc:language>en-US</dc:language>
  <cp:lastModifiedBy/>
  <cp:lastPrinted>2002-07-13T07:38:00Z</cp:lastPrinted>
  <dcterms:modified xsi:type="dcterms:W3CDTF">2020-04-09T00:19:00Z</dcterms:modified>
  <cp:revision>12</cp:revision>
  <dc:subject/>
  <dc:title>Положение о проведении смотра-конкурса                                                                              «Готовность групп к началу нового учебного года»                                                                             в МАДОО №58 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БДОУ Сказка</vt:lpwstr>
  </property>
</Properties>
</file>