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е бюджетное дошкольное образовательное учреждение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Сказка» села Фрунзе Сакского района Республики Крым</w:t>
      </w:r>
    </w:p>
    <w:p>
      <w:pPr>
        <w:pStyle w:val="C2"/>
        <w:spacing w:lineRule="atLeast" w:line="225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C2"/>
        <w:spacing w:lineRule="atLeast" w:line="225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"/>
        <w:spacing w:lineRule="atLeast" w:line="225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C2"/>
        <w:spacing w:lineRule="atLeast" w:line="225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2"/>
        <w:spacing w:lineRule="atLeast" w:line="225" w:before="0" w:after="0"/>
        <w:rPr>
          <w:color w:val="000000"/>
        </w:rPr>
      </w:pPr>
      <w:r>
        <w:rPr/>
        <w:t>06.09.2019 г.</w:t>
        <w:tab/>
        <w:tab/>
      </w:r>
      <w:r>
        <w:rPr>
          <w:color w:val="000000"/>
        </w:rPr>
        <w:tab/>
        <w:tab/>
        <w:tab/>
        <w:t>с. Фрунзе</w:t>
        <w:tab/>
        <w:tab/>
        <w:tab/>
        <w:tab/>
        <w:tab/>
        <w:t>№ 156</w:t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bookmarkStart w:id="0" w:name="_Hlk498219884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проведении тематического контроля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Готовность групп к новому учебному году»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498219884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_Hlk498219647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законом от 29.12.2012 года № 273-ФЗ «Об образовании в Российской Федерации», на основании приказа Министерства образования, науки и молодежи Республики Крым от 19.04.2019 года № 761 «О подготовке образовательных организаций Республики Крым к новому 2019/2020 учебному году»,  руководствуясь Методическими рекомендациями по организации проведения проверок готовности организаций, осуществляющих образовательную деятельность, к началу нового учебного года, во исполнение приказа отдела образования администрации Сакского района Республики Крым  от 06.05.2019 г. №173 «О подготовке образовательных организаций Сакского района к новому 2019/2020 учебному году», с целью организованного начала 2019/2020 учебного года и реализации решений установочного педагогического совета № 1 от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0.08.2019 года, </w:t>
      </w:r>
    </w:p>
    <w:p>
      <w:pPr>
        <w:pStyle w:val="Normal"/>
        <w:spacing w:lineRule="atLeast" w:line="265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3" w:name="_Hlk498219647"/>
      <w:bookmarkStart w:id="4" w:name="_Hlk498219647"/>
      <w:bookmarkEnd w:id="4"/>
    </w:p>
    <w:p>
      <w:pPr>
        <w:pStyle w:val="Normal"/>
        <w:spacing w:lineRule="atLeast" w:line="265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ЫВАЮ: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Провести смотр–конкурс «Готовность групп к новому учебному году» в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учрежде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период с 06 по 13 сентября 2019 г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твердить следующий состав комиссии смотра–конкурса</w:t>
      </w:r>
      <w:bookmarkStart w:id="5" w:name="_Hlk498217890"/>
      <w:r>
        <w:rPr>
          <w:rFonts w:cs="Times New Roman;Times New Roman" w:ascii="Times New Roman;Times New Roman" w:hAnsi="Times New Roman;Times New Roman"/>
          <w:sz w:val="24"/>
          <w:szCs w:val="24"/>
        </w:rPr>
        <w:t>: Кокарева З.Г.- заведующий,</w:t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нзеба Н.А.- медицинская сестра, Азарова М.А.- заведующий хозяйством, Генингс Э.А.- музыкальный руководитель, Самоделкина Р.А.- старший воспитатель.</w:t>
      </w:r>
      <w:bookmarkEnd w:id="5"/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миссии в своей работе руководствоваться Положением о смотре-конкурсе «Готовность групп к новому учебному году», утвержденным приказом от 05.09.2016г. №94.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таршему воспитателю Самоделкиной Р.А.: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ознакомить педагогов с критериями оценивания смотра–конкурса «Готовность групп к новому учебному году»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одвести итоги о проведения смотра-конкурса на совещании при заведующем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Контроль за исполнением приказа возложить на старшего воспитателя Р.А.Самоделкину. </w:t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ведующий МБДОУ «Сказка» с. Фрунзе                                                 З. Г. Кокарев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приказом ознакомлены:  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____________ 2019 /_____________/ Самоделкина Р.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____________ 2019 /_____________/ Канзеба Н.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»____________ 2019 /_____________/ Азарова М.А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____»____________ 2019 /_____________/ Генингс Э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cs="Times New Roman;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2"/>
    <w:qFormat/>
    <w:rPr/>
  </w:style>
  <w:style w:type="character" w:styleId="C16">
    <w:name w:val="c16"/>
    <w:basedOn w:val="Style12"/>
    <w:qFormat/>
    <w:rPr/>
  </w:style>
  <w:style w:type="character" w:styleId="C1">
    <w:name w:val="c1"/>
    <w:basedOn w:val="Style12"/>
    <w:qFormat/>
    <w:rPr/>
  </w:style>
  <w:style w:type="character" w:styleId="Style13">
    <w:name w:val="Основной текст Знак"/>
    <w:qFormat/>
    <w:rPr>
      <w:rFonts w:ascii="Calibri;Century Gothic" w:hAnsi="Calibri;Century Gothic" w:cs="Calibri;Century Gothic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15:00Z</dcterms:created>
  <dc:creator>Золотая рыбка</dc:creator>
  <dc:description/>
  <cp:keywords/>
  <dc:language>en-US</dc:language>
  <cp:lastModifiedBy>МБДОУ Сказка</cp:lastModifiedBy>
  <cp:lastPrinted>2019-11-20T13:47:00Z</cp:lastPrinted>
  <dcterms:modified xsi:type="dcterms:W3CDTF">2020-04-08T19:41:00Z</dcterms:modified>
  <cp:revision>19</cp:revision>
  <dc:subject/>
  <dc:title/>
</cp:coreProperties>
</file>