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ентр развития ребенка «Детский сад № 125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МБДОУ ЦРР «Детский сад № 125»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Педагогический проект с детьми </w:t>
      </w:r>
      <w:r>
        <w:rPr>
          <w:rFonts w:cs="Arial" w:ascii="Arial" w:hAnsi="Arial"/>
          <w:sz w:val="32"/>
          <w:szCs w:val="32"/>
          <w:lang w:val="en-US"/>
        </w:rPr>
        <w:t>II</w:t>
      </w:r>
      <w:r>
        <w:rPr>
          <w:rFonts w:cs="Arial" w:ascii="Arial" w:hAnsi="Arial"/>
          <w:sz w:val="32"/>
          <w:szCs w:val="32"/>
        </w:rPr>
        <w:t xml:space="preserve"> младшей групп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Моя любимая игрушка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рупповой, творческий, краткосрочны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13665</wp:posOffset>
            </wp:positionV>
            <wp:extent cx="3823970" cy="400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  <w:sz w:val="28"/>
          <w:szCs w:val="28"/>
        </w:rPr>
        <w:t>Разработала: воспитатель Шипулина Л.Н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019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Актуальность темы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Цели и задачи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бота с родителями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</w:rPr>
        <w:t>Предполагаемые итоги реализации проекта, этапы реализации проекта, участники проекта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езентация проек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ктуальность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гра и игрушка является составной частью образовательной среды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грушки для ребенка – та среда, которая позволяет исследовать окружающий мир, формировать и реализовывать творческие способности, выражать чувства, игрушки учат общаться и познавать себя, с ее помощью можно развивать внимание, мышление, воображение, т.е. те качества, которые необходимы для дальнейшей жизни. Игрушка – это условие для интересной игры, является школой морали в действии, лишенной абстрактных представлений, моральные нормы, усваиваемые ребенком в игре с игрушками, оказывает влияние на его поведение, отношение к близким людям, многократное повторение действий с игрушками, подражающие поступкам взрослых постепенно приводят к формированию определенных качеств самого ребенка, формируют нравственный облик. Это школа сотрудничества, в которой он учится и радоваться успеху сверстников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чень серьезное и ответственное дело – подбор игрушек. От правильного выбора зависит настроение ребенка и прогресс в его развитии. Также, очень важно научить ребенка играть с игрушками. Сами по себе игрушки ничего для ребенка не будут значить, если он не знает как и во что с ними играть. В наше время на прилавках магазинов можно увидеть очень много красивых игрушек, но должны быть в жизни ребенка игрушки сделанные руками мамы, папы, бабушки и дедушки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грушка, сделанная своими руками индивидуальна, у нее своя история, свой неповторимый образ, такие игрушки несут в себе доброту, любовь, заботу. Поэтому считаю данный проект своевременным на данном этап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Цель проек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чить детей бережно относиться к игрушкам, играть с ними, вызывать положительные эмоции в игре с игрушками, активизировать партнерские взаимодействия в игре, самостоятельно действовать с игрушкой, следить за действиями партнеров. Заинтересовывать разнообразием сюжетных линий в игре, используя игрушки, учить импровизировать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дачи проек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Познакомить детей с понятием «игрушки», расширять представление об игрушк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Вызвать интерес и желание играть с игрушками, использовать игрушку по назначению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Познакомить с правилами бережного отношения к игрушке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оставлять короткий рассказ об игрушке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иобщать к взаимодействию с партнером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та с родителям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амятка для родителей: «Научим детей играть»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</w:rPr>
        <w:t>Создадим фотоальбом «Мы умеем играть вместе»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</w:rPr>
        <w:t>Изготовление игрушек – самоделок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дполагаемые итоги реализации проекта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ети научатся проявлять заботу и доброту, бережно относиться к игрушка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Совершенствуются навыки общения и взаимодействия со сверстниками, формируется готовность к совместной деятельност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Овладевают знаниями о свойствах, качествах и функциональном назначении игрушк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Повышение компетентности родителей при выборе игрушки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частники проект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ети младшей группы, воспитатели, родител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рок реализации проект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 месяц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нципы работы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Учет возрастных особенностей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истемность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Интеграция образовательных областей (в соответствии с требованиями ФГОС)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Этапы реализации проект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этап Подготовительный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пределение темы, целей и задач, содержание проекта, прогнозирование результат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дбор игрушек, изготовление Петрушк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Беседа-консультация с родителями «Как я играю дома», памятка «Научим детей играть»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 этап Основной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формление правил бережного отношения к игрушкам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Использование сюжетно-ролевых, дидактических игр в свободной деятельности детей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оведение цикла занятий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</w:rPr>
        <w:t>Взаимодействие с родителями, направленное на знакомство с проектной деятельностью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 xml:space="preserve"> этап Заключительный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</w:rPr>
        <w:t>Презентация проекта, фотоколлаж «Я играю»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</w:rPr>
        <w:t>Образовательная деятельность: «Моя любимая игрушка» (познавательное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ыставка «Игрушки своими руками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бразовательная деятельность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знавательное развитие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Тематические беседы:</w:t>
      </w:r>
      <w:r>
        <w:rPr>
          <w:rFonts w:cs="Arial" w:ascii="Arial" w:hAnsi="Arial"/>
        </w:rPr>
        <w:t xml:space="preserve"> «Я нашел игрушку», «Подарки Петрушки», «Я тоже хочу эту игрушку», «Пожалей Катю», «Моя любимая игрушка»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Чтение:</w:t>
      </w:r>
      <w:r>
        <w:rPr>
          <w:rFonts w:cs="Arial" w:ascii="Arial" w:hAnsi="Arial"/>
        </w:rPr>
        <w:t xml:space="preserve"> А.Барто «Игрушки, «Погремушка; Правила поведения воспитанных детей Г.П. Шалаева «Береги игрушку», «Умей играть самостоятельно»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Дидактические и словесные игры:</w:t>
      </w:r>
      <w:r>
        <w:rPr>
          <w:rFonts w:cs="Arial" w:ascii="Arial" w:hAnsi="Arial"/>
        </w:rPr>
        <w:t xml:space="preserve"> «Отгадай загадки об игрушках», «Зайка в гости приходил всех ребят развеселил», «Чудесный мешочек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чевое развитие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Заучивание стихов</w:t>
      </w:r>
      <w:r>
        <w:rPr>
          <w:rFonts w:cs="Arial" w:ascii="Arial" w:hAnsi="Arial"/>
        </w:rPr>
        <w:t xml:space="preserve"> «Игрушки» А.Барто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Составление коротких рассказов</w:t>
      </w:r>
      <w:r>
        <w:rPr>
          <w:rFonts w:cs="Arial" w:ascii="Arial" w:hAnsi="Arial"/>
        </w:rPr>
        <w:t xml:space="preserve"> «Моя любимая игрушка»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Ситуативное общение</w:t>
      </w:r>
      <w:r>
        <w:rPr>
          <w:rFonts w:cs="Arial" w:ascii="Arial" w:hAnsi="Arial"/>
        </w:rPr>
        <w:t xml:space="preserve"> «Я делюсь игрушками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циально-коммуникативное развитие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Сюжетно-ролевые игры:</w:t>
      </w:r>
      <w:r>
        <w:rPr>
          <w:rFonts w:cs="Arial" w:ascii="Arial" w:hAnsi="Arial"/>
        </w:rPr>
        <w:t xml:space="preserve"> «День рождения куклы Тани», «Детский сад», «Мама и дочка», «Наши куклы», «Машины едут по улице», «В магазине игрушек»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Игры - драматизации</w:t>
      </w:r>
      <w:r>
        <w:rPr>
          <w:rFonts w:cs="Arial" w:ascii="Arial" w:hAnsi="Arial"/>
        </w:rPr>
        <w:t xml:space="preserve"> по стихам А.Барто «Зайка», «Козленок»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Игра – инсценировка</w:t>
      </w:r>
      <w:r>
        <w:rPr>
          <w:rFonts w:cs="Arial" w:ascii="Arial" w:hAnsi="Arial"/>
        </w:rPr>
        <w:t xml:space="preserve"> «Сказка из шкатулки»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Решение проблемных ситуации</w:t>
      </w:r>
      <w:r>
        <w:rPr>
          <w:rFonts w:cs="Arial" w:ascii="Arial" w:hAnsi="Arial"/>
        </w:rPr>
        <w:t>: «Если игрушка сломалась?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Художественно – эстетическое развитие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Лепка:</w:t>
      </w:r>
      <w:r>
        <w:rPr>
          <w:rFonts w:cs="Arial" w:ascii="Arial" w:hAnsi="Arial"/>
        </w:rPr>
        <w:t xml:space="preserve"> «Угостим обезьянку фруктами» (тестопластика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Рисование:</w:t>
      </w:r>
      <w:r>
        <w:rPr>
          <w:rFonts w:cs="Arial" w:ascii="Arial" w:hAnsi="Arial"/>
        </w:rPr>
        <w:t xml:space="preserve"> «Красивый коврик для матрешки»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Выставка игрушек</w:t>
      </w:r>
      <w:r>
        <w:rPr>
          <w:rFonts w:cs="Arial" w:ascii="Arial" w:hAnsi="Arial"/>
        </w:rPr>
        <w:t xml:space="preserve"> (совместно с родителями) «Моя любимая игрушка»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Слушание и исполнение песен:</w:t>
      </w:r>
      <w:r>
        <w:rPr>
          <w:rFonts w:cs="Arial" w:ascii="Arial" w:hAnsi="Arial"/>
        </w:rPr>
        <w:t xml:space="preserve"> «Мы милашки, куклы неваляшки», «Мы на луг ходили в барабаны били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изическое развитие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здание условий для игр малыми группами, всем вместе используя игрушки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>«Мой веселый звонкий мяч», «Кто вперед», «Слушай мою команду», «У кого такой же»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Конспект занятия «Моя любимая игрушка»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Цель:</w:t>
      </w:r>
      <w:r>
        <w:rPr>
          <w:rFonts w:cs="Arial" w:ascii="Arial" w:hAnsi="Arial"/>
        </w:rPr>
        <w:t xml:space="preserve"> Формировать у детей социально-нравственные качества – бережное отношение к игрушкам. Познакомить детей с понятием «игрушки». Развивать речь. Вызвать интерес и желание играть с игрушками, использовать по назначению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Материал:</w:t>
      </w:r>
      <w:r>
        <w:rPr>
          <w:rFonts w:cs="Arial" w:ascii="Arial" w:hAnsi="Arial"/>
        </w:rPr>
        <w:t xml:space="preserve"> красивый цветок, игрушки – грузовик, кукла, мяч, зайчик, волчок, кубики, матрешка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Ход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тром встали малыши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детский садик свой пришли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м мы рады, как всегда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сти здесь у нас с утра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здоровайтесь друзья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ходит грустная кукла. Здравствуйте, меня зовут Настя. Это детский сад? Как хорошо, что я вас нашла ребята. Я пришла к вам за помощью. Вот сегодня на опушке, собрались толпой игрушки, мы с игрушками друзья. Вместе в прятки там играли, разбежались кто куда! Не случилась бы беда, нужно срочно их найти и скорей домой нести. Ну куда же мне идти? Где игрушки мне найти. Ребята, вы поможете мне найти моих друзей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А кто твои друзья – игрушки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атривание таблицы «Что лишнее» (мяч, кукла, пирамидка, кубики – это игрушки, а чайник, тарелка, ложка – посуда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укла. - А я вот принесла волшебный цветочек, который поможет вам узнать, кто же мои друзья. Для этого надо лепесточек оторвать и загадку отгадать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рывает лепесток и загадывает загадки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</w:rPr>
        <w:t>Это мягкая игрушка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инноухая зверюшка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Ей морковку в лапку дай-ка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едь игрушка эта (зайка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Кирпичи возьмем цветные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ложим домики любые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аже цирк для публики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едь у нас есть (кубики)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Какую игрушку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начала пополам ломают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 потом в нее играют (матрешка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Сам пустой, голос густой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робь отбивает, шагать помогает (барабан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 Кручусь – верчусь и мне не лень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ертеться даже целый день (юла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Ну вот загадки мы отгадали, теперь вы знаете, что мои друзья – это игрушки. Но они разбежались и нужно их найти. Би-би-би – вот машина приехала.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«Машина, машина, скорей тормози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шина, машина к игрушкам вези»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Поехали – би-би-би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Посмотрите кого нашли (матрешку). Какая она красивая – сарафан на ней одет, красивый платочек? Какая она еще? Дети рассматривают и рассказывают (красивая, деревянная, есть фартук с красным цветком)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Где была же ты матрешка?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Спряталась, чтобы вы меня искали, в прятки вместе поиграли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А мы тебя нашли, садись в машину поехали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Ехали, ехали на лесную полянку приехали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м игрушки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С нами ребята очень плохо поиграли, лапку зайке оторвали, мишку поцарапали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ети гладят, говорят добрые слова (вы наши хорошие, любимые игрушки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Еще и пирамидка разбросана, помогите мне ее собрать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А кто мне расскажет, как правильно нужно обращаться с игрушкам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Взял игрушку положи ее на место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Не бросай и не кидай на пол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Нельзя ничего отрывать и ломать у игрушки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изкультминутка: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работали ребятки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 теперь все на зарядку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ихо встаньте, улыбнитесь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се в зверюшек превратитесь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то зайчишка, кто лисичка,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то волчишка, кто медведь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часть. Из-за ширмы выкатывается мячик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Что мы нашли? (мячик) Какой он? (круглый, цветной, резиновый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гра: «Передай мяч другу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гра: «Хорошо и плохо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леша сломал машину, бросил ее на пол. Хорошо или плохо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ля раскидала игрушки (плохо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аря всегда бережно, аккуратно играла и раскладывала их на полки (хорошо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вета всегда делилась игрушками (хорошо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ы тоже всегда будите играть аккуратно и не ломать и не обижать игрушки. А сейчас посадим все игрушки в грузовик и повезем их в детский сад, отдадим кукле Насте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то-то к нам в гости идет. Да это игрушка и зовут ее Петрушка. Посмотрите какой он маленький. А это тоже игрушка и зовут ее Петрушка. Этот Петрушка большой и он пришел к нам с корзинкой, а там погремушки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</w:rPr>
        <w:t>Погремушки дети взяли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Как Петрушка заиграли</w:t>
      </w:r>
      <w:r>
        <w:rPr>
          <w:rFonts w:cs="Arial" w:ascii="Arial" w:hAnsi="Arial"/>
        </w:rPr>
        <w:t xml:space="preserve"> (действие с погремушками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укла Настя всем говорит «спасибо». А мы с вами никогда не будем разбрасывать игрушки, ломать их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авил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зял игрушку, положи ее на место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е бросай и не кидай на пол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ельзя ничего отрывать и ломать у игрушки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идактические игры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Подарки Петрушки»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Задачи:</w:t>
      </w:r>
      <w:r>
        <w:rPr>
          <w:rFonts w:cs="Arial" w:ascii="Arial" w:hAnsi="Arial"/>
        </w:rPr>
        <w:t xml:space="preserve"> Учить здороваться, прощаться, благодарить. Воспитывать бережное отношение к игрушкам. Развивать речь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Материалы:</w:t>
      </w:r>
      <w:r>
        <w:rPr>
          <w:rFonts w:cs="Arial" w:ascii="Arial" w:hAnsi="Arial"/>
        </w:rPr>
        <w:t xml:space="preserve"> Петрушка, лошадка, разные игрушк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Ход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гости к детям приходит Петрушка. Он говорит, что едет сегодня на ярмарку и привезет детям подарки. Петрушка садится на лошадку и уезжает. Через некоторое время возвращается, привозит с собой сундук, предлагает его открыть. Воспитатель достает из сундука игрушки. Дети рассматривают и рассказывают об игрушках (мяч цветной, резиновый…)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Угостим обезьянку фруктами»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Задачи:</w:t>
      </w:r>
      <w:r>
        <w:rPr>
          <w:rFonts w:cs="Arial" w:ascii="Arial" w:hAnsi="Arial"/>
        </w:rPr>
        <w:t xml:space="preserve"> Учить детей обращаться к пришедшему в группу. Уточнить название фруктов. Учить общаться спокойно, без крика, бережно относиться к игрушкам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Материалы:</w:t>
      </w:r>
      <w:r>
        <w:rPr>
          <w:rFonts w:cs="Arial" w:ascii="Arial" w:hAnsi="Arial"/>
        </w:rPr>
        <w:t xml:space="preserve"> Обезьянка, игрушки, книги, рисунк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Ход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оспитатель сообщает детям, что сегодня к ним придет в гости обезьянка Анфиса. Обсуждает с детьми, как можно ее развлечь, чем угостить, как поиграть. Когда в группу заходит обезьянка дети встречают ее, здороваются, показывают свои рисунки, игрушки, угощают фруктами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Покатаем кукол на машинке»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Задачи:</w:t>
      </w:r>
      <w:r>
        <w:rPr>
          <w:rFonts w:cs="Arial" w:ascii="Arial" w:hAnsi="Arial"/>
        </w:rPr>
        <w:t xml:space="preserve"> Учить детей доброжелательно относиться друг к другу, использовать игрушки по назначению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Материалы:</w:t>
      </w:r>
      <w:r>
        <w:rPr>
          <w:rFonts w:cs="Arial" w:ascii="Arial" w:hAnsi="Arial"/>
        </w:rPr>
        <w:t xml:space="preserve"> иллюстрации к рассказу Н.Павловой «На машине», строительный материал, машины, куклы, зайцы, медвед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Ход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оспитатель читает детям рассказ Н.Павловой «На машине». Потом спрашивает, хотят ли они, чтобы игрушки, находящиеся в группе покатались на машине. Вместе с детьми строят гараж для машины из крупного строительного материала и ставит в него машину. Катают игрушки по очереди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Аленка проснулась»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Задачи:</w:t>
      </w:r>
      <w:r>
        <w:rPr>
          <w:rFonts w:cs="Arial" w:ascii="Arial" w:hAnsi="Arial"/>
        </w:rPr>
        <w:t xml:space="preserve"> Продолжать знакомить детей с игрушками и их назначением. Воспитывать заботливое отношение к игрушкам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Материалы:</w:t>
      </w:r>
      <w:r>
        <w:rPr>
          <w:rFonts w:cs="Arial" w:ascii="Arial" w:hAnsi="Arial"/>
        </w:rPr>
        <w:t xml:space="preserve"> иллюстрации к стихотворению Е. Благининой «Аленушка», кукла, кроватка, одежда для куклы, кирпичик, полотенце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Ход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оспитатель читает стихотворение Е.Благининой «Аленушка», побуждает рассмотреть иллюстрации, обсудить прочитанное. Говорит детям: «Стихотворение такое хорошее, что захотелось поиграть с куклой Аленкой». Показывает кроватку, в которой спит кукла-младенец Аленка. Кукла проснулась, ее одевают, заправляют кроватку и умывают куклу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Любимые игрушки»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Задачи:</w:t>
      </w:r>
      <w:r>
        <w:rPr>
          <w:rFonts w:cs="Arial" w:ascii="Arial" w:hAnsi="Arial"/>
        </w:rPr>
        <w:t xml:space="preserve"> Формировать умение в индивидуальной игре с игрушкой исполнять роль и за себя, и за игрушку. Воспитывать желание слушать рассказ воспитателя об игрушках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Материалы:</w:t>
      </w:r>
      <w:r>
        <w:rPr>
          <w:rFonts w:cs="Arial" w:ascii="Arial" w:hAnsi="Arial"/>
        </w:rPr>
        <w:t xml:space="preserve"> игрушки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Ход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оспитатель привлекает детей к совместному разговору об игрушках, просит каждого показать ему свою любимую игрушку, объяснить, почему она является любимой. Показывает как можно играть с игрушкой индивидуально, исполняя роль за себя и за нее. Предлагает детям поиграть со своей игрушкой, исполняя роль за себя и за нее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Литература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звитие игровой деятельности Н.Ф. Губанова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</w:rPr>
        <w:t>Социально-коммуникативное развитие дошкольников Л.В. Абрамова И.Ф. Сленцова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Учите, играя Л.И. Максакова Г.А. Туманова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Хрестоматия для чтения детям в детском саду и дома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От рождения до школы» - программа и краткие методические рекомендации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Чего на свете не бывает?» О.М. Дьяченко Е.Л. Агаевой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1000 загадок» популярное пособие для педагогов И.В. Елкина Т.И. Тарабарина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44:00Z</dcterms:created>
  <dc:creator>Inna</dc:creator>
  <dc:description/>
  <cp:keywords/>
  <dc:language>en-US</dc:language>
  <cp:lastModifiedBy>Inna</cp:lastModifiedBy>
  <cp:lastPrinted>2019-10-15T15:17:00Z</cp:lastPrinted>
  <dcterms:modified xsi:type="dcterms:W3CDTF">2019-10-24T10:20:00Z</dcterms:modified>
  <cp:revision>35</cp:revision>
  <dc:subject/>
  <dc:title>Образовательная деятельность</dc:title>
</cp:coreProperties>
</file>