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</w:rPr>
        <w:t>Профилактика простудных заболеваний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болеет часто, родители очень переживают, но не знают, что делать. Не успел ребенок вылечиться от одного заболевания, как накладывается другое. Почему это происходит?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, попадающие в дыхательные пути ребенка от разных больных людей, могут отличаться друг от друга по своим свойствам. Поэтому специфические качества иммунитета, который выработал в течение заболевания организм ребенка к первому возбудителю, не всегда совпадают с признаками следующего возбудителя. И весь процесс болезни повторяется почти заново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сопротивляемости организма ребенка инфекционным заболеваниям применяется хорошо всем известный способ – 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>закаливание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 – целенаправленное использование естественных факторов природы, обеспечивающее повышение устойчивости организма к неблагоприятному воздействию низких и высоких температур воздуха, ветра, влажности, резких перепадов атмосферного давления. Закаливание является важнейшим фактором сохранения здоровья детей. К средствам закаливания относятся воздушные и солнечные ванны, водные процедуры. Использование указанных средств закаливания в сочетании с физическими упражнениями приводит к наибольшему оздоровительному эффекту. Применение закаливающих процедур дает возможность выработать у ребенка условный рефлекс на охлаждение. Функциональные изменения кровообращения, возникающие при повторном местном охлаждении, характеризуются тем, что сосуды сужаются и расширяются, происходит как бы «гимнастика»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систематического и постепенного закаливания организма температура туловища снижается, а конечностей – повышается. Температура кожи в разных и симметричных участках тела выравнивается. При применении всех средств закаливания необходимо соблюдение нижеследующих важнейших принцип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ание процедур в зависимости от возраста детей, их здоровья и индивидуальных реакций на действующие факто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е повышение интенсивности процедур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, без перерывов, их проведение, начиная с самого раннего возрас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роль за влиянием процедур на организ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тепловое состояние детей; положительная эмоциональная настроенность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после каждого простудного заболевания или достаточно длительного перерыва в проведении закаливающих процедур необходимо начинать закаливание сначала.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0" cy="1419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Закаливание воздух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проводиться круглый год. Закаливание детей воздушными ваннами начинается летом в безветренную погоду при температуре воздуха не ниже 20°С. Продолжительность первых ванн не должна быть более 10-15 минут, из них 5-7 минут занимаются гимнастикой. Затем продолжительность ванн увеличивают постепенно. Нельзя допускать охлаждения ребенка, появления дрожи, «гусиной кожи» и синюшност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Водные процедур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тирание, обливание, купание. Выбор водных процедур определяется врачом на основании данных о состоянии здоровья ребенк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ные водные процедуры</w:t>
      </w:r>
      <w:r>
        <w:rPr>
          <w:rFonts w:cs="Times New Roman" w:ascii="Times New Roman" w:hAnsi="Times New Roman"/>
          <w:sz w:val="28"/>
          <w:szCs w:val="28"/>
        </w:rPr>
        <w:t xml:space="preserve"> – утреннее умывание, мытье рук перед едой и мытье ног перед сном. Все эти процедуры проводятся в соответствии с режимом. С четырех лет и старше дети моют лицо, шею, грудь, руки до плеч. После гигиенической процедуры мытья ног необходимо проводить обливание стоп и нижней половины голеней прохладной водой. Температура воды при начальных процедурах – 28°С, затем постепенно снижается до 18°С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тирание</w:t>
      </w:r>
      <w:r>
        <w:rPr>
          <w:rFonts w:cs="Times New Roman" w:ascii="Times New Roman" w:hAnsi="Times New Roman"/>
          <w:sz w:val="28"/>
          <w:szCs w:val="28"/>
        </w:rPr>
        <w:t xml:space="preserve"> – проводится после утренней гимнастики. Махровую варежку или полотенце смачивают водой определенной температуры, отжимают и обтирают последовательно шею, руки, грудь, живот, спину, ягодицы, бедра, голени, стопы. После этого растирают все тело мохнатым полотенцем до ощущения приятной теплоты. Температура воды при первых обтираниях равна 33°С. Каждые 2-3 дня она снижается на 1-2°С и доводится до температуры 18°С. Температура воздуха в помещении при этой водной процедуре должна быть не ниже 16°С. Детям с ослабленным здоровьем обнажение и обтирание проводят по частям, в порядке указанной выше последовательности. Общие обливания проводятся через 1-1,5 месяца обтираний при ясно выраженных признаках благоприятного их воздействия на организм. Начальная температура воды при общих обливаниях и душах установлена в 34-33°С, через каждые 2-3 дня она снижается на 1-2°С и доводится зимой до 26°С и летом до 24°С. Ванны рекомендуется проводить 2 раза в неделю при температуре воды 36°С продолжительностью 10 минут, с последующим обливанием водой температуры 34°С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пание</w:t>
      </w:r>
      <w:r>
        <w:rPr>
          <w:rFonts w:cs="Times New Roman" w:ascii="Times New Roman" w:hAnsi="Times New Roman"/>
          <w:sz w:val="28"/>
          <w:szCs w:val="28"/>
        </w:rPr>
        <w:t xml:space="preserve"> – наиболее сильно раздражающая и охлаждающая процедура, поэтому каждый ребенок допускается к купанию только с разрешения врач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66850" cy="26670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упание обычно проводится после солнечных ванн и начинается при температуре воды не ниже 22-24°С. Первые купания непродолжительны – 2-3 минуты, а последующие постепенно увеличиваются. Время купания находится в строгой зависимости от температуры воды и воздуха, а главное – от состояния здоровья ребенка и его реакции. Нельзя допускать длительного пребывания детей в водоеме. Чрезмерное охлаждение, проявляющееся в виде дрожи, посинения губ, «гусиной кожи», приносит вред здоровью. Максимальная продолжительность купания для дошкольников при их активном движении (плавание, игра в мяч и т.д.) составляет 8-10 минут. Детям, разгоряченным и вспотевшим, перед купанием необходимо посидеть спокойно 10-15 минут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самых простых, эффективных и безвредных способов профилактики и лечения простудных заболеваний — это массаж особых зон на коже, которые связаны с важными регуляторами деятельности внутренних органов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повышает защитные свойства слизистых оболочек носа, глотки, гортани, трахеи, бронхов и других органов ребенка. Под воздействием массажа организм начинает вырабатывать свои собственные «лекарственные» вещества, которые очень часто намного эффективнее и безопаснее таблеток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точечного массажа очень легко освоить взрослым, а затем научить детей.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очечный массаж для профилактики простудных заболеваний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1</w:t>
      </w:r>
      <w:r>
        <w:rPr>
          <w:rFonts w:cs="Times New Roman" w:ascii="Times New Roman" w:hAnsi="Times New Roman"/>
          <w:sz w:val="28"/>
          <w:szCs w:val="28"/>
        </w:rPr>
        <w:t xml:space="preserve"> связана со слизистой оболочкой трахеи, бронхов, вилочковой железой и костным мозгом. Точка расположена на грудине, на четыре пальца ниже ямки в месте соединения ключиц. При массаже этой зоны уменьшается кашель, улучшается кроветворение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2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на передней поверхности шеи, над ямкой в месте соединения ключиц. Точка регулирует иммунные функции организма – повышается сопротивляемость инфекционным заболеваниям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3</w:t>
      </w:r>
      <w:r>
        <w:rPr>
          <w:rFonts w:cs="Times New Roman" w:ascii="Times New Roman" w:hAnsi="Times New Roman"/>
          <w:sz w:val="28"/>
          <w:szCs w:val="28"/>
        </w:rPr>
        <w:t xml:space="preserve"> контролирует химический состав крови и одновременно слизистую оболочку гортани. Массажные зоны расположены с двух сторон на переднебоковых поверхностях шеи, по бокам от гортани, под выступающими углами нижней челюст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4</w:t>
      </w:r>
      <w:r>
        <w:rPr>
          <w:rFonts w:cs="Times New Roman" w:ascii="Times New Roman" w:hAnsi="Times New Roman"/>
          <w:sz w:val="28"/>
          <w:szCs w:val="28"/>
        </w:rPr>
        <w:t xml:space="preserve"> располагается на заднебоковых поверхностях шеи, под ушными раковинами. Шею сзади необходимо массировать сверху вниз. Зоны шеи связаны с регулятором деятельности сосудов головы, шеи, туловищ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5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в области наиболее выступающего 7-го шейного позвонк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6</w:t>
      </w:r>
      <w:r>
        <w:rPr>
          <w:rFonts w:cs="Times New Roman" w:ascii="Times New Roman" w:hAnsi="Times New Roman"/>
          <w:sz w:val="28"/>
          <w:szCs w:val="28"/>
        </w:rPr>
        <w:t xml:space="preserve"> улучшает кровоснабжение слизистой оболочки носа и гайморовых полостей. Дыхание через нос становится свободным и насморк проходит. Точка расположена на верхней челюсти с двух сторон от крыльев нос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7</w:t>
      </w:r>
      <w:r>
        <w:rPr>
          <w:rFonts w:cs="Times New Roman" w:ascii="Times New Roman" w:hAnsi="Times New Roman"/>
          <w:sz w:val="28"/>
          <w:szCs w:val="28"/>
        </w:rPr>
        <w:t xml:space="preserve"> улучшает кровоснабжение в области глазного яблока и лобных отделов мозга. Она расположена с двух сторон в начальных точках надбровных дуг у корня нос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8</w:t>
      </w:r>
      <w:r>
        <w:rPr>
          <w:rFonts w:cs="Times New Roman" w:ascii="Times New Roman" w:hAnsi="Times New Roman"/>
          <w:sz w:val="28"/>
          <w:szCs w:val="28"/>
        </w:rPr>
        <w:t xml:space="preserve"> располагается перед козелками ушных раковин (у выступа перед ушным отверстием). Массаж этой области воздействует на орган слуха и вестибулярный аппарат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чка 9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на кисти руки, в треугольнике между первым (большим) и вторым (указательным) пальцами. При массаже этих точек рефлекторно нормализуется деятельность многих внутренних органов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ж надо делать 3 раза в день по 3 секунды (девять раз в одну сторону, девять – в противоположную). Делайте массаж ежедневно, особенно в периоды повышенной простудной заболеваемост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  <w:t>Здоровый образ жиз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ет важную роль в профилактике любых заболеваний. Семейные лыжные прогулки, туризм и другие мероприятия на свежем воздухе, плавание в бассейне, закаливающие процедуры и т.д. способствуют оздоровлению организма детей и взрос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9525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47875" cy="180022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сновные профилактические принципы просты и хорошо всем известн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во всех вида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на воздух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е освещение и правильно подобранная мебель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наблюдение за позой ребенка во время игр, занятий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7:00Z</dcterms:created>
  <dc:creator>Денис</dc:creator>
  <dc:description/>
  <cp:keywords/>
  <dc:language>en-US</dc:language>
  <cp:lastModifiedBy>Денис</cp:lastModifiedBy>
  <dcterms:modified xsi:type="dcterms:W3CDTF">2017-09-17T17:14:00Z</dcterms:modified>
  <cp:revision>3</cp:revision>
  <dc:subject/>
  <dc:title/>
</cp:coreProperties>
</file>