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08" w:before="0" w:after="0"/>
        <w:jc w:val="both"/>
        <w:outlineLvl w:val="0"/>
        <w:rPr>
          <w:rFonts w:ascii="Trebuchet MS" w:hAnsi="Trebuchet MS" w:eastAsia="Times New Roman" w:cs="Trebuchet MS"/>
          <w:color w:val="475C7A"/>
          <w:kern w:val="2"/>
          <w:sz w:val="42"/>
          <w:szCs w:val="42"/>
          <w:lang w:eastAsia="ru-RU"/>
        </w:rPr>
      </w:pPr>
      <w:r>
        <w:rPr>
          <w:rFonts w:eastAsia="Times New Roman" w:cs="Trebuchet MS" w:ascii="Trebuchet MS" w:hAnsi="Trebuchet MS"/>
          <w:color w:val="475C7A"/>
          <w:kern w:val="2"/>
          <w:sz w:val="42"/>
          <w:szCs w:val="42"/>
          <w:lang w:eastAsia="ru-RU"/>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ограмма по правилам дорожного движения в работе с детьми старшего дошкольного возраста «Хочу все 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 колёсами автомобилей в мире гибнут сотни тысяч человек! И среди жертв дорожно-транспортных происшествий значительный процент составляют дети. Известно, что привычки, закрепленные в детстве, остаются на всю жизнь, поэтому одной из важных проблем в обеспечении безопасности дорожного движения является профилактика детского дорожно-транспортного травматизма в дошкольных учреждениях.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егодня детский сад стремится обеспечить своим воспитанникам качественное, универсальное образование, обеспечить высокий уровень общей культуры, в том числе и культуры на дороге. </w:t>
      </w:r>
    </w:p>
    <w:p>
      <w:pPr>
        <w:pStyle w:val="Normal"/>
        <w:spacing w:lineRule="auto" w:line="360" w:before="0" w:after="0"/>
        <w:ind w:firstLine="709"/>
        <w:jc w:val="both"/>
        <w:rPr/>
      </w:pPr>
      <w:r>
        <w:rPr>
          <w:rFonts w:cs="Times New Roman" w:ascii="Times New Roman" w:hAnsi="Times New Roman"/>
          <w:sz w:val="28"/>
          <w:szCs w:val="28"/>
        </w:rPr>
        <w:t>Соблюдение правил безопасной жизни должно стать осознанной необходимостью. Поэтому очень важно довести до сознания родителей всю важность проблемы безопасности детей. Работая по программе «от Рождения до школы» мы определили, что недостаточно глубоко представлен раздел по изучению правил дорожного движения и профилактике детского дорожно-транспортного травматизма. Нет критериев оценки знаний, умений и навыков детей дошкольного возраста. Не сформированы навыки адекватного поведения в различных неожиданных ситуациях, которые могут возникнуть на дороге (так как только знание правил не может обеспечить безопасность ребенка-до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исследования свидетельствуют о том, что у детей дошкольного возраста наблюдается значительный разрыв между теоретическими знаниями правил и их практическим применением, так как детям сложно управлять своим произвольным поведением. Даже специально организованное наблюдение за дорожным движением само по себе не обеспечивает формирования устойчивых представлений о правилах дорожного движения.</w:t>
      </w:r>
    </w:p>
    <w:p>
      <w:pPr>
        <w:pStyle w:val="Normal"/>
        <w:spacing w:lineRule="auto" w:line="360" w:before="0" w:after="0"/>
        <w:ind w:firstLine="709"/>
        <w:jc w:val="both"/>
        <w:rPr/>
      </w:pPr>
      <w:r>
        <w:rPr>
          <w:rFonts w:cs="Times New Roman" w:ascii="Times New Roman" w:hAnsi="Times New Roman"/>
          <w:sz w:val="28"/>
          <w:szCs w:val="28"/>
        </w:rPr>
        <w:t>Программа  «Хочу все знать» базируется на признании дошкольного возраста как особого, уникального по своей значимости периода в жизни человека: ребенок активно познает окружающий мир, мир образов, смыслов, знаков, человеческих отношений, у него формируется осознание себя в системе предметного и социального мира, развиваются познавательны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задач программы осуществляется в процессе формирования механизмов игровой деятельности, трудового воспитания, развития речи, познавательного развития на основе ознакомления с окружающим социальным миром.</w:t>
      </w:r>
    </w:p>
    <w:p>
      <w:pPr>
        <w:pStyle w:val="Normal"/>
        <w:spacing w:lineRule="auto" w:line="360" w:before="0" w:after="0"/>
        <w:ind w:firstLine="709"/>
        <w:jc w:val="both"/>
        <w:rPr/>
      </w:pPr>
      <w:r>
        <w:rPr>
          <w:rFonts w:cs="Times New Roman" w:ascii="Times New Roman" w:hAnsi="Times New Roman"/>
          <w:sz w:val="28"/>
          <w:szCs w:val="28"/>
        </w:rPr>
        <w:t>Содержание программы «Хочу все знать» позволяет решать задачи умственного, физического, речевого, социокультурного развит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правления содержания образовательной работы в программе являются взаимосвязанными и взаимопроникающими. Задачи формирования представлений о правилах дорожного движения решаются комплексно во всех используемых формах е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ситуация с детским дорожно-транспортным травматизмом была и остаётся очень тревожной. Несмотря на принимаемые меры по снижению количества авто аварий с участием детей и подростков, уровень детского дорожно-транспортного травматизма в России продолжает оставаться недопустимо высок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чинами ДТП, совершённых по неосторожности несовершеннолетних пешеходов, являются переход дороги в неустановленном месте, неподчинение сигналам регулирования и игра вблизи проезжей ч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етей на улицах и дорогах, профилактика детского дорожно-транспортного травматизма является одной из наиболее насущных, требующая безотлагательного решения 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хранить жизнь и здоровье детей, способствовать формированию осознанного поведения в дорожно-транспортных ситуациях.</w:t>
      </w:r>
    </w:p>
    <w:p>
      <w:pPr>
        <w:pStyle w:val="Normal"/>
        <w:spacing w:lineRule="auto" w:line="360" w:before="0" w:after="0"/>
        <w:ind w:firstLine="709"/>
        <w:jc w:val="both"/>
        <w:rPr/>
      </w:pPr>
      <w:r>
        <w:rPr>
          <w:rFonts w:cs="Times New Roman" w:ascii="Times New Roman" w:hAnsi="Times New Roman"/>
          <w:sz w:val="28"/>
          <w:szCs w:val="28"/>
        </w:rPr>
        <w:t>Только комплексный подход к воспитанию участников дорожного движения, начиная с дошкольного возраста должны дать положитель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для воспит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ю разнообразных приемов и методов оптимизировать работу с родителями детей старшего дошкольного возраста по изучению и закреплению знаний о правилах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ить и расширить знания детей о правилах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ить материально-техническую базу для работы по данному напр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ать систему воспитательно-образовательн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зрастные особенности детей группы от 5до 6 лет</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тарший дошкольный возраст (5–6 ле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ёнок 5–6 лет стремится познать себя и другого человека как представи- теля общества, постепенно начинает осознавать связи и зависимости в социальном поведении и взаимоотношения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возрасте в поведении дошкольников происходят качественные изменения — формируется возможность саморегуляции,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тановится возможным благодаря осознанию детьми общепринятых норм и правил поведения и обязательности их выполнения. В возрасте от 5 до 6 лет происходят изменения в представлениях ребёнка о себе. Эти представления начинают включать не только характеристики, которыми ребёнок наделяет себя настоящего в данный отрезок времени, но и качества, которыми он хотел бы или, наоборот, не хотел бы обладать в будущем («Я хочу быть таким, как Человек-Паук», «Я буду, как принцесса» и т. д.). В них проявляются усваиваемые детьми этические н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возрасте дети в значительной степени ориентированы на сверстников, большую часть времени проводят с ними в совместных играх и беседах, их оценки и мнения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ёнка в игре. В этом возрасте дети имеют дифференцированное представление о своей гендерной принадлежности по существенным при- знакам (женские и мужские качества, особенности проявления чувств, эмоций, специфика гендерного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е изменения происходят в игровом взаимодействии, в котором существенное место начинает занимать со- вместное обсуждение правил игры. При распределении детьми этого возраста ролей для игры можно иногда наблюдать и по- пытки совместного решения проблем («Кто буд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согласование действий, распределение обязанностей у 10 детей чаще всего возникает ещё по ходу самой игры. Усложняется игровое пространство (например, в игре «Театр» выделяют- ся сцена и гримёрная). Игровые действия становятся разнообразными. Вне игры общение детей становится менее ситуативным. Они охотно рассказывают о том, что с ними произошло: где были, что видели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внимательно слушают друг друга, эмоционально сопереживают рассказам друзей. Более совершенной становится крупная моторика. Ребёнок этого возраста способен к освоению сложных движений: может пройти по неширокой скамейке и при этом даже перешагнуть через небольшое препятствие; умеет отбивать мяч о землю одной рукой несколько раз подряд. Уже наблюдаются различия в движениях мальчиков и девочек (у мальчиков — более порывистые, у девочек — мягкие, плавные, уравновешенные), в общей конфигурации тела в зависимости от пола ребёнка. К пяти годам дети обладают довольно большим запасом представлений об окружающем, которые получают благодаря своей активности, стремлению задавать вопросы и экспериментировать. Ребёнок этого возраста уже хорошо знает основные цвета и имеет представления об оттенках (например, может показать два оттенка одного цвета: светло-красный и тёмно- крас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шестого года жизни могут рассказать, чем отличаются геометрические фигуры друг от друга. Для них не составит труда сопоставить между собой по величине большое количество предметов: например, расставить по порядку семь— десять тарелок разной величины и разложить к ним соответствующее количество ложек разного размера. Возрастает способность ребёнка ориентироваться в пространстве. Внимание детей становится более устойчивым и произво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и могут заниматься не очень привлекательным, но нужным делом в течение 20–25 мин вместе со взрослым. Ребёнок этого возраста уже способен действовать по правилу, которое задаётся взрослым. Объём памяти изменяется не существенно, улучшается её устойчивость. При этом для запоминания дети уже могут использовать несложные приёмы и средства. В 5—6 лет ведущее значение приобретает наглядно-образное мышление,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5–6 лет можно охарактеризовать как возраст овладения ребёнком активным (продуктивным) воображением, которое начинает приобретать самостоятельность, отделяясь от практической деятельности и предваряя её. Образы воображения значительно полнее и точнее воспроизводят действительность. Ребёнок чётко начинает различать действительное и вымышле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воображения — создание и воплощение замысла — начинают складываться первоначально в игре. Это проявляется в том, что прежде игры рождается её замысел и сюжет. Постепенно дети приобретают способность действовать по предварительному замыслу в конструировании и рисовании. На шестом году жизни ребёнка происходят важные изменения в развитии речи. Для детей этого возраста становится нормой правильное произношение зву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начинают употреблять обобщающие слова, синонимы, антонимы, оттенки значений слов, многозначные слова. Словарь детей также активно пополняется существительными, обозначающими названия профессий, социальных учреждений (библиотека, почта, универсам, спортивный клуб и т. 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ах способны передать со- стояние героя, его настроение, отношение к событию, используя эпитеты и сравнения.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уг чтения ребёнка 5–6 лет пополняется произведениями разнообразной тематики, в том числе связанной с проблема- ми семьи, взаимоотношений со взрослыми, сверстниками, с историей страны. Он способен удерживать в памяти большой объём информации, ему доступно чтение с продолжением. Повышаются возможности безопасности жизнедеятельности ребенка 5— 6 лет. Это связано с ростом осознанности и произвольности поведения, преодолением эгоцентрической позиции (ребёнок становится способным встать на позицию другого). Развивается прогностическая функция мышления, что позволяет ребёнку видеть перспективу событий, предвидеть (предвосхищать) близкие и отдалённые последствия собственных действий и поступков и действий и поступков других людей. В старшем дошкольном возрасте освоенные ранее виды детского труда выполняются качественно, быстро, осознанно. Становится возможным освоение детьми разных видов ручного труда. </w:t>
      </w:r>
    </w:p>
    <w:p>
      <w:pPr>
        <w:pStyle w:val="Normal"/>
        <w:spacing w:lineRule="auto" w:line="360" w:before="0" w:after="0"/>
        <w:ind w:firstLine="709"/>
        <w:jc w:val="both"/>
        <w:rPr/>
      </w:pPr>
      <w:r>
        <w:rPr>
          <w:rFonts w:cs="Times New Roman" w:ascii="Times New Roman" w:hAnsi="Times New Roman"/>
          <w:sz w:val="28"/>
          <w:szCs w:val="28"/>
        </w:rPr>
        <w:t xml:space="preserve">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Он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 В продуктивной деятельности дети также могут изобразить задуманное (замысел ведёт за собой изображ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освоения програм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 шести годам </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являет самостоятельность в разнообразных видах деятельности, стремится к проявлению творческой инициативы. Может самостоятельно поставить цель, обдумать путь к её достижению, осуществить замысел и оценить полученный результат с позиции цели. </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имает эмоциональные состояния взрослых и других детей, выраженные в мимике, пантомимике, действиях, интонации речи, проявляет готовность помочь, сочувствие. </w:t>
      </w:r>
    </w:p>
    <w:p>
      <w:pPr>
        <w:pStyle w:val="Normal"/>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казывает свое мнение о причинах того или иного эмоционального состояния людей, понимает и обьясняет поведение людей в той или иной ситуации</w:t>
      </w:r>
    </w:p>
    <w:p>
      <w:pPr>
        <w:pStyle w:val="Normal"/>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могут самостоятельно или с небольшой помощью воспитателя объединяться для совместной деятельности, определять общий замысел, распределять роли, согласовывать действия, оценивать полученный результат и характер поступков, взаимоотношени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емится регулировать свою активность: соблюдать очередность, учитывать права других людей. Проявляет инициативу в общении — делится впечатлениями со сверстниками, задает вопросы, привлекает к общению других детей, отвечает на вопросы взрослых. </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предварительно обозначить тему игры; заинтересовать совместной игрой. Согласовывает в игровой деятельности свои интересы и интересы партнеров умеют объяснить замыслы, адресовать обращение партне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оявляет интерес к игровому экспериментированию, к развивающим и познавательным играм; в играх с готовым содержанием и правилами действуют в точном соответствии с игровой задачей и правилами. </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ет богатый словарный запас. Речь чистая, грамматически правильная, выразительная. Значительно увеличивается запас слов, совершенствуется грамматический строй речи, появляются элементарные виды суждений об окружающем, использует в речи термины ПДД. Пользуется не только простыми, но и сложными предложениями. </w:t>
      </w:r>
    </w:p>
    <w:p>
      <w:pPr>
        <w:pStyle w:val="Normal"/>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являет интерес к физическим упражнениям. Правильно выполняет физические упражнения, проявляет самоконтроль и самооценку. Может самостоятельно придумать и выполнить несложные физические упражнения. </w:t>
      </w:r>
      <w:r>
        <w:rPr>
          <w:rFonts w:eastAsia="Symbol" w:cs="Symbol" w:ascii="Symbol" w:hAnsi="Symbol"/>
          <w:sz w:val="28"/>
          <w:szCs w:val="28"/>
        </w:rPr>
        <w:t></w:t>
      </w:r>
      <w:r>
        <w:rPr>
          <w:rFonts w:cs="Times New Roman" w:ascii="Times New Roman" w:hAnsi="Times New Roman"/>
          <w:sz w:val="28"/>
          <w:szCs w:val="28"/>
        </w:rPr>
        <w:t xml:space="preserve"> Самостоятельно выполняет отдельные правила безопасного поведения, способен рассказать взрослому о своем самочувствии и о некоторых опасных ситуациях, которых нужно избегать, осуществляет контроль над собой и над сверстниками во время выполнения правил ПД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оявляет уважение к взрослым. Умеет интересоваться состоянием здоровья близких людей. Стремится рассказывать старшим о своих делах, любимых играх и книгах. Внимателен к поручениям взрослых, проявляет самостоятельность и настойчивость в их выполнении, вступает в сотрудничество проявляет отзывчивость в оказании помощи при выполнении правил ПДД. </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 интеллектуальную активность, проявляется познавательный интерес. Может принять и самостоятельно поставить познавательную задачу и решить её доступными способами. Проявляет интеллектуальные эмоции, догадку и сообразительность, с удовольствием экспериментиру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ытывает интерес к событиям, находящимся за рамками личного опыта, интересуется событиями прошлого и будущего, жизнью родного села и страны, разными  правилами ПДД , транспортом, интересуется окружающим миром. предлагает пути решения пробле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т свое имя, отчество, фамилию, пол, дату рождения, адрес, номер телефона, членов семьи, профессии родителей. Располагает некоторыми сведениями об организме, назначении отдельных органов, условиях их нормального функционирования.</w:t>
      </w:r>
    </w:p>
    <w:p>
      <w:pPr>
        <w:pStyle w:val="Normal"/>
        <w:spacing w:lineRule="auto" w:line="36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людает установленный порядок поведения в группе в общественных местах, транспорте, на улицах села и города. Ориентируется в своем поведении не только на контроль воспитателя, но и на самоконтроль на основе известных правил, владеет приемами справедливого распределения игрушек, предметов.  Понимает, почему нужно выполнять ПДД, представляю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 в выполнении правил поведения в новых условиях. </w:t>
      </w:r>
    </w:p>
    <w:p>
      <w:pPr>
        <w:pStyle w:val="Normal"/>
        <w:spacing w:lineRule="auto" w:line="36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шает и понимает взрослого, действует по правилу или образцу в разных видах деятельности, способен к произвольным действиям, самостоятельно планирует и называет два-три последовательных действия, способен удерживать в памяти правило, высказанное взрослым и действовать по нему без напоминания, способен аргументировать свои суждения, стремится к результативному выполнению работы в соответствии с темой, к позитивной оценке результата взросл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воспитан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бенок должен знать правила дорожного дви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еходить улицу только на зеленый сигнал светоф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е играть на дороге или около проезжей ч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еходить улицу только по пешеходному переход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 переходе улицы сначала посмотреть налево, а дойдя до середины – напра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нать устройство проезжей части, некоторые дорожные знаки для пешеходов и води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бенок должен уме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помощью картинок показывать и рассказывать, каких ситуаций надо избегать на улиц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личать положительные и отрицательные поступки, давать оценку деятельности челове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ывать дорожные знаки и рассказывать об их общем значении, поясняя ситуацию, в которой применяется данный зна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ражать в играх разные сюжеты, связанные с соблюдением правил безопасности на улиц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бенок должен иметь предст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 работе милиционера – регулировщ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 работе води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 том, как водители заботятся об автомобил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 автозаправочной станции, станции техобслужи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Задачи для детей старшего дошкольного возраста:</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очнять и расширять представления о транспортных средствах, об улице (виды перекрестков), о правилах перехода проезжей част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комить с правилами езды на велосипеде, с предупреждающими, запрещающими, информационно-указательными знаками и знаками сервис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плять навыки поведения в общественном транспорте.</w:t>
      </w:r>
    </w:p>
    <w:p>
      <w:pPr>
        <w:pStyle w:val="Normal"/>
        <w:numPr>
          <w:ilvl w:val="0"/>
          <w:numId w:val="3"/>
        </w:numPr>
        <w:spacing w:lineRule="auto" w:line="360" w:before="0" w:after="0"/>
        <w:jc w:val="both"/>
        <w:rPr/>
      </w:pPr>
      <w:r>
        <w:rPr>
          <w:rFonts w:cs="Times New Roman" w:ascii="Times New Roman" w:hAnsi="Times New Roman"/>
          <w:sz w:val="28"/>
          <w:szCs w:val="28"/>
        </w:rPr>
        <w:t>Расширять знания о  транспорте.</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ать знакомить с дорожными знакам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культуру поведения детей на улице и в транспор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 уголка безопасности дорожного движения в групп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таршей группе ребята узнают о дорожном движении много нового. Именно в этом возрасте происходит знакомство с такими большими и сложными темами, как «Перекресток», «Дорожные знаки». Следовательно, в уголке безопасности дорожного движения должны появитьс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ет перекрестка, желательно, чтобы этот макет был со съемными предметами, тогда дети сами смогут моделировать улицу;</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бор дорожных знаков: информационно-указательные – «Пешеходный переход», «Подземный пешеходный переход», «Место остановки автобуса», предупреждающие знаки – «Дети», запрещающие знаки – «Движение пешеходов запрещено», «Движение на велосипедах запрещено», предписывающие знаки – «Пешеходная дорожка», «Велосипедная дорожка», знаки приоритета – «Главная дорога», «Уступи место», знаки сервиса – «Больница», «Телефон», «Пункт питани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дактические игры «О чем говорят знаки?», «Угадай знак», «Где спрятался знак?», «Перекресток», «Наша улиц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хемы жестов регулировщика, атрибуты инспектора ДПС: жезл, фуражк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тотека «опасных ситуаций» (для их показа можно сделать импровизированный телевиз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тический словарь для детей стар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ица: автодорога, автомагистраль, шоссе, проезжая часть, мостовая, обочина, тротуар, пешеходная дорожка, пешеход, пассажир, водитель, шофер, пешеходный переход, светофор, милиционер-регулировщик, жезл, перекресток, железная дор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порт: грузовой транспорт, пассажирский транспорт, автобус, троллейбус, трамвай, велосипед, мотоцикл, мопед, легковой автомобиль, грузовая машина, грузовик, самосвал, бульдозер, бетономешалка, экскаватор, снегоуборочная машина, трактор, цистерна, «скорая помощь», пожарная машина, ветеринарная помощь, машина ДПС, милиция, маячок, звуковой сигнал, сирена, кузов автомобиля, прицеп, капот, фара, тормоз, двигатель автомобиля, тр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рожные знаки: железнодорожный переезд без шлагбаума, пешеходный переход, дети, пункт питания, движение запрещено, остановка автобуса, остановка троллейбуса, опасные повороты, поворот (направо, налево), одностороннее движение, место стоянки, пункт первой медицинской помощи, техобслуживание, АЗС, объез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 работы по ПДД в ДО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center"/>
        <w:tblInd w:w="0" w:type="dxa"/>
        <w:tblLayout w:type="fixed"/>
        <w:tblCellMar>
          <w:top w:w="105" w:type="dxa"/>
          <w:left w:w="105" w:type="dxa"/>
          <w:bottom w:w="105" w:type="dxa"/>
          <w:right w:w="105" w:type="dxa"/>
        </w:tblCellMar>
      </w:tblPr>
      <w:tblGrid>
        <w:gridCol w:w="3224"/>
        <w:gridCol w:w="1902"/>
        <w:gridCol w:w="1506"/>
        <w:gridCol w:w="2933"/>
      </w:tblGrid>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держание деятельности</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ветственные</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95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й этап – Подготовительный</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готовление вместе с детьми и расстановка дорожных знаков на площадке детского сад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и, Родител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полнение предметно-развивающей среды.</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4"/>
                <w:szCs w:val="24"/>
              </w:rPr>
              <w:t>Рассматривание плакатов по безопасности дорожного движения (с детьми  и родителями).</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истематизация знаний детей и их родителей по ПДД.</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произведений, рассматривание иллюстраций к ним.</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ение с детьми ПДД.</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южетно-ролевые игры: «Механики», «Водители и пешеходы».</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ение ПДД.</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ссматривание проблемных игровых ситуаций:</w:t>
              <w:br/>
              <w:t>- расшифровка письма от регулировщика;</w:t>
              <w:br/>
              <w:t>- обыгрывание разных дорожных ситуаций;</w:t>
              <w:br/>
              <w:t>- Объяснение правил дорожного движения;</w:t>
              <w:br/>
              <w:t>- инструктор по физическому развитию проверяет знание правил вождения велосипеда, инспектор ГИБДД вручает «прав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и, инструктор по физ. развитию, инспектор ГИБДД</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ение ПДД.</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дительское собрание «Как знакомить детей с ПДД».</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ение знаний родителей о ПДД.</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w:t>
              <w:br/>
              <w:t>- приобретение пособий, новых игр;</w:t>
              <w:br/>
              <w:t>- оформление дорожек с поворотами, светофорами, разметкой.</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и, администрация ДОУ, инструктор по физ. развитию, инспектор ГИБДД, родител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4"/>
                <w:szCs w:val="24"/>
              </w:rPr>
              <w:t>Выпуск буклета для воспитателей «Правила передвижения по улице».</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дминистрация ДОУ, инспектор ГИБДД</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нтябрь-октябр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нформированность родителей.</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дагогический час «Обучение детей ПДД» (для педагогов ДОУ).</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нспектор ГИБДД</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ение знаний, повышение уровня профессионального мастерства.</w:t>
            </w:r>
          </w:p>
        </w:tc>
      </w:tr>
      <w:tr>
        <w:trPr/>
        <w:tc>
          <w:tcPr>
            <w:tcW w:w="95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й этап – Основной</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мейный конкурс макетов «Любимые уголки родного сел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и, дети, родител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ние у детей интереса к родному селу, развитие конструктивных и творческих способностей.</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вария на дороге» – тренинговая адаптивная (социальная) игра с сюжетно-ролевыми действиями.</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4"/>
                <w:szCs w:val="24"/>
              </w:rPr>
              <w:t>Педагог- ДОУ</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ение умения различать и оценивать собственное поведение в транспорте и на дороге.</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амотные пешехо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оспитатель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умение различать дорожные знаки.</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чему шумит улица?» – экскурсия.</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и</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рт</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накомство детей с различными видами транспорта.</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ила Дорожные помни всегд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нструктор по физ. Развитию, воспитатель</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ние умения демонстрировать свои физ. возможности, проявлять усердие.</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4"/>
                <w:szCs w:val="24"/>
              </w:rPr>
              <w:t>Анализ отчета воспитателя о работе по данному направлению.</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4"/>
                <w:szCs w:val="24"/>
              </w:rPr>
              <w:t>воспитатель ДОУ</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й</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нализ и самоанализ.</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ведение итоговой диагностики знаний и умений детей по ПДД.</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ь</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й</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акет диагностических карт.</w:t>
            </w:r>
          </w:p>
        </w:tc>
      </w:tr>
      <w:tr>
        <w:trPr/>
        <w:tc>
          <w:tcPr>
            <w:tcW w:w="95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й этап – Заключительный</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ведение детско-родительской гостиной «Правила дорожные знать каждому положено».</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атель</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юн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ение знаний по ПДД у детей и их родителей.</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лечение для детей старшего дошкольного возраста совместно с родителями</w:t>
              <w:br/>
              <w:t>«Путешествие в город Правил Дорожного Движ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общение положительного опыт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4"/>
                <w:szCs w:val="24"/>
              </w:rPr>
              <w:t>воспитатель  ДОУ</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юнь</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териалы по опыту работы по ПДД.</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атический план работы с детьми старшего возраста по ПДД посредством художественной литератур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bl>
      <w:tblPr>
        <w:tblW w:w="9565" w:type="dxa"/>
        <w:jc w:val="center"/>
        <w:tblInd w:w="0" w:type="dxa"/>
        <w:tblLayout w:type="fixed"/>
        <w:tblCellMar>
          <w:top w:w="105" w:type="dxa"/>
          <w:left w:w="105" w:type="dxa"/>
          <w:bottom w:w="105" w:type="dxa"/>
          <w:right w:w="105" w:type="dxa"/>
        </w:tblCellMar>
      </w:tblPr>
      <w:tblGrid>
        <w:gridCol w:w="1172"/>
        <w:gridCol w:w="2510"/>
        <w:gridCol w:w="2955"/>
        <w:gridCol w:w="2928"/>
      </w:tblGrid>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сяц</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звание произведения</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Цель работы</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держание работы</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казка «Огнехвостик» В. Ардов.</w:t>
              <w:br/>
              <w:t>«Если бы…» О. Бедарев.</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яснение причин несчастного случая.</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обсуждение.</w:t>
              <w:br/>
              <w:t>Вопросы беседы:</w:t>
              <w:br/>
              <w:t>Причина аварии?</w:t>
              <w:br/>
              <w:t>Как можно было избежать беды?</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й приятель-светофор» С. Прокофьев.</w:t>
              <w:br/>
              <w:t>«Светофор» И. Пляцковская.</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ять знания о сигналах светофора и о правилах поведения на улице.</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аппликация.</w:t>
              <w:br/>
              <w:t>Вопросы беседы: </w:t>
              <w:br/>
              <w:t>Для чего нужен светофор? </w:t>
              <w:br/>
              <w:t>Какой цвет светофора запрещает (разрешает) идти?</w:t>
              <w:br/>
              <w:t>Разучивание рифмованного правила</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ядя Степа-милиционер» С. Михалков.</w:t>
              <w:br/>
              <w:t>«Посмотрите, постовой» Я. Пишумов.</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накомство с работой милиционера-регулировщика.</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инсценировка.</w:t>
              <w:br/>
              <w:t>Вопросы беседы:</w:t>
              <w:br/>
              <w:t>Зачем нужен милиционер-регулировщик?</w:t>
              <w:br/>
              <w:t>Где обычно стоит постовой?</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гадки о транспорте.</w:t>
              <w:br/>
              <w:t>«Пассажир» А. Дорохов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накомство с транспортом и правилами поведения в нем.</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гадывание загадок. Сюжетное рисование.</w:t>
              <w:br/>
              <w:t>Вопросы беседы:</w:t>
              <w:br/>
              <w:t>Как нельзя себя вести в транспорте? </w:t>
              <w:br/>
              <w:t>Какие правила поведения в транспорте нарушил главный герой?</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рекресток» А. Дорохов.</w:t>
              <w:br/>
              <w:t>«Законы улиц и дорог» И. Серяков.</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перехода через улицу.</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режиссерская игра.</w:t>
              <w:br/>
              <w:t>Вопросы беседы:</w:t>
              <w:br/>
              <w:t>Что такое перекресток?</w:t>
              <w:br/>
              <w:t>В каком месте нужно переходить через улицу?</w:t>
              <w:br/>
              <w:t>Как нужно переходить улицу?</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рта и Чичи идут в парк».</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ение знаний о правилах перехода через улицу.</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w:t>
              <w:br/>
              <w:t>Вопросы беседы:</w:t>
              <w:br/>
              <w:t>Какие правила нарушили героини?</w:t>
              <w:br/>
              <w:t>Почему пешеходный переход называется «зеброй»?</w:t>
              <w:br/>
              <w:t>Расскажите, как им нужно было переходить дорогу?</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рт</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я улица» С. Михалк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мый лучший переход» Я. Пишумов.</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точнение знаний о переходах.</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сюжетное рисование.</w:t>
              <w:br/>
              <w:t>Вопросы беседы:</w:t>
              <w:br/>
              <w:t>Для чего нужен подземный переход?</w:t>
              <w:br/>
              <w:t>В каких местах он находится?</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лшебный мяч» Т. Шорыгина.</w:t>
              <w:br/>
              <w:t>«Как Стобед качался на качелях» Д. Орлова.</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поведения во дворе.</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настольный театр, режиссерские игры.</w:t>
              <w:br/>
              <w:t>Вопросы к беседе:</w:t>
              <w:br/>
              <w:t>Какие правила поведения во дворе вы знаете?</w:t>
              <w:br/>
              <w:t>В какие игры можно играть во дворе?</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й</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неразлучные друзья дорогу переходили» А. Иванов.</w:t>
              <w:br/>
              <w:t>Литературная викторина.</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общение и закрепление знаний о правилах безопасного поведения на улице.</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ение, костюмированный спектакль.</w:t>
              <w:br/>
              <w:t>Вопросы к беседе:</w:t>
              <w:br/>
              <w:t>Какие правила поведения на улице вы знаете?</w:t>
              <w:br/>
              <w:t>Все ли герои правильно вели себя на улице?</w:t>
              <w:br/>
              <w:t>Какие правила они нарушали?</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Гарнышева Т. П. Как научить детей ПДД. Планирование занятий, конспекты, кроссворды, дидактические игры. – СПб. : Детство-Пресс, 2010. – 64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Данилова Т. И. Программа «Светофор» .Обучение детей дошкольного возраста ПДД. -С-Пб:ДЕТСТВО-ПРЕСС, 2011.-208с. Извекова Н.А., Медведева А.Ф. и др. Правила дорожного движения для детей дошкольного возраста.: ТЦ Сфера,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Извекова Н. А., Медведева А. Ф. Занятия по правилам дорожного движения. – М. : ТЦ Сфера, 2010. – 64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Поддубная Л.Б. Правила дорожного движения: Волгоград: ИТД «Корифей»,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Поддубная Л.Б. Правила дорожного движения. Занимательные материалы: Волглград: ИТД «Корифей»,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Саулина Т. Ф. Ознакомление дошкольников с правилами дорожного движения. Библиотека программы «От рождения до школы» / Под общ. ред. Н. Е. Вераксы. – М. : Мозаика-Синтез, 2013. – 112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Старцева О. Ю. Школа дорожных наук. Профилактика дорожно-транспортного травматизма. – М., 200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Черепанова С.Н. Правила дорожного движения – М.: «Издательство Скрипторий 2003»,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Шорыгина Т. А. Беседы о правилах дорожного движения с детьми 5-8 лет. – М. : ТЦ Сфера, 2013. – 80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Хабибуллина Е. Я. Дорожная азбука в детском саду. Конспекты занятий. -СПб. :ДЕТСТВО-ПРЕСС 2013.-64с</w:t>
      </w:r>
      <w:r>
        <w:rPr>
          <w:rFonts w:cs="Arial" w:ascii="Arial" w:hAnsi="Arial"/>
          <w:color w:val="4B4B4B"/>
          <w:shd w:fill="FFFFFF" w:val="clear"/>
        </w:rPr>
        <w:t>.</w:t>
      </w:r>
      <w:r>
        <w:rPr>
          <w:rStyle w:val="Appleconvertedspace"/>
          <w:rFonts w:cs="Arial" w:ascii="Arial" w:hAnsi="Arial"/>
          <w:color w:val="4B4B4B"/>
          <w:shd w:fill="FFFFFF" w:val="clear"/>
        </w:rPr>
        <w:t> </w:t>
      </w:r>
    </w:p>
    <w:p>
      <w:pPr>
        <w:pStyle w:val="Normal"/>
        <w:spacing w:lineRule="auto" w:line="360" w:before="0" w:after="0"/>
        <w:jc w:val="both"/>
        <w:rPr/>
      </w:pPr>
      <w:r>
        <w:rPr>
          <w:rFonts w:cs="Times New Roman" w:ascii="Times New Roman" w:hAnsi="Times New Roman"/>
          <w:sz w:val="28"/>
          <w:szCs w:val="28"/>
        </w:rPr>
        <w:t>11.Хромцова Т.Г. Воспитание безопасного поведения дошкольников на улице: Учебное пособие – М.: Центр педагогического образования, 2007.</w:t>
        <w:b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3">
    <w:name w:val="Заголовок 3 Знак"/>
    <w:basedOn w:val="Style11"/>
    <w:qFormat/>
    <w:rPr>
      <w:rFonts w:ascii="Cambria" w:hAnsi="Cambria" w:eastAsia="Times New Roman" w:cs="Times New Roman"/>
      <w:b/>
      <w:bCs/>
      <w:color w:val="4F81BD"/>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C0">
    <w:name w:val="c0"/>
    <w:basedOn w:val="Style11"/>
    <w:qFormat/>
    <w:rPr/>
  </w:style>
  <w:style w:type="character" w:styleId="C1">
    <w:name w:val="c1"/>
    <w:basedOn w:val="Style11"/>
    <w:qFormat/>
    <w:rPr/>
  </w:style>
  <w:style w:type="character" w:styleId="C7">
    <w:name w:val="c7"/>
    <w:basedOn w:val="Style11"/>
    <w:qFormat/>
    <w:rPr/>
  </w:style>
  <w:style w:type="character" w:styleId="C25">
    <w:name w:val="c25"/>
    <w:basedOn w:val="Style11"/>
    <w:qFormat/>
    <w:rPr/>
  </w:style>
  <w:style w:type="character" w:styleId="C14">
    <w:name w:val="c14"/>
    <w:basedOn w:val="Style11"/>
    <w:qFormat/>
    <w:rPr/>
  </w:style>
  <w:style w:type="character" w:styleId="C12">
    <w:name w:val="c12"/>
    <w:basedOn w:val="Style11"/>
    <w:qFormat/>
    <w:rPr/>
  </w:style>
  <w:style w:type="character" w:styleId="C6">
    <w:name w:val="c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5:08:00Z</dcterms:created>
  <dc:creator>анастасия</dc:creator>
  <dc:description/>
  <cp:keywords/>
  <dc:language>en-US</dc:language>
  <cp:lastModifiedBy>Анастасия</cp:lastModifiedBy>
  <dcterms:modified xsi:type="dcterms:W3CDTF">2020-04-09T07:29:00Z</dcterms:modified>
  <cp:revision>7</cp:revision>
  <dc:subject/>
  <dc:title/>
</cp:coreProperties>
</file>