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на вашем компьютере не работает постоянно обновляемый антивирус Касперского, то эта инструкция вам пригодит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страниц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ttps://www.comss.ru/list.php?c=virus_scanners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ы можете скачать антивирусный сканер. Это сканер по требованию, т.е. он проверит лишь то , что указали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качестве примера инструкция для Касперског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крыта страница по ссылк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41950" cy="9137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ычно Касперский в числе первых, щёлкаем по нему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6605" cy="2016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22645" cy="1269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следующей странице нажать большую зелёную кнопку «скачать» , на следующей аккуратно проделать следующее 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06135" cy="5694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81370" cy="28848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  Яндекс браузере началась зака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4070" cy="2674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мотрим загрузки 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63590" cy="5556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555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пускаем из-под администратора и со всем соглашаемся 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лго ждём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5980" cy="3411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6375" cy="4838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жимаем начать проверку, потом со всем соглашаем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всегда, когда ползунок пододвинулся к окончанию, это означает, что прграмма будет работать ещё очень долг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30:00Z</dcterms:created>
  <dc:creator>a4</dc:creator>
  <dc:description/>
  <cp:keywords/>
  <dc:language>en-US</dc:language>
  <cp:lastModifiedBy>a4</cp:lastModifiedBy>
  <dcterms:modified xsi:type="dcterms:W3CDTF">2020-04-09T10:30:00Z</dcterms:modified>
  <cp:revision>2</cp:revision>
  <dc:subject/>
  <dc:title/>
</cp:coreProperties>
</file>