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Купинская </w:t>
      </w:r>
      <w:r>
        <w:rPr>
          <w:rFonts w:cs="Times New Roman" w:ascii="Times New Roman" w:hAnsi="Times New Roman"/>
          <w:sz w:val="20"/>
          <w:szCs w:val="20"/>
          <w:lang w:eastAsia="ru-RU"/>
        </w:rPr>
        <w:t>специальная (коррекционная) школа-интернат для детей-сирот и детей, оставшихся без попечения родителей, с ограниченными возможностями здоровь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восибир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работы с родителя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на 2018-2019 уч. год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куратора 8 а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Теменкова Лариса Павло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6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56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6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6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абота с родителями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личности обучающегос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стояния здоровья детей (наблюдение на уроках за состоянием здоровья обучающихся), помощь в организации и проведении медицинских осмотр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зультатов учебной деятельности обучающихся (по итогам четвертей и учебного год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довлетворенности обучением в школ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ой готовности (оценка памяти, внимания, характера, темперамента, способносте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ориентационные тес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словий проживания школьнико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работы с родителям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Изучение воспитательных возможностей се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Установление контакта, общей благоприятной атмосферы общения с родителями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Вооружение родителей необходимыми для воспитания детей психолого-педагогическими знаниями и умениями, основами педагог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Предупреждение наиболее распространенных ошибок родителей в воспитани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и для родителе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вредных привычек у школьник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мочь подростку успешно учиться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в доме: польза или вред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филактики правонарушений несовершеннолетн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Как организовать отдых ребенка.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Эффективное общение – залог успех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дительский комитет 8 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70095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095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9"/>
                              <w:gridCol w:w="2146"/>
                              <w:gridCol w:w="2092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 работы, должность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рес, домашний 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упицына Окс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Консервщик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. Новый городок 23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шинская Надежда Эдуардовн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>«Глагольев хлеб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. Сад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5pt;height:15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9"/>
                        <w:gridCol w:w="2146"/>
                        <w:gridCol w:w="2092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 работы, должность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, домашний телефон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упицына Оксана Александро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АО «Консервщик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. Новый городок 23-16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шинская Надежда Эдуардовн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«Глагольев хлеб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. Садовая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2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052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>Функции  Родительского комитета кла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ует обеспечению оптимальных условий для организации обучения (оказывает помощь в части приобретения дидактических материалов, подготовки наглядных методических пособ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ирует деятельность класса в подготовке обще школьных меропри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разъяснительную и консультативную работу среди родителей (законных представителей) обучающихся об их правах и обязанност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ывает содействие в проведении классных мероприятий, экскурс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ует в подготовке школы к новому учебному го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администрацией школы контролирует организацию качества питания обучающихся, медицинского обслужи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ывает помощь администрации школы в организации и проведении общешкольных родительских собр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обращения в свой адре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ует с общественными организациями по вопросу пропаганды школьных традиций, уклада школьной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а Родительского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итет имеет прав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ть предложения администрации и получать информацию о результатах их рассмотр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аться за разъяснениями к директору школы и председателю Управляющего сов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носить общественное порицание родителям, уклоняющимся от воспитания детей в семь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ощрять родителей (законных представителей) обучающихся за активную работу в Комитете, оказание помощи в проведении общешкольных мероприятий и т.д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ознания родителей педагогические советы и рекомендации, выработать положительное отношение к ни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моциональный настрой на совместную работу родителей с детьми и учителями - предметникам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  доброжелательные  отношения  «семья – школа» ,      «школа – семья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  у  родителей  чувство   доверия  к  школе,  классу,  учителя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ывать  родителям  педагогическую  помощь  в  воспитании  детей  в  семь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ть  соблюдение  прав  ребёнка  в  школе  и  контролировать  их  соблюдение  в  семь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кать  родителей  к  заинтересованному  активному  участию  в  классных  и  общешкольных  мероприятиях,  родительских  собраниях,  заседаниях  Совета  школы,  помощи  школе  в  хозяйственной 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всего года поддерживать связь с родителя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сти работу с трудными детьми и их родителям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73737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3737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3737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737373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Родительские собр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66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.201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водное собрание. Обсуждение основных планов на предстоящий учебный год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0.201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грессия, ее причины и последст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2.201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 родительском авторитет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.201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ощрение и наказание детей в семь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.201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нига в жизни школьника. Отношение ученика к учебной и художественной литератур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5.201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тоги года.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ая работ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92405</wp:posOffset>
                </wp:positionV>
                <wp:extent cx="5393690" cy="3718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  <w:gridCol w:w="3896"/>
                              <w:gridCol w:w="2558"/>
                            </w:tblGrid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ремя проведения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стве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 триместр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е семей с целью выявления условий жизни ребенка и налаживание контакта с родителями или лицами их заменяющими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спитатели, кл. рук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. педаг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радиционные разговоры с родителями обучающихся по телефону, причем о каких-либо достижениях их ребенка следует сообщать с той же частотой, что и о неудачах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спитатели, кл. рук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местные праздники, консилиумы с педагогами, социальным работником, психологами, администрацией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спитатели, кл. рук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. педагог, психологи,  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е беседы по поведению, успеваемости, победах и промахах ребенка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тели, 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292.8pt;mso-wrap-distance-left:9pt;mso-wrap-distance-right:9pt;mso-wrap-distance-top:0pt;mso-wrap-distance-bottom:0pt;margin-top:15.15pt;mso-position-vertical-relative:text;margin-left:85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  <w:gridCol w:w="3896"/>
                        <w:gridCol w:w="2558"/>
                      </w:tblGrid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ремя проведения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держание работы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ствен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триместр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е семей с целью выявления условий жизни ребенка и налаживание контакта с родителями или лицами их заменяющими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спитатели, кл. рук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. педаг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радиционные разговоры с родителями обучающихся по телефону, причем о каких-либо достижениях их ребенка следует сообщать с той же частотой, что и о неудачах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спитатели, кл. рук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ла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местные праздники, консилиумы с педагогами, социальным работником, психологами, администрацией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спитатели, кл. рук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. педагог, психологи,  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е беседы по поведению, успеваемости, победах и промахах ребенка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атели, кл. ру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41:00Z</dcterms:created>
  <dc:creator>лапа</dc:creator>
  <dc:description/>
  <cp:keywords/>
  <dc:language>en-US</dc:language>
  <cp:lastModifiedBy>Notebook</cp:lastModifiedBy>
  <dcterms:modified xsi:type="dcterms:W3CDTF">2019-02-25T05:53:00Z</dcterms:modified>
  <cp:revision>2</cp:revision>
  <dc:subject/>
  <dc:title/>
</cp:coreProperties>
</file>