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 «О просветительской работе по ПДД,  и перспективах развития ДОУ в новом учебном год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Формировать у взрослых потребность в заботе о своей безопасности через  привычку соблюдения правил дорожного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лядная информация для родителей по вопросам обучения детей безопасному поведению на доро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выставок детских рисунков по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щение родителей к подготовке атрибутов для уголка по П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учивание с детьми стихотворений по ПДД, загадывание загад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рии сюжетных картинок по ПД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рожные знаки (ми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собр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ое слово воспитателя. Игра – тренинг «Ночной поез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ведение ит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художественной литературы, дидактических игр и детских рисунков по ПД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  написана  тема собр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воспит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родител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как пять лет дети приходят в садик, держась за руку родителей. Скоро они покинут детский сад и пойдут в школу. Многим детям придется ходить в школу самостоятельно. Одним чтобы добраться до школы надо будет переходить дорогу. По улицам и дорогам движется много машин. На дорогах опасности подстерегают на каждом шагу. Мы все – взрослые и дети – то пешеходы, то пассажиры. Для своей безопасности все должны соблюдать правила дорожного движения. Сегодняшняя наша встреча посвящена очень важной проблеме - воспитанию у наших детей навыков безопасного поведения на улицах города. Хочется прочесть вам стихотворение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Ю. Яковле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ли ребятам предостереженье: «Выучите срочно Правила Движенья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не волновались, каждый день родител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спокойно мчались улицей водител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наших и ваших требований к детям - это условие нашего успеха и безопасности наших детей. Сегодня предлагаю освежить ваши знания о правилах дорожного движения. Для того чтобы все были активными мы проведем собрание в форме КВНа.  Разделимся на две команды (родители с детьми): команда «Пешеходы» и команда «Пассажиры». Победителям вручим дипломы «Знаток ПДД». Разделение на две команды. Выбор капитана. Название команд. Выбор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1. Игра-тренинг «Ночной - поезд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хорошо войти в контакт, проведем игру-тренинг на доверие «Ночной-поезд». Участники одной команды будут поездом. Один из них будет Локомотивом, другие - Вагонами. Становитесь за Локомотивом и держитесь за передний Вагончик. У локомотива есть свет, и он  может видеть, вагончики идут с закрытыми глазами. Локомотив  будет двигаться очень медленно, чтобы не растерять вагоны, и все вагоны чувствовали себя уверенно. Участники другой команды будут Деревьями в ночном лесу. Деревья должны расположиться так, чтобы между ними было достаточно места. Деревья не должны двигаться, но они могут издавать тихое «Шшш…» в момент, когда какой-нибудь Вагон поезда рискует удариться о них. Три дерева особенные – на них надеты шляпы. Поезд обязательно должен объехать эти деревья, прежде чем он покинет лес.  Обозначаю место, где поезд въезжает в лес, сама встаю с другой стороны леса. Игра проводиться два раза со сменой ролей. Побеждает та команда, которая не задела дере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  «Светофор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главных знаков дорожного движения – это светофор. Он стоит на перекрёстке. Перекресток - это место пересечение улиц. Основная работа светофора – это регулировка движения транспорта и пешеходов. Пешеходы обязаны подчиняться сигналам светофора. Светофоры бывают разные. Скажите, какие виды светофоров могут встретиться на улицах нашего села? (С вертикальным расположением сигналов, с горизонтальным  расположением сигналов). Почему поздно ночью все время мигает только желтый свет светофора? Если не работает светофор, кто нам в этом случае поможет? (регулировщ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3  «Дорожные знаки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(На столе лежат   дорожные знаки) Предлагаю вспомнить для чего нужны дорожные знаки, на какие группы можно разделить все знаки? (сервиса, опознавательные, запрещающие, разрешающ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а «Пассажиры» найдет и покажет  запрещающие и разрешающие зн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анда «Пассажиры» найдет и покажет знаки сервиса и опознаватель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из команды берет один знак и рассказывает, что он означает и куда его нужно ставить. Например: Знак «Внимание, дети!» Это предупреждающий знак. Он становится возле школ, детских садов, около тех мест, где большое количество детей, чтобы водители были осторожными. Участники другой команды проверяют выполнен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- первые педагоги своих детей. Ваши дети учатся законам улицы, беря пример с вас. Уберечь ребенка от беды на дороге – долг всех взрослых. Поэтому предлагаю и дальше сотрудничать по формированию у наших детей дисциплинированного поведения на улице, соблюдения им правил дорожного движения. Спасибо за внимани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7:00Z</dcterms:created>
  <dc:creator>Анастасия</dc:creator>
  <dc:description/>
  <dc:language>en-US</dc:language>
  <cp:lastModifiedBy>Анастасия</cp:lastModifiedBy>
  <dcterms:modified xsi:type="dcterms:W3CDTF">2020-04-09T07:58:00Z</dcterms:modified>
  <cp:revision>1</cp:revision>
  <dc:subject/>
  <dc:title/>
</cp:coreProperties>
</file>