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9"/>
      </w:tblGrid>
      <w:tr>
        <w:trPr/>
        <w:tc>
          <w:tcPr>
            <w:tcW w:w="5138" w:type="dxa"/>
            <w:tcBorders/>
          </w:tcPr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Согласовано:                                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Зам зав. по УВР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_________ О.В. Гаврущенко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shd w:fill="FFFFFF" w:val="clear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Утверждено: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Заведующий  МАДОУ МО г. Нягань «Детский сад №10 «Дубравушка» </w:t>
            </w:r>
          </w:p>
          <w:p>
            <w:pPr>
              <w:pStyle w:val="Normal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 xml:space="preserve">___________ И.А. Коломейцева </w:t>
            </w:r>
          </w:p>
          <w:p>
            <w:pPr>
              <w:pStyle w:val="Normal"/>
              <w:shd w:fill="FFFFFF" w:val="clear"/>
              <w:ind w:right="403" w:hanging="0"/>
              <w:jc w:val="right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  <w:t>«____»  __________ 201__г.</w:t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  <w:p>
            <w:pPr>
              <w:pStyle w:val="Normal"/>
              <w:ind w:right="403" w:hanging="0"/>
              <w:rPr>
                <w:rFonts w:eastAsia="Calibri"/>
                <w:spacing w:val="-12"/>
                <w:sz w:val="22"/>
                <w:szCs w:val="22"/>
              </w:rPr>
            </w:pPr>
            <w:r>
              <w:rPr>
                <w:rFonts w:eastAsia="Calibri"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403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3" w:hanging="0"/>
        <w:jc w:val="center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амообразованию воспитателя средней группе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иной Елены Игорьевны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Развитие связной речи у дошкольников через сказку в процессе работы над пересказом и рассказом</w:t>
      </w:r>
      <w:r>
        <w:rPr>
          <w:rFonts w:cs="Times New Roman" w:ascii="Times New Roman" w:hAnsi="Times New Roman"/>
          <w:sz w:val="28"/>
          <w:szCs w:val="28"/>
        </w:rPr>
        <w:t xml:space="preserve">»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-2018 учебный год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ягань 2017г. </w:t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41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FF0000"/>
          <w:spacing w:val="-13"/>
          <w:sz w:val="36"/>
          <w:szCs w:val="36"/>
          <w:u w:val="single"/>
        </w:rPr>
      </w:pPr>
      <w:r>
        <w:rPr>
          <w:b/>
          <w:color w:val="FF0000"/>
          <w:spacing w:val="-13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  <w:u w:val="single"/>
        </w:rPr>
      </w:pPr>
      <w:r>
        <w:rPr>
          <w:b/>
          <w:bCs/>
          <w:spacing w:val="-13"/>
          <w:sz w:val="28"/>
          <w:szCs w:val="28"/>
        </w:rPr>
        <w:t>Тема:</w:t>
      </w:r>
      <w:r>
        <w:rPr>
          <w:spacing w:val="-13"/>
          <w:sz w:val="28"/>
          <w:szCs w:val="28"/>
        </w:rPr>
        <w:t xml:space="preserve"> «Развитие связной речи у дошкольников через сказку в процессе работы над пересказом и рассказом.»</w:t>
      </w:r>
    </w:p>
    <w:p>
      <w:pPr>
        <w:pStyle w:val="Normal"/>
        <w:jc w:val="both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повышение своего теоретического и педагогического уровня и компетентности по вопросу развитие связной речи дошкольников посредством русской народной сказки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5"/>
          <w:sz w:val="28"/>
          <w:szCs w:val="28"/>
        </w:rPr>
        <w:t>Задачи:</w:t>
      </w:r>
      <w:r>
        <w:rPr>
          <w:spacing w:val="-13"/>
          <w:sz w:val="28"/>
          <w:szCs w:val="28"/>
        </w:rPr>
        <w:t xml:space="preserve"> повысить собственный уровень знаний путём изучения необходимой литературы (учебную, справочную, научно-методическую литературу по вопросу развития речи детей раннего возраста)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Учиться моделировать работу на основе изученных видов, приёмов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Систематизировать опыт работы по теме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Подготовить материал для работы с детьми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Разработать и оформить в виде информационных листов, буклетов, папок-передвижек материалы для родителей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Привлечь родителей к организации работы по развитию речи с детьми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Разработать картотеки по развитию речи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Выявить возможность использования русских народных сказок на занятиях по развитию речи и в повседневном общен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13"/>
          <w:sz w:val="28"/>
          <w:szCs w:val="28"/>
        </w:rPr>
        <w:t>•</w:t>
      </w:r>
      <w:r>
        <w:rPr>
          <w:spacing w:val="-13"/>
          <w:sz w:val="28"/>
          <w:szCs w:val="28"/>
        </w:rPr>
        <w:tab/>
        <w:t>Разработать систему мероприятий для детей младшего дошкольного возраста на основе использования русских народных сказок</w:t>
      </w:r>
    </w:p>
    <w:p>
      <w:pPr>
        <w:pStyle w:val="Style16"/>
        <w:ind w:left="0" w:hanging="0"/>
        <w:jc w:val="both"/>
        <w:rPr>
          <w:rFonts w:ascii="Times New Roman" w:hAnsi="Times New Roman" w:eastAsia="Calibri" w:cs="Times New Roman"/>
          <w:spacing w:val="-15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5"/>
          <w:sz w:val="28"/>
          <w:szCs w:val="28"/>
          <w:lang w:eastAsia="en-US"/>
        </w:rPr>
      </w:r>
    </w:p>
    <w:p>
      <w:pPr>
        <w:pStyle w:val="Normal"/>
        <w:ind w:left="357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/>
          <w:spacing w:val="-15"/>
          <w:sz w:val="28"/>
          <w:szCs w:val="28"/>
        </w:rPr>
      </w:r>
    </w:p>
    <w:tbl>
      <w:tblPr>
        <w:tblW w:w="10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4394"/>
        <w:gridCol w:w="33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Основные вопрос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формления материала для использования в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а Л «Развитие речи. Средняя группа» изд.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«Мозайка – Синтез» 2010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ова В. Журнал «Дошкольное воспитание» №8 2013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енко З.А. Ты детям сказку расскажи… Методика приобщения детей к чтению. – М.: Линка-Пресс.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2003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Э. И.: «Расскажи мне сказку». Литературные сказки для детей. Просвещение 2001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чеева – Репьева: «Иное царство русских сказок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шакова О.С., Е. М. Струнина «Развитие речи детей 4-5 лет»изд. 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Вентана-Граф-2012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htt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ma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Сайт педагогов дошкольного образ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занятий педагогов ДОУ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уровень развития речи детей – диагностирование. Выявление трудностей у детей.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книжных иллюстраций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по теме «Развитие связной речи у дошкольников через сказку в процессе работы над пересказом и рассказом.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Ознакомление родителей с работой дошкольного учреждения и задачами по развитию речи в соответствии с ФГОС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ая образовательная деятельность по сказкам </w:t>
            </w:r>
            <w:r>
              <w:rPr>
                <w:rStyle w:val="C1"/>
                <w:color w:val="000000"/>
                <w:sz w:val="28"/>
                <w:szCs w:val="28"/>
              </w:rPr>
              <w:t>«Три медведя», «Заюшкина избушка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ем сказку </w:t>
            </w:r>
            <w:r>
              <w:rPr>
                <w:rStyle w:val="C1"/>
                <w:color w:val="000000"/>
                <w:sz w:val="28"/>
                <w:szCs w:val="28"/>
              </w:rPr>
              <w:t>«Три медведя», «Заюшкина избушк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нятие.  Рассказываем сказку </w:t>
            </w:r>
            <w:r>
              <w:rPr>
                <w:rStyle w:val="C1"/>
                <w:color w:val="000000"/>
                <w:sz w:val="28"/>
                <w:szCs w:val="28"/>
              </w:rPr>
              <w:t>«Три медведя», «Заюшкина избушка»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. Показываем сказку </w:t>
            </w:r>
            <w:r>
              <w:rPr>
                <w:rStyle w:val="C1"/>
                <w:color w:val="000000"/>
                <w:sz w:val="28"/>
                <w:szCs w:val="28"/>
              </w:rPr>
              <w:t>«Три медведя», «Заюшкина избушка».</w:t>
            </w:r>
          </w:p>
          <w:p>
            <w:pPr>
              <w:pStyle w:val="C0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«Почитай мне сказку, мама», «Как выбрать полезную сказку для малыша»</w:t>
            </w:r>
          </w:p>
          <w:p>
            <w:pPr>
              <w:pStyle w:val="Normal"/>
              <w:widowControl/>
              <w:autoSpaceDE w:val="true"/>
              <w:spacing w:lineRule="atLeast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атрибутов для театрализованной деятельност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Три медведя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аз настольного театра «Три медведя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тгадай загадку» (отгадывание загадок о героях сказки)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>4. Слушание аудиозаписи сказки «Три медведя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струирование из строительного материала «Дом для медведя»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вижная игра «Мишка вылез из берлоги»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епка «Миски для медведей»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Инсценировка сказки «Три медведя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лнение книжного уголка русско-народными сказ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зрастные особенности детей 4-5 лет, Речевое развит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сок к сказке </w:t>
            </w:r>
            <w:r>
              <w:rPr>
                <w:i/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Три медведя</w:t>
            </w:r>
            <w:r>
              <w:rPr>
                <w:i/>
                <w:i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ям русских народных сказок. Прослушивание аудиозаписей сказок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 по сказке «Гули-лебеди». Моделирование сказ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>Консультация для родителей «Роль сказки в воспитании детей дошкольного возраста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емейный клуб «Развитие связной речи у дошкольников через сказку в процессе работы над пересказом и рассказом.»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разработка игр, способствующих речевому развитию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>Изготовление дидактических игр по сказ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ение русской народной сказки «Волк и козлята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аз настольного театра «Волк и козлята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/печатная игра «Собери картинку»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ы-имитации «Волк», «Козлята»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>5. Рассказывание сказки «Волк и козлята» при помощи моделирования.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ая гимнастика «Козочка»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вижная игра «Как мы поили козлят»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тение потешки «Волк», «Коз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Апликация «Домик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для родителей: «Как выбрать полезную сказку для малыша»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>Консультация для родителей «Как организовать чтение сказок в домашних условиях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 по сказке «Смоляной бычок»: Занятие 1. Слушаем сказку «Смоляной бычок»; Занятие 2. Рассказываем сказку «Смоляной бычок»; Занятие 3. Читаем и показываем сказку «Смоляной бычок»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Пальчиковые игры «Любимые сказки», «Дождь прошел», «Зимовье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Отгадай из какой сказки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оль сказки в воспитании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стольного театра к сказке 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моляной бычок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 по сказке «Лиса и кувшин»: Занятие 1. Слушаем сказку «Лиса и кувшин»;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2. Рассказываем сказку «Лиса и кувшин»;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3. Показываем сказку «Лиса и кувшин»;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. Рисуем сказку «Лиса и кувшин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: «Какие сказки читать детям».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>Пополнение книжного уголка русско-народными сказками. Изготовление масок для героев сказ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Показ русской народной сказки  «Колобок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луб «Мастер класс для родителей по изготовлению атрибутов к сказк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совместных 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родителей и детей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любимый сказочный геро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по 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ю дидактических игр по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 «Сказки»</w:t>
            </w:r>
          </w:p>
          <w:p>
            <w:pPr>
              <w:pStyle w:val="Normal"/>
              <w:widowControl/>
              <w:autoSpaceDE w:val="true"/>
              <w:spacing w:lineRule="atLeast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«Сказка или сказочное лечение души».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3" w:right="76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spacing w:val="0"/>
      <w:sz w:val="29"/>
      <w:szCs w:val="2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51:00Z</dcterms:created>
  <dc:creator>Valentina</dc:creator>
  <dc:description/>
  <cp:keywords/>
  <dc:language>en-US</dc:language>
  <cp:lastModifiedBy>12</cp:lastModifiedBy>
  <cp:lastPrinted>2019-10-14T13:23:00Z</cp:lastPrinted>
  <dcterms:modified xsi:type="dcterms:W3CDTF">2020-04-09T13:56:00Z</dcterms:modified>
  <cp:revision>9</cp:revision>
  <dc:subject/>
  <dc:title/>
</cp:coreProperties>
</file>