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 по  сенсорному развит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й младшей группе  на 2019 – 2020 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 свидания, лето», «Здравствуй, детский сад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е село, Моя Стран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Солнышк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Еж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Разноцветные круг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сенсорной категорией «Цвет», знакомство с основными цветами: красным, желтым, синим;  развивать мелкую моторику рук. Закрепление умений различать и называть основные ц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Апельс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е село, Моя Стран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Солнышк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Еж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Матре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бор однородных предметов из четырех предложенны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бирать предметы двух заданных цветов из четырех возможных. Закреплять умение  группировать предметы по цвету, знакомить с последовательностью размещения цветовых тонов в спект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Разложи фигуры по цвет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 шести цветах, закреплять названия цветов спек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 «Кто быстрее встанет в кр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мение  делать кру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я А.Л. Барто «Мяч»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рожай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Вкладыши» (Размещение вкладышей, различающихся по величине и форме и соответствующих отверстия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равнивать объекты с учетом двух свойств-величины и фор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обери пирамидку из колец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б отношениях по форме, учить располагать в порядке уб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гулке изготовление песочных кули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Разложи фигуры по цвет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 шести цветах, закреплять названия цветов спек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 гимнастика «Будем мы варить компот» Развитие тактильных ощущений.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ки осен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 «Собери целое» (Размещение вкладышей, двух заданных форм при выборе из четырех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 выбирать объекты с учетом двух  заданных форм из четырех возможных. Закреплять умение соотносить разнородные предметы по форме. Формировать навык совместного выполнения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гра «Собери овощи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формой  круга, познакомить детей с формой   овал; Учить обследовать геометрические фигуры (обводить пальцем контур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 на прогулке полюбоваться разноцветным окрасом лист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игра «Листопад, листья желтые летят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актильных ощу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истики кленовые» Формировать умение соблюдать границы, не заходить внутрь круга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-человек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обери матрешк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устанавливать отношение предметов по велич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делаем кукле бус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 детей умение группировать предметы по цвету. Учить нанизывать бус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Будем мы варить компот», «Мы капусту рубим»</w:t>
            </w:r>
          </w:p>
        </w:tc>
      </w:tr>
      <w:tr>
        <w:trPr>
          <w:trHeight w:val="67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й мир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ладывание из кубиков Дьеныша на тему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лочки и грибочки для бело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нимание детей на том, что цвет может быть использован для изображения разных предметов. Учить чередовать предметы по цв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У кого такая же?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детей о геометрических формах, упражнять в их назв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В домике живет волч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>
          <w:trHeight w:val="24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ая  культура и традиц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ложи стаканчики». Закреплять умение устанавливать соотношения предметов по величин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 «Мед в лесу медведь нашел», «Дом большой и маленьк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актильных ощу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можем матрешкам найти свои игр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группировать однородные и соотносить разнородные предметы по цве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Сорока -воро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ружба» 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обери фрукты по цвет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группировать объекты, отличающиеся по форме, величине, но имеющие одинаковый 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низывание больших и маленьких бус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чередовать предметы по величине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На лесной лужайке»,  «Домашние птицы и их детеныши», «Дружат добрые зверя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быт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низывание бус разной форм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чередовать предметы по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Найди такую ж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группировать предметы, имеющие одинаковую форм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Разложи собачек по величин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глазомер при выборе по образцу предметов определенной величи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Большая стир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низывание бус разного цве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чередовать предметы по цв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 С.Я.Маршак «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 «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гулке полюбоваться красками осеннего пейза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Найди что-нибудь кругло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 формах, учить подбирать фигуры по образц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Ровным круг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облюдать форму круга в движении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.Кто как готовится к зиме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Спрячь мышку» Закреплять у детей представление о шести цвет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Подбери одежду для куклы» Соотносить предметы по велич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- материал «Собери конструкцию из желтых детал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ифмовки: «Встали куколки с утра, одеваться им по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Прилетайте птички», «Мы снежок лепи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>
          <w:trHeight w:val="40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!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- материал «Собери конструкцию из красных детал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в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 детей представление о различных оттенках цвета по светло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: светлый,  темный, светлее, темне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Найди что-нибудь круглое, квадратно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 формах, учить подбирать фигуры по образцу.</w:t>
            </w:r>
          </w:p>
        </w:tc>
      </w:tr>
      <w:tr>
        <w:trPr>
          <w:trHeight w:val="3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дека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обери башенк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об отношениях по величине, учить располагать в порядке уб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 «Башенка» Развитие тактильных ощу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ифмовки «По дороге длинной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словарный зап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кого какое плат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дбирать предметы по слову обозначающий цвет, группировать оттенки  одного цветового т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У оленя дом большой» Развитие мелкой моторики и тактильных ощущений.</w:t>
            </w:r>
          </w:p>
        </w:tc>
      </w:tr>
      <w:tr>
        <w:trPr>
          <w:trHeight w:val="2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дека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ери фигур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е детей о геометрических формах упражнять их в назывании. Учить подбирать их по образцу. Закреплять навык обследования геометрических форм, приемом объединения и наклад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«Чудесный мешочек» Развивать умение на ощупь определять форму предм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Рыбки» Формировать умение называть цвет. Развивать тактильные и кинестетические чувства.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дека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ери по форм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делять форму предмета, отвлекаясь от  других признаков :цвета, велич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и «Мальчики и девочки» Формировать умение держать границы круга в дви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Мы водили хоровод», «Мы снежок лепили» Развитие тактильных ощущен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1"/>
        <w:gridCol w:w="2835"/>
        <w:gridCol w:w="900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ян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предмет такой же форм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гласовывать формы предметов с геометрическими образц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Подбери по форм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делять форму предмета, отвлекаясь от други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ифмовки «Что купили мишке?» Развивать словарь по теме форма, 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ян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ейк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Д/игра «Что привез Мишутка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о геометрических фор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форме. Упражнять в соотнесении нескольких предметов с одним и тем же геометрическим  образц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Собери по  образцу»  (Блоки Дьеныша) Развивать простейшие логические структуры мышления.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ян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кет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квадра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соотносить по величине три предмета и обозначить их отношение словами «большой», «маленький», «средний»,  «больше», «меньше», «самый большой», «самый маленьк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Украсим елочк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цвета, подбирать их по слову, обозначающему 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е в изо-уголке – расставить карандаши по цве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Собери по  образц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почка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февра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е исследователи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ш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е об относительной величине предметов, дать представление об отношениях по величине, между плоскими и объемными предме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Подбери фигур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едставления детей о геометрических формах, упражнять в их назв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ложи снеговик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правильном соотнесении нескольких предметов с одним и тем же геометрическим образц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снегу кругов разной вел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Две ладошки я прижму», «Ладушки-ладо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ром правит доброт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 «Соберем пирамид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 детей умение устанавливать соотношение между несколькими предметами по величине при собирании пирамид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- материал «Чья конструкция выше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на снегу – разные дорож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Корму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 топаем ногами» Формировать умение сохранять в игре форму круга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Разложи собачек по рост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Раздели фигуры»(по форме, цвету, размеру)  (Блоки Дьеныша) Развивать простейшие логические структуры мышления.Учить детей располагать предметы по убывающей велич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 «Что бывает такого цвета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 цветами спектра (красный, желтый, синий, зеленый, белый, черный); учить детей соотносить предметы по цве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Мы шофер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я семья» 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 по схеме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У зайки день рожденья, готовим угощень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группировать геометрические фигуры (овалы и круги) по форме, отвлекаясь от цвета и величи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Домашние птиц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вой цвет» Закреплять  знания о цвете.</w:t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нский д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Спрячь шарик в ладошках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действия с величин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Помощ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>
          <w:trHeight w:val="74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ть здоровыми хотим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 прогулке – Чьи следы больш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 «большие ноги…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Матре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Спрячь игрушки в короб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Построим диванчики для большой и маленькой куко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 «Посади бабочку на цвет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сенсорной категорией «Величина», с понятиями «большой – маленьк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Раздели поровну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Пляшут в кухне на сте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Заселим домики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Ежи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относить предметы по величине, закреплять знания слов «больше», «меньш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Избушка на лужоч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, шагает по планете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Выложи по образц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ть у детей умение воспринимать взаимное расположение фигур на плоск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Чудесный мешоче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вивать тактильные ощущения, умение выбирать предметы одной фор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Сороконожка», «Кто у нас в кулачк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ем птиц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Домино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 «Выкладывание орнамент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ать у детей умение воспринимать взаимное расположение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едем в порядок планету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Спрячь мышку» Закреплять знания о цвете и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/игра «Кому какой?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сравнении и упорядочении предметов по велич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 «Теремо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Косом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актильные ощу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ожи в короб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зличать геометрические фигуры, называть их, группировать по цвету, величине. Воспитывать самостоятельность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безопасности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у какая форма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группировать геометрические фигуры (овалы и круги) по форме, отвлекаясь от цвета и велич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Ежики» Формировать представление о цвете, развивать тактильные ощущения.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весны и труд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ные круг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станавливать отношения между объектами по величине, располагать их в порядке убывания и нарастания величины.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изменилось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 называть геометрические фигу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 игра «Что нужно кукле?».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дбирать предметы по слову, обозначающему цвет, группировать оттенки одного цветового т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гулке рассмотреть краски весеннего пейза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-материал «Создай конструкцию так, чтобы желтая деталь оказалась над красн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 «Мяч». Формировать представление о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ая длинная, самая коротка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кладывать ленты разной длины ( от самой короткой к самой длинн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\и «Найди такой же как эта фигура»(по форме, цвету, размеру)  (Блоки Дьеныша) Развивать простейшие логические структуры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цветок для бабоч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шесть основных цветов, познакомить с розовым цветом.</w:t>
            </w:r>
          </w:p>
        </w:tc>
      </w:tr>
      <w:tr>
        <w:trPr>
          <w:trHeight w:val="19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 свиданья детский сад, Здравствуй школа»,«Вот мы какие стали большие» - тема определяется в соответствии с возрастом детей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7:00Z</dcterms:created>
  <dc:creator>Анастасия</dc:creator>
  <dc:description/>
  <cp:keywords/>
  <dc:language>en-US</dc:language>
  <cp:lastModifiedBy>Анастасия</cp:lastModifiedBy>
  <dcterms:modified xsi:type="dcterms:W3CDTF">2020-04-09T11:53:00Z</dcterms:modified>
  <cp:revision>9</cp:revision>
  <dc:subject/>
  <dc:title/>
</cp:coreProperties>
</file>