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</w:rPr>
        <w:t>Сколиоз – патологическое боковое искривление позвоночного столба</w:t>
      </w:r>
    </w:p>
    <w:p>
      <w:pPr>
        <w:pStyle w:val="Style15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колиоз врожденный и приобретенный. Врожденный сколиоз встречается достаточно редко. Намного чаще в медицинской практике встречается сколиоз приобретенный. Во всех случаях приобретенного сколиоза он достаточно легко поддается коррекции и лечению. Самым важным фактором в профилактике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ечении 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его своевременное выявление. Сделать это достаточно просто даже самостоятельно или с привлечением своих родных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пределить у себя или своего ребенка признаки зарождающегося искривления позвоночника, достаточно провести небольшой тест. Для этого следует встать прямо, расслабиться, руки опустить вдоль туловища свободно. При этом вы можете, глядя в зеркало, определить: равномерность выпирания ключиц, выпирание лопаток и разную высоту плеч. Если один из перечисленных признаков вы наблюдаете у себя, то поторопитесь обратиться в ортопеду. Еще одним признаком искривления позвоночного столба можно назвать перекос тела при наклоне туловища вперед. При этом достаточно четко будет видно со стороны спины искривление позвоночного столба. Но всё это актуально в тех случаях, когда сколиоз достигает больших степеней. Чаще всего незначительные искривления позвоночника невооруженным взглядом не видно. В этом случае при подозрениях на сколиоз диагноз можно подтвердить только при помощи рентгеновских снимков. Чаще всего сколиоз развивается у детей. Это связанно со многими факторами. В первую очередь основой для развития сколиоза служит бурный рост и развитие детского организма. Достаточно часто различные органы и системы не успевают развиваться вслед за своими соседями. В этом случае создается максимально благоприятная обстановка для развития сколиоза. Чаще всего это происходит при достаточно бурном развитии костной структуры. Мышечно-связочный аппарат при этом отстает в своем развитии. Это обуславливает несоразмерность нагрузок на позвоночный столб и формируется искривление позвоночника.</w:t>
      </w:r>
    </w:p>
    <w:p>
      <w:pPr>
        <w:pStyle w:val="Style15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им фактором формир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тском и подростковом возрасте является высокие нагрузки на еще неокрепший опорно-двигательный аппарат. Это связано с тем, то ребенок вынужден в процессе обучения в школе не только с первого класса носить достаточно тяжелый портфель, но и сидеть в статичной позе на протяжении нескольких учебных часов. При этом большинство мебели для учеников в российских школах не соответствует даже элементарным требованиям санитарных правил. Не учитывается на рост ребенка, ни его комплекция. Поэтому чаще всего наши дети сидят на уроках за совершенно неподходящими партами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последствия можно сгладить при помощи несложных приемов. В первую очередь, научите своего ребенка простому правилу: не оставаться на перемене, сидеть за партой. Во время перемены необходимо походить, сделать несколько потягиваний, можно посоветовать различные наклоны туловища в стороны. Небольшие разминки между уроками могут в значительной степени помочь избежать формирования сколиоза. Еще одним условием сохранения здоровья вашего ребенка может стать приобретение для школы не портфеля, который ребенок вынужден носить в одной руке, а ранца. Лучше всего, если школьный рюкзак не будет иметь ручки для переноса его в руках. В этом случае вся нагрузка на позвоночный столб будет распределяться равномерно по всей спине, не вызывая перекоса позвоночного столба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может помочь в том случае, если сколиоз развивается под воздействием неравномерности физических нагрузок. Но среди причин, вызывающий искривление позвоночника есть и такие, которые сопряжены с заболеваниями других систем и органов человеческого организма. Здесь в качестве профилактических мер можно назвать профилактику тех заболеваний, которые в случае своего развития могут привести к искривлению позвоночника. Рассмотрим их.</w:t>
      </w:r>
    </w:p>
    <w:p>
      <w:pPr>
        <w:pStyle w:val="Style15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аточно част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коли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сформироваться в результате ревматоидных изменений в организме человека. Ревматизм является достаточно серьезным заболеванием. Его развитие происходит вследствие инфицирования человека болезнетворными бактериями. Чаще всего ревматизм развивается после перенесенных ангин и простудных заболеваний. Первыми признаками могут служить различные боли в суставах и спине. Очень часто ревматизм дает осложнение и на сердце. Не упускайте из виду это заболевание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редко встречается и рахитическое искривление позвоночника. При этом можно с уверенностью сказать, что рахитические изменения позвоночного столба являются самыми сложными в лечении. Это связано с причинами возникновения рахитического сколиоза. При рахите происходят патологические изменения в структуре костной ткани. Это связано с недостатком витамина D, который участвует в процессах обновления структуры костей. Этот элемент является основным в формирование жесткости и твердости кости. Поэтому в случае рахитичного сколиоза первоначально проводятся лечебные мероприятия, направленные на устранение недостатка этого витамина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еще паралитические и привычные сколиозы. Оба эти вида связанны с дистрофией определенной группы мышц спины, которые призваны поддерживать позвоночный столб в вертикальном положении. В случае паралитического сколиоза эти мышцы дистрофируются вследствие паралича. А в случае привычного сколиоза эти же группы мышц подвергаются дистрофии из-за постоянного отсутствия достаточной нагрузки на них. Корректируются эти виды сколиоза достаточно легко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может стать причиной очень многих серьезных заболеваний внутренних органов. Связано это, в первую очередь, с созданием неблагоприятного положения внутренних органов на стороне искривления. Особенно часто страдают легкие, сердце, почки и кровоснабжение. Спустя некоторое время после формирования сколиоза в организме человека могут произойти необратимые изменения в сердечнососудистой системе. Это связанно с тем, что легочный объем. В результате этого насыщение артериального кровотока начинает страдать от недостатка кислорода. Для компенсации недостатка увеличивается объем некоторых камер сердца. Состояние сердечной мышцы становиться похожим на картину сердечно-легочной недостаточности. После устранения сколиотических изменений позвоночника сердце в нормальное состояние уже не возвращается. Это только одно из возможных последствий искривления позвоночника.</w:t>
      </w:r>
    </w:p>
    <w:p>
      <w:pPr>
        <w:pStyle w:val="Style15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их встречается гораздо больше, и все они причиняет огромной вред здоровью и качеству жизни человека. Поэтому не стоит относиться с пренебрежением к такому серьезному заболеванию, как сколиоз.</w:t>
      </w:r>
    </w:p>
    <w:p>
      <w:pPr>
        <w:pStyle w:val="Style15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ть лечение сколиоза лучше всего на самых ранних стадиях. Медикаментозная терапия в решении этого вопроса абсолютно бессильна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коли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устранить только с помощью мануальной терапии и лечебной гимнастики. При этом стоит заметить, что лечебная гимнастика без сеансов мануальной терапии может не только оказаться бесполезной, но очень часто способна навредить. В любом случае, если вы подозреваете у себя или своих близких наличие такого страшного заболевания, как сколиоз, мы рекомендуем в самое ближайшее время обратиться вам к профессиональному ортопеду. Лучше всего будет, если вы обратитесь за помощью непосредственно в клинику мануальной терапии. Данные заведения не только с точностью определят причину, генез и степень развития сколиоза. Здесь вам предложат своевременное лечение.</w:t>
      </w:r>
    </w:p>
    <w:p>
      <w:pPr>
        <w:pStyle w:val="Style15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стоит пытаться решить проблему сколиоза самостоятельно, принудительно изгибая позвоночник в противоположную сторону. Развитие сколиоза связанно с серьезными деструктивными изменениями в костной и хрящевой ткани позвоночного столба. Своими действиями вы можете значительно осложнить течение заболевания и его последующее лечение. Мануальная терапия в случае коррекции сколиоза чаще всего заключается в восстановлении тонуса окружающих мышц и в мануальном исправлении искривления позвоночного столба. Все это дополняется комплексом лечебной гимнастик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C560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ove.ru/articles_int/disease_spine.php" TargetMode="External"/><Relationship Id="rId3" Type="http://schemas.openxmlformats.org/officeDocument/2006/relationships/hyperlink" Target="http://www.freemove.ru/articles_int/disease_spine.php" TargetMode="External"/><Relationship Id="rId4" Type="http://schemas.openxmlformats.org/officeDocument/2006/relationships/hyperlink" Target="http://www.freemove.ru/articles_int/disease_spine.php" TargetMode="External"/><Relationship Id="rId5" Type="http://schemas.openxmlformats.org/officeDocument/2006/relationships/hyperlink" Target="http://www.freemove.ru/articles_int/disease_spine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47:00Z</dcterms:created>
  <dc:creator>Денис</dc:creator>
  <dc:description/>
  <dc:language>en-US</dc:language>
  <cp:lastModifiedBy>Денис</cp:lastModifiedBy>
  <dcterms:modified xsi:type="dcterms:W3CDTF">2013-01-27T16:47:00Z</dcterms:modified>
  <cp:revision>2</cp:revision>
  <dc:subject/>
  <dc:title/>
</cp:coreProperties>
</file>