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/>
        <w:jc w:val="both"/>
        <w:rPr>
          <w:rFonts w:eastAsia="Times New Roman" w:cs="Times New Roman"/>
          <w:b/>
          <w:b/>
          <w:bCs/>
          <w:iCs/>
          <w:color w:val="000000"/>
        </w:rPr>
      </w:pPr>
      <w:r>
        <w:rPr>
          <w:rFonts w:eastAsia="Times New Roman" w:cs="Times New Roman"/>
          <w:b/>
          <w:bCs/>
          <w:iCs/>
          <w:color w:val="000000"/>
        </w:rPr>
        <w:t xml:space="preserve">Публикация на тему: “Способы формирования речевой деятельности у неговорящих детей”. 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Слинкина Л.А., учитель-логопед ГБОУ ТРОЦ “Солнышко”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uppressAutoHyphens w:val="false"/>
        <w:jc w:val="both"/>
        <w:rPr/>
      </w:pPr>
      <w:r>
        <w:rPr>
          <w:rFonts w:eastAsia="SimSun" w:cs="Times New Roman"/>
          <w:color w:val="000000"/>
          <w:u w:val="single"/>
          <w:lang w:val="ru-RU" w:eastAsia="en-US" w:bidi="en-US"/>
        </w:rPr>
        <w:t>Речь</w:t>
      </w:r>
      <w:r>
        <w:rPr>
          <w:rFonts w:eastAsia="SimSun" w:cs="Times New Roman"/>
          <w:color w:val="000000"/>
          <w:lang w:val="ru-RU" w:eastAsia="en-US" w:bidi="en-US"/>
        </w:rPr>
        <w:t xml:space="preserve"> – особая и наиболее совершенная форма общения, присущая только человеку. В процессе речевого общения (коммуникации) люди обмениваются мыслями и взаимодействуют друг с другом. Речь – важное средство связи между ребенком и окружающим миром. Коммуникативная функция речи способствует развитию навыков общения со сверстниками, развивает возможность совместной игры, что имеет неоценимое значение для формирования адекватного поведения, эмоционально-волевой сферы и личности ребенка. Познавательная функция речи тесно связана с коммуникативной. Регулирующая функция речи формируется уже на ранних этапах развития ребенка. Формирование регулирующей функции речи тесно связано с развитием внутренней речи, целенаправленным поведением, способностью к программированной интеллектуальной деятельности.</w:t>
        <w:br/>
        <w:t>   Нарушения развития речи сказываются на общем формировании личности детей, их интеллектуальном росте и поведении, затрудняют обучение и общение с окружающими</w:t>
        <w:br/>
        <w:t>Существуют определенные благоприятные периоды для развития каждого психического познавательного процесса: мышления, памяти, внимания, восприятия и непосредственно речи. Очень важно, чтобы каждый этап речевого становления, от гуления до связной речи, проходил своевременно. Запуск речи у неговорящих детей – это необходимость, если в два года и более ребенок не говорит вообще, либо произносит лепетные цепочки или несколько отдельных слов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Родителям следует как можно скорее начинать занятия с логопедом, если: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 xml:space="preserve">1. лепетные цепочки детей однородные, редкие, не переходят в слова. 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 xml:space="preserve">2. к 1,5 годам интонационно-ритмическая организация речи у малыша не сформирована. 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 xml:space="preserve">3. в 2-3 года ребенок не понимает обращенную к нему речь, даже если взрослый использует односложные предложения и простые слова. 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 xml:space="preserve">4. ребенок понимает, но не говорит, либо использует в общении только несколько слов. 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 xml:space="preserve">5. фразовая, и тем более связная, речь отсутствует. 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6. ребенок разговаривает на каком-то своем языке, который никому не понятен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Рассмотрим основные этапы коррекционной работы с неговорящими детьми: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</w:r>
    </w:p>
    <w:p>
      <w:pPr>
        <w:pStyle w:val="Normal"/>
        <w:suppressAutoHyphens w:val="false"/>
        <w:jc w:val="both"/>
        <w:rPr>
          <w:rFonts w:eastAsia="SimSun" w:cs="Times New Roman"/>
          <w:i/>
          <w:i/>
          <w:iCs/>
          <w:color w:val="000000"/>
          <w:u w:val="single"/>
          <w:lang w:val="ru-RU" w:eastAsia="en-US" w:bidi="en-US"/>
        </w:rPr>
      </w:pPr>
      <w:r>
        <w:rPr>
          <w:rFonts w:eastAsia="SimSun" w:cs="Times New Roman"/>
          <w:i/>
          <w:iCs/>
          <w:color w:val="000000"/>
          <w:u w:val="single"/>
          <w:lang w:val="ru-RU" w:eastAsia="en-US" w:bidi="en-US"/>
        </w:rPr>
        <w:t>Задачи первого этапа следующие: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 xml:space="preserve">воспитание речевой активности, формирование пассивного и активного словаря, доступного пониманию и воспроизведению. Ведется работа над диалогом, простым рассказом, небольшими предложениями, формируются психофизиологические предпосылки речевой деятельности и первоначальные навыки в ситуации общения. 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На первом этапе коррекции вызываем звук и голосовую реакцию ребенка путем игр и коррекционно-развивающих упражнений:</w:t>
      </w:r>
    </w:p>
    <w:p>
      <w:pPr>
        <w:pStyle w:val="Normal"/>
        <w:suppressAutoHyphens w:val="false"/>
        <w:jc w:val="both"/>
        <w:rPr/>
      </w:pPr>
      <w:r>
        <w:rPr>
          <w:rFonts w:eastAsia="SimSun" w:cs="Times New Roman"/>
          <w:color w:val="000000"/>
          <w:lang w:val="ru-RU" w:eastAsia="en-US" w:bidi="en-US"/>
        </w:rPr>
        <w:t>1. Обучение ребенка отвечать на вопрос словом и только после вопроса логопеда: упражнение «Я». Встречая ребенка логопед говорит ему, какой он умный, красивый, добрый. Задает вопрос, обращая внимание ребенка на него самого. Учит при ответе на вопрос показывать руками на себя: «Кто умный?»  - «Я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 xml:space="preserve">2. Игра «Прятки». Ребенок прячется под стол, в шкаф, за стул. Логопед стучится и спрашивает: «Кто в домике живет» - «Я». 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Важно вызывать эмоцию радости от выполненного задания, логопед учит ребенка произносить звук «Я» в момент игрового движения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3. Игра «Салют». Логопед крепко сжав кулаки, произносит протяжный звук «ссс», затем резко разжимает кулаки и говорит - «Салют!». Ребенок делает упражнение синхронно с логопедом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4. Игра «Дай» - обучение выражать просьбу жестом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Логопед просит ребенка дать игрушку, произнося слово «Дай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5. Игра «Мяч».</w:t>
      </w:r>
    </w:p>
    <w:p>
      <w:pPr>
        <w:pStyle w:val="Normal"/>
        <w:suppressAutoHyphens w:val="false"/>
        <w:jc w:val="both"/>
        <w:rPr/>
      </w:pPr>
      <w:r>
        <w:rPr>
          <w:rFonts w:eastAsia="SimSun" w:cs="Times New Roman"/>
          <w:color w:val="000000"/>
          <w:lang w:val="ru-RU" w:eastAsia="en-US" w:bidi="en-US"/>
        </w:rPr>
        <w:t>Логопед бросает ребенку мяч с резким и громким звуком «а», просит отдать мяч со словом «дай» просящим движением руки. В свою очередь ребенок бросает мяч с громким  звуком «а», просит отдать ему мяч с просящим жестом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6. Игра «Камешки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Логопед и ребенок бросают камешки в воду, произнося звук «буль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7. Игра «Шарик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Логопед и ребенок подбрасывают воздушный шар со звуком «ух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8. Игра «Забиваем гвозди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Логопед и ребенок забивают «гвозди», ударяя игрушечным молотком, произнося «бух». Можно использовать барабан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9. Игра «Юла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Логопед и ребенок запускают юлу, произнося на каждый толчок звук «у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10. Игра «Индейцы» (используется в игре «догонялки»)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Логопед и ребенок громко и протяжно произносят звук «а-а-а», хлопая себя по губам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11. Игра «Силачи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Ребенок с силой сжимает поролоновую фигурку со звуками «ууухх!», а затем расслабляет пальцы и произносит «ааахх!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Аналогичное упражнение со вдохом запаха цветка, и выдохом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12. Игра «Цапля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Перед ребенком стоит тазик или поднос с мелкими игрушками, камешками. Ребенок запускает руку в тазик, хватает предмет и говорит «Цап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13. Соответствующая игра «Подъемный кран».</w:t>
      </w:r>
    </w:p>
    <w:p>
      <w:pPr>
        <w:pStyle w:val="Normal"/>
        <w:suppressAutoHyphens w:val="false"/>
        <w:jc w:val="both"/>
        <w:rPr/>
      </w:pPr>
      <w:r>
        <w:rPr>
          <w:rFonts w:eastAsia="SimSun" w:cs="Times New Roman"/>
          <w:color w:val="000000"/>
          <w:lang w:val="ru-RU" w:eastAsia="en-US" w:bidi="en-US"/>
        </w:rPr>
        <w:t xml:space="preserve">14. Игра </w:t>
      </w:r>
      <w:r>
        <w:rPr>
          <w:rFonts w:eastAsia="SimSun" w:cs="Times New Roman"/>
          <w:color w:val="000000"/>
          <w:lang w:val="en-US" w:eastAsia="en-US" w:bidi="en-US"/>
        </w:rPr>
        <w:t>«В гости». Взрослый нажимает на «кнопочку» (живот) дверного звонка. Ребёнок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издаёт длинный звук или несколько коротких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5. Игра «Ёжик». В слепленного ёжика ребёнок втыкает спички – иголочки со словами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«коль – коль – коль»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6. Игра «Пушистые мячики». Бросаем на липкую поверхность и проговариваем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«Попал!» или «Мимо!»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Игры на развитие голоса обучают ребенка издавать звуи во время чередующихся движений рук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 Игра “Бегемот”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Логопед читает стихотворение: “Раздается из болота: “АААА!”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Грозный голос бегемота: “АААА!”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Он болото стережет: “АААА!”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Грозным голосом поет: “АААА!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ебенок разводит руки в стороны и поет звук “аааа”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2. Игра “Колыбельная”. В момент произнесения звука “аааа” ребенок воспроизводит интонацию убаюкивания и покачивания. 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ебенок убаюкивает любимую игрушку: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Кукла Катя спать пошла,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Я спою ей “ААА”,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Кукла Катя засыпай: “Аа-ай, аа-ай”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3. Игра “Филин”. Ребенок поднимает руки вверх, произнося “ууу”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Логопед читает стихотворение: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“</w:t>
      </w:r>
      <w:r>
        <w:rPr>
          <w:rFonts w:eastAsia="Times New Roman" w:cs="Times New Roman"/>
          <w:color w:val="000000"/>
        </w:rPr>
        <w:t xml:space="preserve">Ухал, охал, ахал филин: 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«У-у, у-у!»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Эхо слышалось в лесу: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«У-у, у-у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Звери в страхе разбежались: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«У-у, у-у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Песни фили испугались: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«У-у, у-у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4. Живые звуки в играх: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«Хоккей» - ребенок машет воображаемой «клюшкой» со звуком «ххх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«Паровоз» - ребенок резко разжимает кулачки со звуком «ппп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«Крышка на чайнике» -ребенок стучит ладошкой по кулаку и произносит: «ббб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«Дождик» - ребенок стучик пальцами по столу и произносит: «ккк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«Часики» -ребенок качает пальцем в разные стороны и произносит «ть-ть-ть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«Насос» - рубенок ставит руки в замок и наклоняется со звуком «ссс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5. Закрепляющие игры со звукоподражанием в момент движения: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«Попрыгунчики». Логопед держит ребенка за руки. Ребенок сопровождает прыжок радостным звукоподражанием: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Баба села на горох,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Прыг-скок, прыг-скок!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Обваоиося потолок,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Прыг-скок, прыг-скок!.При произнесени и слов прыг, скок, ребенок произносит звуки «ы», «о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«Зарядка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Логопед читает текст, ребенок выполняет движения со звукоподражаниями: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Руки вверх: «Хлоп-хлоп-хлоп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Руки вниз: «Топ-топ-топ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Руки в стороны: «»Ух-ух-ух» (машем руками)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Руки вперед: «Тук-тук-тук» (стучим кулачками)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«Ладошка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 xml:space="preserve">На листе логопед обводит правую руку ребенка. Каждому пальцу соответствует гласный звук. Большому - звук «А», указательному- «О», среднему - «У», безымянному - «Ы», мизинцу- «Э», ладошке - «И». 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Игра «Пальчики здороваются. Ребенок соприкасается пальцами и произносит соответствующие звуки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</w:r>
    </w:p>
    <w:p>
      <w:pPr>
        <w:pStyle w:val="Normal"/>
        <w:suppressAutoHyphens w:val="false"/>
        <w:jc w:val="both"/>
        <w:rPr>
          <w:rFonts w:eastAsia="SimSun" w:cs="Times New Roman"/>
          <w:i/>
          <w:i/>
          <w:iCs/>
          <w:color w:val="000000"/>
          <w:u w:val="single"/>
          <w:lang w:val="ru-RU" w:eastAsia="en-US" w:bidi="en-US"/>
        </w:rPr>
      </w:pPr>
      <w:r>
        <w:rPr>
          <w:rFonts w:eastAsia="SimSun" w:cs="Times New Roman"/>
          <w:i/>
          <w:iCs/>
          <w:color w:val="000000"/>
          <w:u w:val="single"/>
          <w:lang w:val="ru-RU" w:eastAsia="en-US" w:bidi="en-US"/>
        </w:rPr>
        <w:t xml:space="preserve">На втором этап развития речевой активности: логопед учит ребенка произносить слог. 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Укажем несколько игр: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1. Игра «Дай игрушку»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 xml:space="preserve">2. Игра с мячом. 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Ребенок бросает мяч со словом «На», просит отдать мяч со словом «Дай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Ребенок бросает пушистые мячики на липкую поверхность со звуком «А». Если ребенок попал, то он кричит: «Попал!», если нет, то кричит: «Мимо!»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3. Игра «Веревочки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Ребенок разматывает и сматывает веревочкуна карандаш с гласным звуком или согласным. Когда лента разматывается, то произносит «Бух» или «Бах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4. Игра «Отыщи игрушку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Логопед прячет игрушку игрушкус вопросом: «Где игрушка». Ребенок ее находит и отвечает: «Тут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u w:val="single"/>
          <w:lang w:val="ru-RU" w:eastAsia="en-US" w:bidi="en-US"/>
        </w:rPr>
      </w:pPr>
      <w:r>
        <w:rPr>
          <w:rFonts w:eastAsia="SimSun" w:cs="Times New Roman"/>
          <w:color w:val="000000"/>
          <w:u w:val="single"/>
          <w:lang w:val="ru-RU" w:eastAsia="en-US" w:bidi="en-US"/>
        </w:rPr>
        <w:t>Игры по развитию слова.</w:t>
      </w:r>
    </w:p>
    <w:p>
      <w:pPr>
        <w:pStyle w:val="Normal"/>
        <w:suppressAutoHyphens w:val="false"/>
        <w:jc w:val="both"/>
        <w:rPr>
          <w:rFonts w:cs="Times New Roman"/>
          <w:color w:val="000000"/>
          <w:lang w:val="ru-RU" w:eastAsia="en-US" w:bidi="en-US"/>
        </w:rPr>
      </w:pPr>
      <w:r>
        <w:rPr>
          <w:rFonts w:eastAsia="Times New Roman" w:cs="Times New Roman"/>
          <w:color w:val="000000"/>
          <w:lang w:val="ru-RU" w:eastAsia="en-US" w:bidi="en-US"/>
        </w:rPr>
        <w:t xml:space="preserve"> </w:t>
      </w:r>
      <w:r>
        <w:rPr>
          <w:rFonts w:eastAsia="SimSun" w:cs="Times New Roman"/>
          <w:color w:val="000000"/>
          <w:lang w:val="ru-RU" w:eastAsia="en-US" w:bidi="en-US"/>
        </w:rPr>
        <w:t>1. Игра «Паровоз». Во время игры логопед и ребенок изображают едущий паровоз. Ребенок произносит: «чух-чух-чух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Чух-чух, чух-чух! (ребенок хлопает поочередно по коленям)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Мимо сосен и берез,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Чух-чух, чух-чух!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А груженые вагоны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Чух-чух, чух-чух!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Все считают перегоны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Чух-чух, чух-чух!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Туууу!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2. Игра «Кто приехал?»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Ребенок складывает ладони вместе, кончики пальцев «здороваются», начиная с большого: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Кто приехал?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Ребенок: «Мы, мы, мы!»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Мама, папа, это ты?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Ребенок: «Да, да, да!»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Братец, братец, это ты?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Ребенок: «Да, да, да!»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Ах, сестричка, это ты?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Ребенок: «Да, да, да!»</w:t>
      </w:r>
    </w:p>
    <w:p>
      <w:pPr>
        <w:pStyle w:val="Normal"/>
        <w:suppressAutoHyphens w:val="false"/>
        <w:jc w:val="both"/>
        <w:rPr>
          <w:rFonts w:eastAsia="SimSun"/>
        </w:rPr>
      </w:pPr>
      <w:r>
        <w:rPr>
          <w:rFonts w:eastAsia="Times New Roman" w:cs="Times New Roman"/>
          <w:color w:val="000000"/>
          <w:lang w:val="ru-RU" w:eastAsia="en-US" w:bidi="en-US"/>
        </w:rPr>
        <w:t xml:space="preserve"> 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3. Игра «Мышка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Ребенок рисует прямую непрерывную линию с многократным произнесением слога: «пи-пи-пи-пи». На одной стороне оиста нарисована мышка, а на другой -горка. Мышке надо добежать до норки и непрерывно пищать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4. «Ежик с барабаном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Логопед читает текст, а ребенок хлопает по столу молча в такт. На припеве произносит слова: левая рука - «бум», правая -«бом»: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С барабаном ходит ежик: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Бум-бом, бум-бом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Целый день играет ежик: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Бум-бом, бум-бом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С барабаном за плечами: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Бум-бом, бум-бом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Ежик в сад забрел случайно: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Бум-бом, бум-бом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5. Игра «Три пингвина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Логопед читает текст, а ребенок отхлопывает каждый слог «Пик, Пак, Пок»: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Жили-были три пингвина: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Пик, Пак, Пок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Подружились три пингвина: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Пик, Пак, Пок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Как-то утром на рыбалку: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Пик, Пак, Пок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Зашагали вперевалку: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Пик, Пак, Пок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Наловили много рыбы: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Пик, Пак, Пок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И еще поймать могли бы: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Пик, Пак, Пок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Съели дружно всё до крошки: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Пик, Пак, Пок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Кроме маленькой рыбешки: Пик, Пак, Пок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6. Игра «Моя семья».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Ребенок загибает по одному пальцу и произносит: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Это дед,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Это баба,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Это папа,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Это мама,</w:t>
      </w:r>
    </w:p>
    <w:p>
      <w:pPr>
        <w:pStyle w:val="Normal"/>
        <w:suppressAutoHyphens w:val="false"/>
        <w:jc w:val="both"/>
        <w:rPr>
          <w:rFonts w:eastAsia="SimSun" w:cs="Times New Roman"/>
          <w:color w:val="000000"/>
          <w:lang w:val="ru-RU" w:eastAsia="en-US" w:bidi="en-US"/>
        </w:rPr>
      </w:pPr>
      <w:r>
        <w:rPr>
          <w:rFonts w:eastAsia="SimSun" w:cs="Times New Roman"/>
          <w:color w:val="000000"/>
          <w:lang w:val="ru-RU" w:eastAsia="en-US" w:bidi="en-US"/>
        </w:rPr>
        <w:t>Это я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  <w:lang w:val="ru-RU" w:eastAsia="en-US" w:bidi="en-US"/>
        </w:rPr>
      </w:pPr>
      <w:r>
        <w:rPr>
          <w:rFonts w:eastAsia="Times New Roman" w:cs="Times New Roman"/>
          <w:color w:val="000000"/>
          <w:lang w:val="ru-RU" w:eastAsia="en-US" w:bidi="en-US"/>
        </w:rPr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7. Игра “Снежная баба”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ебенок рисует на листе бумаги круги и говорит: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Ком, ............ребенок рисует ком вверху,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Ком, ............ребенок рисует средний ком,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Еще ком, ............ребенок рисует нижний ком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Вышла, ..............ребенок обводит верхний ком,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Баба, .............ребенок обводит средний ком,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Целиком, ..........ребенок обводит нижний ком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На третьем этапе - формируется фразовая речь на фоне усложнения словаря и структуры фразы. Ведется работа над распространением предложений и их грамматическим оформлением, над диалогом, рассказом описательного характера. Здесь же формируется связная речь - особо сложная коммуникативная деятельность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Это  блок игровых упражнений, направленный на построение коротких фраз: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 Игра “Дай мне”. Можно использовать в лексической теме “Магазин”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Усложнение фразы: “Мама, дай мне”, “Тетя, дай мне”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2. Игра “Помоги”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Побуждение ребенка к высказыванию “Помоги”, постепенно усложняя  фразу: “Мама, помоги”, “Тетя, помоги”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3. Игра “Я хочу”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ебенок выбирает предметы и выражает просьбу фразой: ”Я хочу”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4. Игра “Капризуля” - усложненный вариант игры “Я хочу”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Логопед предлагает ребенку игрушку или иной предмет, спрашивая: “Хочешь мишку?”. Ребенок отвечает: “Не хочу” или “Хочу”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5. Игра “Кто это?” с постепенным увеличением слов во фразе: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ебенок рассматривает картинки, показывает те, о которых спрашивает логопед , повторяет за логопедом пары животных, например: “Это кошка и котенок. Это волк и волчонок”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6. Игра “На празднике танцуют”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Логопед показывает картинку и говорит: “На празднике танцуют”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ебенок дополняет: “Лиса с зайцем”. “Кошка с котом”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7. Игра “Веселый человечек”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ебенок рисует человечка. Рисуя каждую часть тела одновременно называет их: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Это ушки,</w:t>
        <w:br/>
        <w:t>Вот. Вот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Это глазки,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Вот. Вот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Это брови,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Вот. Вот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Это нос,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Вот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Это рот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Вот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Тут живот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Это ручки,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Хлоп. Хлоп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Это ножки,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Топ. Топ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Ой, устали. Вытрем лоб (ребенок вытирает лоб)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Игры на развитие диалогической речи: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8. “Чей зайка?”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ебенок рисует зайца, комментируя свои действия: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“</w:t>
      </w:r>
      <w:r>
        <w:rPr>
          <w:rFonts w:eastAsia="Times New Roman" w:cs="Times New Roman"/>
          <w:color w:val="000000"/>
        </w:rPr>
        <w:t>Я беру карандаш. Я рисую уши. Я рисую лапы”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Когда рисунок готов, логопед спрашивает: “Это чей зайка? Ребенок отвечает: “Это мой зайка”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9. Игра “Песня машиниста”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Логопед задает вопрос: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“</w:t>
      </w:r>
      <w:r>
        <w:rPr>
          <w:rFonts w:eastAsia="Times New Roman" w:cs="Times New Roman"/>
          <w:color w:val="000000"/>
        </w:rPr>
        <w:t>Спят ли волки?”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ебенок отвечает: “Спят. спят”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Спят синички?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Спят, спят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Спят лисички?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Спят, спят. И т.д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0. Игра “Сапожник”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Логопед спрашивает: “Был сапожник?”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ебенок: “Был, был”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 Шил сапожки?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 Шил, шил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 Для кого сарожки?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 Для пушистой кошки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абота по преодолению речевого недуга -длительныйи трудоемкий процесс, включающий многочисленные направления: коррекционное, воспитательное, обучающее, развивающее. Формирование речи, эмоционально-волевой сферы, элементарных математических представлений, развитие интеллекта, моторики, произвольных движений, совмещенных с речью, обогащение словаря и представлений об окружающем мире, активизация познавательных процессов - вот основные аспекты работы по преодолению речевого недуга.</w:t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widowControl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widowControl/>
        <w:jc w:val="both"/>
        <w:rPr>
          <w:rFonts w:eastAsia="Times New Roman"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eastAsia="Times New Roman" w:cs="Times New Roman"/>
          <w:i/>
          <w:iCs/>
          <w:color w:val="000000"/>
          <w:sz w:val="22"/>
          <w:szCs w:val="22"/>
          <w:u w:val="single"/>
        </w:rPr>
        <w:t>Использованная литература:</w:t>
      </w:r>
    </w:p>
    <w:p>
      <w:pPr>
        <w:pStyle w:val="Standard"/>
        <w:widowControl/>
        <w:jc w:val="both"/>
        <w:rPr>
          <w:rFonts w:eastAsia="Times New Roman"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eastAsia="Times New Roman" w:cs="Times New Roman"/>
          <w:i/>
          <w:iCs/>
          <w:color w:val="000000"/>
          <w:sz w:val="22"/>
          <w:szCs w:val="22"/>
          <w:u w:val="single"/>
        </w:rPr>
      </w:r>
    </w:p>
    <w:p>
      <w:pPr>
        <w:pStyle w:val="Standard"/>
        <w:widowControl/>
        <w:jc w:val="both"/>
        <w:rPr>
          <w:rFonts w:eastAsia="Times New Roman" w:cs="Times New Roman"/>
          <w:i/>
          <w:i/>
          <w:iCs/>
          <w:color w:val="000000"/>
          <w:sz w:val="22"/>
          <w:szCs w:val="22"/>
        </w:rPr>
      </w:pPr>
      <w:r>
        <w:rPr>
          <w:rFonts w:eastAsia="Times New Roman" w:cs="Times New Roman"/>
          <w:i/>
          <w:iCs/>
          <w:color w:val="000000"/>
          <w:sz w:val="22"/>
          <w:szCs w:val="22"/>
        </w:rPr>
        <w:t>1. Пятница Т.В., Юашинская Т.В. Система коррекционного воздействия при моторной алалии. Ч. 1.- М.: ТЦ Сфера, 2010.</w:t>
      </w:r>
    </w:p>
    <w:p>
      <w:pPr>
        <w:pStyle w:val="Standard"/>
        <w:widowControl/>
        <w:jc w:val="both"/>
        <w:rPr/>
      </w:pP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2.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/>
        </w:rPr>
        <w:t>Формирование речевой деятельности у неговорящих детей с использованием инновационных технологий: [пособие для учителя-дефектолога] /М.И. Лынская; под ред. С.Н. Шаховской. — М. : ПАРАДИГМА, 2015.</w:t>
      </w:r>
    </w:p>
    <w:p>
      <w:pPr>
        <w:pStyle w:val="Standard"/>
        <w:widowControl/>
        <w:jc w:val="both"/>
        <w:rPr>
          <w:rFonts w:eastAsia="Times New Roman" w:cs="Times New Roman"/>
          <w:i/>
          <w:i/>
          <w:iCs/>
          <w:color w:val="000000"/>
          <w:sz w:val="22"/>
          <w:szCs w:val="22"/>
          <w:lang w:val="ru-RU"/>
        </w:rPr>
      </w:pPr>
      <w:r>
        <w:rPr>
          <w:rFonts w:eastAsia="Times New Roman" w:cs="Times New Roman"/>
          <w:i/>
          <w:iCs/>
          <w:color w:val="000000"/>
          <w:sz w:val="22"/>
          <w:szCs w:val="22"/>
          <w:lang w:val="ru-RU"/>
        </w:rPr>
      </w:r>
    </w:p>
    <w:p>
      <w:pPr>
        <w:pStyle w:val="Standard"/>
        <w:widowControl/>
        <w:jc w:val="both"/>
        <w:rPr>
          <w:rFonts w:eastAsia="Times New Roman" w:cs="Times New Roman"/>
          <w:i/>
          <w:i/>
          <w:color w:val="000000"/>
          <w:sz w:val="22"/>
          <w:szCs w:val="22"/>
        </w:rPr>
      </w:pPr>
      <w:r>
        <w:rPr>
          <w:rFonts w:eastAsia="Times New Roman" w:cs="Times New Roman"/>
          <w:i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yle11"/>
    <w:next w:val="Style11"/>
    <w:qFormat/>
    <w:pPr>
      <w:keepNext w:val="true"/>
      <w:keepLines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SimSun" w:cs="Arial"/>
      <w:b/>
      <w:bCs w:val="false"/>
      <w:sz w:val="36"/>
      <w:szCs w:val="36"/>
      <w:lang w:val="ru-RU" w:eastAsia="en-US" w:bidi="en-US"/>
    </w:rPr>
  </w:style>
  <w:style w:type="paragraph" w:styleId="Heading2">
    <w:name w:val="Heading 2"/>
    <w:basedOn w:val="Heading1"/>
    <w:next w:val="Style11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Style11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pacing w:before="120" w:after="120"/>
    </w:pPr>
    <w:rPr>
      <w:i/>
      <w:iCs w:val="false"/>
    </w:rPr>
  </w:style>
  <w:style w:type="paragraph" w:styleId="Index">
    <w:name w:val="Index"/>
    <w:basedOn w:val="Standard"/>
    <w:qFormat/>
    <w:pPr/>
    <w:rPr/>
  </w:style>
  <w:style w:type="paragraph" w:styleId="Style11">
    <w:name w:val="Обычный*"/>
    <w:basedOn w:val="Normal"/>
    <w:qFormat/>
    <w:pPr/>
    <w:rPr/>
  </w:style>
  <w:style w:type="paragraph" w:styleId="Standard">
    <w:name w:val="Standard"/>
    <w:basedOn w:val="Style11"/>
    <w:qFormat/>
    <w:pPr/>
    <w:rPr>
      <w:lang w:val="en-US" w:eastAsia="en-US" w:bidi="en-US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>Лариса4-16T11:32:02</cp:lastModifiedBy>
  <dcterms:modified xsi:type="dcterms:W3CDTF">2020-04-09T19:59:40Z</dcterms:modified>
  <cp:revision>1</cp:revision>
  <dc:subject/>
  <dc:title/>
</cp:coreProperties>
</file>