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заданий Worldskills  по компетенции медицинский и социальный уход при организации текущей и промежуточной аттестации обучающихся по специальности «лечебное дело»  и «сестринское дел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олотина З.И.    преподаватель ОГАПОУ «Валуйский колледж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 растет   движение WorldSkills Россия, целью которого является повышение престижа рабочих профес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внедрение в систему среднего профессионального образования является приоритетным и должно носить последовательный и систематичный характер. Стандарты Worldskills приняты в настоящее время  как основа для формирования профессиональных компетенций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, мы сталкиваемся с рядом вопросов, на которые предстоит ответить нам в ближайш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инство педагогов     не знакомы с содержанием и структурой международного движения WorldSkill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программ подготовки молодых специалистов по стандартам WorldSkill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сутствует опыт  оценивания профессиональной подготовки в формате WorldSkills у педагогов, нет методической литературы для педаг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льшинства студентов низкая профессиональная мотивация, нет учебников для подготовки по новым стандар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проблема - найти пути эффективного внедрения стандартов WorldSkills в образовательный проц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дартов Worldskills  относятся     к </w:t>
      </w:r>
      <w:r>
        <w:rPr>
          <w:rFonts w:cs="Times New Roman" w:ascii="Times New Roman" w:hAnsi="Times New Roman"/>
          <w:bCs/>
          <w:sz w:val="28"/>
          <w:szCs w:val="28"/>
        </w:rPr>
        <w:t>компетенции образовательной организации и осуществляется при проведении  текущего контроля успеваемости и промежуточ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при  оценке профессиональной квалификации  на экзаменах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ждому из осваиваемых профессиональных модулей </w:t>
      </w:r>
      <w:r>
        <w:rPr>
          <w:rFonts w:cs="Times New Roman" w:ascii="Times New Roman" w:hAnsi="Times New Roman"/>
          <w:sz w:val="28"/>
          <w:szCs w:val="28"/>
        </w:rPr>
        <w:t xml:space="preserve">(промежуточная аттестация)  и </w:t>
      </w:r>
      <w:r>
        <w:rPr>
          <w:rFonts w:cs="Times New Roman" w:ascii="Times New Roman" w:hAnsi="Times New Roman"/>
          <w:bCs/>
          <w:sz w:val="28"/>
          <w:szCs w:val="28"/>
        </w:rPr>
        <w:t>при защите выпускной квалифика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(государственная итоговая аттестац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ы оценочных средств  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ются и   утверждаются образовательной организацией после предварительного положительного заключения </w:t>
      </w:r>
      <w:r>
        <w:rPr>
          <w:rFonts w:cs="Times New Roman" w:ascii="Times New Roman" w:hAnsi="Times New Roman"/>
          <w:bCs/>
          <w:sz w:val="28"/>
          <w:szCs w:val="28"/>
        </w:rPr>
        <w:t>работод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онного экзамена </w:t>
      </w:r>
      <w:r>
        <w:rPr>
          <w:rFonts w:cs="Times New Roman" w:ascii="Times New Roman" w:hAnsi="Times New Roman"/>
          <w:sz w:val="28"/>
          <w:szCs w:val="28"/>
        </w:rPr>
        <w:t>должно быть максимально приближенным к условиям будущей профессиональной деятельности выпускников, к проведению экзамена в качестве внешних экспертов должны активно привлекаться работод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тика выпускной квалификационной работы </w:t>
      </w:r>
      <w:r>
        <w:rPr>
          <w:rFonts w:cs="Times New Roman" w:ascii="Times New Roman" w:hAnsi="Times New Roman"/>
          <w:sz w:val="28"/>
          <w:szCs w:val="28"/>
        </w:rPr>
        <w:t xml:space="preserve">для программ подготовки квалифицированных рабочих, служащих должна соответствовать содержанию одного или </w:t>
      </w:r>
      <w:r>
        <w:rPr>
          <w:rFonts w:cs="Times New Roman" w:ascii="Times New Roman" w:hAnsi="Times New Roman"/>
          <w:bCs/>
          <w:sz w:val="28"/>
          <w:szCs w:val="28"/>
        </w:rPr>
        <w:t>нескольких профессиональных модулей и предусматривать сложность работы не ниже разряда  по профессии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 необходимо начинать  работу с подготовки 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  проведен  контроль на знание и понимание проблемы, обучающие семинары, самообучение,   курсы повышения квалификации по данной теме,   организован круглый стол, преподаватели обменялись  опытом в рамках научно-практической конференции, проведен конкурс   индивидуальной проектной деятельности  по разработке программ УД, ПМ, ГИА.Организованы  конкурсы профмастерства студентов, за круглым столом с социальными партнерами   обозначены проблемы, которые необходимо решить для повышения качества подготовки будущих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представителем соцпартнера  ОГБУЗ «Валуйская ЦРБ» проведен   анализ ФГОС СПО по профессии медицинская сестра и фельдшер,    изучены требования  к квалификации профессиональной компетенции  в рамках WorldSkills и профессионального стандарта ,  составле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ы разрыва и карты дефицитов. Практикоориентированность ОПОП составляет более 7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работа   была  направлена на проведение контроля качества подготовки выпускников в формате WorldSkills, для этого были  внесены изменения в «Положение о текущем контроле и промежуточной аттестации», спроектирована структура   и формы контроля. Оформлены задания с учетом требований к оформлению КОС, апробированы задания,  внесены корректировки в учебно-планирующую документацию (УД, П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все   условия для работы по подготовки и проведению экзаменов с элементами стандартов WorldSkill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мотивации студентов и качества подготовки выпускников проведен  мониторинг на начальном и промежуточном этапе с целью планирования работы по данной проблеме.  Студенты проходят учебную и производственную практику, выполняют практические работы и осуществляют подготовку к конкурсам на базе  ОГБУЗ «Валуйская ЦРБ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 учебно-методические  материалы  к экзаменам квалификационным, проведена апробация заданий в формате WorldSkills на экзаменах квалификационных по ПМ.01, ПМ.02, ПМ.03 специальностей сестринское дело и лечебное д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ектирован  весь  учебный процесс   на основании стандартов WorldSkills. Внесение изменений в положение о текущей и промежуточной аттестации в соответствии с методикой WorldSkills , разработаны   контрольно-измерительные  материалы, позволяющих объективно оценить достижения обучающихся с  достаточной сложностью 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   КОС к экзамену квалификационному с учетом требований WorldSkills, разработан  механизм и м</w:t>
      </w:r>
      <w:r>
        <w:rPr>
          <w:rFonts w:cs="Times New Roman" w:ascii="Times New Roman" w:hAnsi="Times New Roman"/>
          <w:bCs/>
          <w:sz w:val="28"/>
          <w:szCs w:val="28"/>
        </w:rPr>
        <w:t xml:space="preserve">етодика 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критериев оценки практических  зада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регламентом начисления баллов, принятыми в WorldSkills International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иобретено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е технологическое оборудование, позволяющее выполнить задание, приближенное к производственному, в количестве, достаточном для всей группы обучающихся, в сроки, отводимые на экзаменационные процедуры. Разработаны чек листы по   манипуляциям: измерение А/Д, в/в введение лекарств, аускультация, пальпация, перкуссия. Имеются обучающие видеоролики . Практический навык  оценивается  по следующим составляющим: коммуникативные компетенции, общение с пациентом, техника выполнения(подготовка, проведение и окончание процедуры), экологическая безопасность, дезрежи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ось оценивание: включает объективный, субъективный компонент и  оценку мастер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 заданий Worldskills  по компетенции медицинский и социальный уход при организации текущей и промежуточной аттестации обучающихся по специальности лечебное дело  и сестринское дело остается актуальной и требует особого внимания, как со стороны  образовательного учреждения, так и со стороны методических служб органов управления 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3:41:00Z</dcterms:created>
  <dc:creator>User</dc:creator>
  <dc:description/>
  <cp:keywords/>
  <dc:language>en-US</dc:language>
  <cp:lastModifiedBy>User</cp:lastModifiedBy>
  <cp:lastPrinted>2018-10-30T11:14:00Z</cp:lastPrinted>
  <dcterms:modified xsi:type="dcterms:W3CDTF">2020-04-09T19:24:00Z</dcterms:modified>
  <cp:revision>20</cp:revision>
  <dc:subject/>
  <dc:title/>
</cp:coreProperties>
</file>