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lang w:eastAsia="ru-RU"/>
        </w:rPr>
      </w:pPr>
      <w:r>
        <w:rPr>
          <w:rFonts w:cs="Times New Roman" w:ascii="Times New Roman" w:hAnsi="Times New Roman"/>
          <w:b/>
          <w:sz w:val="32"/>
        </w:rPr>
        <w:t>Сценарий</w:t>
        <w:br/>
        <w:br/>
        <w:t>Перечисление городов Ганзейских Городов.</w:t>
        <w:br/>
        <w:br/>
        <w:br/>
      </w:r>
      <w:r>
        <w:rPr>
          <w:rFonts w:cs="Times New Roman" w:ascii="Times New Roman" w:hAnsi="Times New Roman"/>
          <w:i/>
          <w:sz w:val="32"/>
        </w:rPr>
        <w:t>На площадь приходит шествие из городов Ганзейского союза. Играет древнерусская мелодия. Выходят девушки на авансцену в костюмах Ганзейских городов.</w:t>
        <w:br/>
        <w:t>На сцене действи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 xml:space="preserve">Ведущий: </w:t>
      </w:r>
      <w:r>
        <w:rPr>
          <w:rFonts w:cs="Times New Roman" w:ascii="Times New Roman" w:hAnsi="Times New Roman"/>
          <w:sz w:val="32"/>
        </w:rPr>
        <w:t xml:space="preserve">Приветствуем Вас, гости дорогие на старинной Тихвинской Земле! </w:t>
      </w:r>
      <w:r>
        <w:rPr>
          <w:rFonts w:cs="Times New Roman" w:ascii="Times New Roman" w:hAnsi="Times New Roman"/>
          <w:i/>
          <w:sz w:val="32"/>
        </w:rPr>
        <w:br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сполняют песню с театрализацией Тихвинский коллекти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32"/>
          <w:szCs w:val="28"/>
          <w:u w:val="single"/>
        </w:rPr>
      </w:pPr>
      <w:r>
        <w:rPr>
          <w:rFonts w:cs="Times New Roman" w:ascii="Times New Roman" w:hAnsi="Times New Roman"/>
          <w:i/>
          <w:sz w:val="32"/>
          <w:szCs w:val="28"/>
        </w:rPr>
        <w:t>Звучат позывные. На сцену выходят ведущ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</w:r>
    </w:p>
    <w:p>
      <w:pPr>
        <w:pStyle w:val="Style15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</w:rPr>
        <w:t xml:space="preserve">Ведущий: </w:t>
      </w:r>
      <w:r>
        <w:rPr>
          <w:rFonts w:eastAsia="Calibri" w:cs="Times New Roman" w:ascii="Times New Roman" w:hAnsi="Times New Roman"/>
          <w:color w:val="000000"/>
          <w:sz w:val="32"/>
          <w:szCs w:val="32"/>
        </w:rPr>
        <w:t xml:space="preserve">Добрый День, жители и гости нашего замечательного и гостеприимного города Тихвин!  </w:t>
        <w:br/>
      </w:r>
      <w:r>
        <w:rPr>
          <w:rFonts w:eastAsia="Calibri" w:cs="Times New Roman" w:ascii="Times New Roman" w:hAnsi="Times New Roman"/>
          <w:b/>
          <w:color w:val="000000"/>
          <w:sz w:val="32"/>
          <w:szCs w:val="32"/>
        </w:rPr>
        <w:t>Ведущий:</w:t>
      </w:r>
      <w:r>
        <w:rPr>
          <w:rFonts w:eastAsia="Calibri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ы приветствуем наших дорогих зрителей на концерте с участием коллективов русских Ганзейских городов!</w:t>
      </w:r>
    </w:p>
    <w:p>
      <w:pPr>
        <w:pStyle w:val="Style15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месте: </w:t>
      </w:r>
      <w:r>
        <w:rPr>
          <w:rFonts w:cs="Times New Roman" w:ascii="Times New Roman" w:hAnsi="Times New Roman"/>
          <w:bCs/>
          <w:sz w:val="32"/>
          <w:szCs w:val="32"/>
        </w:rPr>
        <w:t xml:space="preserve">Здравствуйте! </w:t>
      </w:r>
      <w:r>
        <w:rPr>
          <w:rFonts w:eastAsia="Calibri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Calibri" w:cs="Times New Roman" w:ascii="Times New Roman" w:hAnsi="Times New Roman"/>
          <w:b/>
          <w:color w:val="000000"/>
          <w:sz w:val="32"/>
          <w:szCs w:val="32"/>
        </w:rPr>
        <w:t>Ведущий:</w:t>
      </w:r>
      <w:r>
        <w:rPr>
          <w:rFonts w:eastAsia="Calibri" w:cs="Times New Roman" w:ascii="Times New Roman" w:hAnsi="Times New Roman"/>
          <w:color w:val="000000"/>
          <w:sz w:val="32"/>
          <w:szCs w:val="32"/>
        </w:rPr>
        <w:t xml:space="preserve"> Всех нас, присутствующих на этой площади объединил замечательный праздник - </w:t>
      </w:r>
      <w:r>
        <w:rPr>
          <w:rFonts w:eastAsia="Calibri" w:cs="Times New Roman" w:ascii="Times New Roman" w:hAnsi="Times New Roman"/>
          <w:color w:val="000000"/>
          <w:sz w:val="32"/>
          <w:szCs w:val="32"/>
          <w:lang w:val="en-US"/>
        </w:rPr>
        <w:t>VII</w:t>
      </w:r>
      <w:r>
        <w:rPr>
          <w:rFonts w:eastAsia="Calibri" w:cs="Times New Roman" w:ascii="Times New Roman" w:hAnsi="Times New Roman"/>
          <w:color w:val="000000"/>
          <w:sz w:val="32"/>
          <w:szCs w:val="32"/>
        </w:rPr>
        <w:t xml:space="preserve"> Русские Ганзейские дни!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Артисты из русских Ганзейских городов, Санкт-Петербурга и Ленинградской области радуют нас своим творчеством.</w:t>
        <w:br/>
      </w: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Фестивали исторической реконструкции и уличных музыкантов,  средневековый рынок ремесленников, детские развлекательные  программы, летняя резиденция Деда Мороза из Великого Устюга.</w:t>
        <w:br/>
      </w: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Костюмированное шествие  делегаций, красочная церемония открытия и, конечно, лазерное шоу, посвященное истории Ганзы!</w:t>
        <w:br/>
      </w: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ашу концертную программу мы посвящаем Ганзейскому Союзу!  </w:t>
        <w:br/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ий 2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В нашем празднике концерте примут участие тихвинские молодёжные коллективы различных направлений и гости нашего города. Они зададут драйвовое настроение сегодняшнего праздника!</w:t>
        <w:br/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Официальная часть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ий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Всё это впереди! А пока, под ваши аплодисменты я приглашаю руководителей делегаций Русских Ганзейских Городов!</w:t>
        <w:br/>
        <w:t>1. Юрий Иванович Бопрышев – Мэр Великого Новгорода! Президент Союза Русских Ганзейских Городов!</w:t>
        <w:br/>
        <w:t>2. Александр Владимирович Лазаревич – Глава Тихвинского Района и Тихвинского городского поселения.</w:t>
        <w:br/>
        <w:t>3. Денис Александрович Соловьев – ВРЭО Белозерского Района, Вологодской области.</w:t>
        <w:br/>
        <w:t>4.Александр Владимирович Кузьмин – Глава Великоустюгского Района</w:t>
        <w:br/>
        <w:t>5. Андрей Николаевич Кисилев – Заместитель мэра города Вологды.</w:t>
        <w:br/>
        <w:t>6. Елена Генриховна Антоновна – Заместитель главы Кингисепского района.</w:t>
        <w:br/>
        <w:t>7. Владимир Вячеславович Алексеев – Глава Городского Поселения Порхов</w:t>
        <w:br/>
        <w:t>8. Валерий Алексеевич Петров – Депутат Псковской Думы</w:t>
        <w:br/>
        <w:t>9. Елена Александровна Газетникова – Глава культуры города Смоленска</w:t>
        <w:br/>
        <w:t>10. Игорь Генадьевич Оксенов – Глава Тверской Думы</w:t>
        <w:br/>
        <w:t>11. Константин Владимирович Фурсов – Первый Заместитель главы города Торжок</w:t>
        <w:br/>
        <w:t>12. Артем Андреевич Чернега – Начальник общественных проектов Тосненской области.</w:t>
        <w:br/>
        <w:br/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color w:val="000000"/>
          <w:sz w:val="32"/>
          <w:szCs w:val="32"/>
        </w:rPr>
        <w:t>Ваши аплодисменты!</w:t>
        <w:br/>
        <w:t>Слово главе Тихвинского района и Тихвинского городского Поселения – Александру Владимировичу Лазаревичу!</w:t>
        <w:br/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Ассистенты выходят на сцену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Рады мы гостей встречать! Русское спасибо от души вам скажем. На земле старинной мы вас принимаем. </w:t>
        <w:br/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ий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частья и здоровья от души желаем. Как велит обычая, хлеб, да соль подносим.</w:t>
        <w:br/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Ассистенты в костюмах подносят хлеб главам Ганзейских городов!</w:t>
        <w:br/>
        <w:br/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Ведущий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лово предоставляется Мэру Великого Новгорода, президенту Русских Ганзейских Городов – Юрию Ивановичу Бопрышеву.</w:t>
        <w:br/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i/>
          <w:sz w:val="32"/>
          <w:szCs w:val="32"/>
        </w:rPr>
        <w:t>Стойка официальному лицу.</w:t>
        <w:br/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Так же, на открытии присутствует сказочный гость! Мы не можем не дать ему слово! Наш Гость из Великого Устюга!</w:t>
        <w:br/>
        <w:br/>
      </w:r>
      <w:r>
        <w:rPr>
          <w:rFonts w:cs="Times New Roman" w:ascii="Times New Roman" w:hAnsi="Times New Roman"/>
          <w:i/>
          <w:sz w:val="32"/>
          <w:szCs w:val="32"/>
        </w:rPr>
        <w:t>Выходит Дед Мороз из Великого Устюга.</w:t>
        <w:br/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Подготовка к 7 Русским Ганзейским Дням в городе Тихвин началась давно, потому что такой масштабный проект требует особенного подхода и полной творческой самоотдачи!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И именно поэтому вас ждет концерт от исполнителей Русского Ганзейского Союза!</w:t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Название первого творческого номера говорит само за себя «Гимн молодёжи», на сцене народный самодеятельный коллектив ансамбль русской песни «Горенка», город Тихвин. Встреча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br/>
        <w:t xml:space="preserve">Гимн молодежи Ленинградской области. </w:t>
        <w:br/>
      </w:r>
      <w:r>
        <w:rPr>
          <w:rFonts w:cs="Times New Roman" w:ascii="Times New Roman" w:hAnsi="Times New Roman"/>
          <w:b/>
          <w:sz w:val="32"/>
          <w:szCs w:val="32"/>
        </w:rPr>
        <w:br/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Ваши аплодисменты ансамблю русской песни «Горенка»</w:t>
        <w:br/>
      </w: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Для отличного настроения предлагаем добавить в наш концерт танцевальных ритмов! На сцене  хореографический коллектив  «DanceArtPlus» город Тихв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«В стиле хип-хоп». Народный самодеятельный хореографический коллектив  «DanceArtPlus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В Тихвинском районе проживает более 25000 молодых людей в возрасте от 14 до 30 лет. </w:t>
        <w:br/>
      </w: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Наша молодежь перспективна, талантлива, активна. Молодые тихвинцы бьют спортивные рекорды, покоряют вершины творческого мастерства, демонстрируют высочайший профессионализ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омер «Ветви силы» Акробаты МСЦ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Без объявления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СпортПопурри». Студия эстрадного мастерства «Звезда удачи»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</w:t>
        <w:tab/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Спорт, спорт и еще раз спорт – и будешь молод и здоров!!! Об этом нам напомнили замечательные девчонки из студии эстрадного мастерства «Звезда удачи», город Тихвин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А сегодня в нашей программе вас ждет встреча  с удивительным видом творческого искусства! Красивым, грациозным и очень сложным!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И мы говорим о цирковом искусстве!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Цирковое представление настолько древний вид деятельности, что его знали еще в Древнем Египте, одной из самых старых цивилизаций. На сценах театра разворачивалось настоящее феерическое шоу с выступлениями профессиональных  артистов – акробатов, эквилибристов, жонглеров и гимнастов.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Как раньше, так и сейчас эти цирковые выступления остались зрелищными и всеми любимыми. В Ленинградской области есть коллективы, которые посвятили себя цирку. 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И сегодня на нашем празднике вас ждет встреча с двумя замечательными цирковыми студиями. Но не будем забегать вперед…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На сцене Цирковая студия «Юность» из соседнего города Бокситогорс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Валерия Цветкова и Дарья Шандаевская.  Образцовая цирковая студия «Юность», г. Бокситогорск. Пластический этюд «Дивный сон»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Ваши бурные овации Дарье Шандаевской И валерии Цветковой!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Молодость – это самый лучший подарок от жизни. И прожить её нужно так, чтобы воспоминания были на всю оставшуюся жизнь!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А зависит все это только от нас самих! Положительные эмоции и хорошие впечатления вам подарит ансамбль «Горенка», город Тихвин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Все зависит от нас самих».  НСК ансамбль русской песни «Горенка»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Без объявления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Мы на стиле».Театр танца «Эдельвейс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Это были стильные девчонки из тихвинского театра танца «Эдельвейс». Ваши аплодисменты!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А я хочу спросить, что вы считаете самым главным в жизни? (Интерактив со зрителями.)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Любовь!!! Это чувство, которое  заставляет нас двигаться вперед, совершать самые смелые поступки!!!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И я с удовольствием приглашаю на эту сцену человека, который расскажет вам в новой поэтической форме – рэп – об этом чувстве.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Встречайте – Александра Смутьяно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«Помни». Александра Смутьяно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А я вновь приглашаю на сцену народный самодеятельный хореографический коллектив  «DanceArtPlus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Противостояние». Народный самодеятельный хореографический коллектив  «DanceArtPlus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 (за сценой)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Встречайте громкими аплодисментами!!! На сцене образцовая студия эстрадной песни «Мелодия», город Тихв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Давай, ярче улыбайся!». Образцовая студия эстрадной песни «Мелод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Ведущий:</w:t>
        <w:br/>
      </w:r>
      <w:r>
        <w:rPr>
          <w:rFonts w:eastAsia="Times New Roman" w:cs="Times New Roman" w:ascii="Times New Roman" w:hAnsi="Times New Roman"/>
          <w:bCs/>
          <w:sz w:val="32"/>
          <w:szCs w:val="32"/>
        </w:rPr>
        <w:t>Цирк – это мир с особыми людь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И во вселенной нет такой планет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>Где столько смелости, любв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А риск? Вы спросите заче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И не найдёте вы ответа.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Встречаем – самодеятельный коллектив Цирк «Каскад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Каучук». Народный самодеятельный коллектив Цирк «Каскад», город  Киров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Без объявления.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Круче всех». Театр танца «Эдельвейс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Театр танца «Эдельвейс», ваши аплодисменты!!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В юном возрасте перед каждым из нас открыто множество дверей, нам предстоят многие начинания и открытия. В молодости нас преследует множество надежд и мечтаний и очень важно, что бы большая часть из них стала реальностью!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А для того, чтобы это произошло, друзья, всегда мечтайте и ищите, ведь только когда вы найдёте дело, которое по душе, только тогда вы сможете достичь небывалых высот.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Многие будут вам говорить «У тебя не получится» -  не слушайте никого, только ваше сердце подскажет верный жизненный путь!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И ещё, пожалуй, всегда верьте в то, что вы делаете и тогда вас точно ждёт успех!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На нашу сцену поднимается юная солистка, поддержим её бурными овациями.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Встречайте – Ксения Кашникова и хореографический коллектив «</w:t>
      </w:r>
      <w:r>
        <w:rPr>
          <w:rFonts w:eastAsia="Times New Roman" w:cs="Times New Roman" w:ascii="Times New Roman" w:hAnsi="Times New Roman"/>
          <w:bCs/>
          <w:sz w:val="32"/>
          <w:szCs w:val="32"/>
          <w:lang w:val="en-US"/>
        </w:rPr>
        <w:t>DanceArtPlus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Кашникова Ксения, солистка  образцовой студии эстрадной песни «Мелодия» и хореографический коллектив «DanceArtPlus»  «Мечта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 (за сценой)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Ваши аплодисменты Ксении Кашниковой и хореографическому коллективу  «DanceArtPlus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Наш праздник набирает свои обороты! Яркий сюрприз приготовили нам воспитанники  Детской юношеской спортивной школы «Богатырь» из нашего города Тихвин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Отделение фигурного катания  детской юношеской спортивной школы «Богатырь», город Тихв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 (за сценой): </w:t>
      </w:r>
      <w:r>
        <w:rPr>
          <w:rFonts w:cs="Times New Roman" w:ascii="Times New Roman" w:hAnsi="Times New Roman"/>
          <w:sz w:val="32"/>
          <w:szCs w:val="32"/>
        </w:rPr>
        <w:t xml:space="preserve">На сцене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солисты  народного самодеятельного хореографического коллектива «DanceArtPlus» Дудников Сергей и  Наумова Соф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«Шляпник и Алиса».  Дуэт Дудников Сергей и  Наумова Софья, солисты  народного самодеятельного хореографического коллектива  «DanceArtPlus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Современное поколение -  за здоровый образ жизни!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Как мы уже говорили, очень важно заниматься спортом, поддерживать себя в отличной форме.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Следующий исполнитель, который приехал к нам из соседнего города Бокситогорск даже разработал инструкцию, как делать это правильно! Встречайте Виктор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Инструкция». Виктор Марсов (Верховод)(рэп), город Киров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А мы продолжаем и продолжаем весело!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Чуточку драйва и хорошего настроения абсолютно не повредит каждому гостю нашего праздника.  На сцену с композицией  «Змея» мы приглашаем народный самодеятельный коллектив Цирк «Каскад», город Киров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Акробатический этюд «Змея». Народный самодеятельный коллектив Цирк «Каскад», город  Киров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 «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Кто если не я, если не ты? Сделает первый шаг для своей страны???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Да, очень актуальные слова во все времена. Будущее нашей страны за вами, целеустремленными и энергичными!!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</w:t>
        <w:br/>
        <w:t>«Время стать собой, время важных сл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Мы объявляем мир!» 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 Вместе 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А ты гот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Кто, если не мы». НСК ансамбль русской песни «Горенка»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Грации и пластике следующих участниц можно только позавидовать!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На одном дыхании с нами Шоу-балет «Грация», город Тихвин.   Встречаем!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Санта Лючия».</w:t>
        <w:tab/>
        <w:t xml:space="preserve"> Шоу-балет «Грация», город Тихв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Мы продолжаем приветствовать уважаемых гостей и  на сцене вновь наши друзья из  города  Бокситогорск. Встречайте  Анастасию Тарасову и Ирину Карабанову! Образцовая цирковая студия «Юность», г. Бокситогор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Анастасия Тарасова и Ирина Карабанова. Образцовая цирковая студия «Юность», г. Бокситогорск. Антипод «Русский»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br/>
        <w:t xml:space="preserve">Ведущий: </w:t>
      </w:r>
      <w:r>
        <w:rPr>
          <w:rFonts w:cs="Times New Roman" w:ascii="Times New Roman" w:hAnsi="Times New Roman"/>
          <w:bCs/>
          <w:sz w:val="32"/>
          <w:szCs w:val="32"/>
        </w:rPr>
        <w:t>А сейчас нам бы хотелось поблагодарить спонсоров, которые помогают нам проводить 7 Русские Ганзейские дни в городе Тихвин.</w:t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 xml:space="preserve">Оргкомитет 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sz w:val="32"/>
          <w:szCs w:val="32"/>
        </w:rPr>
        <w:t xml:space="preserve"> Русских Ганзейских дней в Тихвине </w:t>
      </w:r>
      <w:r>
        <w:rPr>
          <w:rFonts w:cs="Times New Roman" w:ascii="Times New Roman" w:hAnsi="Times New Roman"/>
          <w:bCs/>
          <w:sz w:val="32"/>
          <w:szCs w:val="32"/>
        </w:rPr>
        <w:t>выражает</w:t>
      </w:r>
      <w:r>
        <w:rPr>
          <w:rFonts w:cs="Times New Roman" w:ascii="Times New Roman" w:hAnsi="Times New Roman"/>
          <w:sz w:val="32"/>
          <w:szCs w:val="32"/>
        </w:rPr>
        <w:t> глубокую признательность</w:t>
      </w:r>
      <w:r>
        <w:rPr>
          <w:rFonts w:cs="Times New Roman" w:ascii="Times New Roman" w:hAnsi="Times New Roman"/>
          <w:bCs/>
          <w:sz w:val="32"/>
          <w:szCs w:val="32"/>
        </w:rPr>
        <w:t xml:space="preserve"> и благодарность всем спонсорам и партнерам </w:t>
      </w:r>
      <w:r>
        <w:rPr>
          <w:rFonts w:cs="Times New Roman" w:ascii="Times New Roman" w:hAnsi="Times New Roman"/>
          <w:sz w:val="32"/>
          <w:szCs w:val="32"/>
        </w:rPr>
        <w:t>за </w:t>
      </w:r>
      <w:r>
        <w:rPr>
          <w:rFonts w:cs="Times New Roman" w:ascii="Times New Roman" w:hAnsi="Times New Roman"/>
          <w:bCs/>
          <w:sz w:val="32"/>
          <w:szCs w:val="32"/>
        </w:rPr>
        <w:t>оказанную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bCs/>
          <w:sz w:val="32"/>
          <w:szCs w:val="32"/>
        </w:rPr>
        <w:t>помощь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bCs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bCs/>
          <w:sz w:val="32"/>
          <w:szCs w:val="32"/>
        </w:rPr>
        <w:t>организации</w:t>
      </w:r>
      <w:r>
        <w:rPr>
          <w:rFonts w:cs="Times New Roman" w:ascii="Times New Roman" w:hAnsi="Times New Roman"/>
          <w:sz w:val="32"/>
          <w:szCs w:val="32"/>
        </w:rPr>
        <w:t xml:space="preserve"> этого масштабного историко-культурного проекта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Генеральными спонсорам</w:t>
      </w:r>
      <w:r>
        <w:rPr>
          <w:rFonts w:cs="Times New Roman" w:ascii="Times New Roman" w:hAnsi="Times New Roman"/>
          <w:b/>
          <w:sz w:val="32"/>
          <w:szCs w:val="32"/>
        </w:rPr>
        <w:t xml:space="preserve">и 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sz w:val="32"/>
          <w:szCs w:val="32"/>
        </w:rPr>
        <w:t xml:space="preserve"> Русских Ганзейских дней в Тихвине стали: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Акционерное общество «Тихвинский вагоностроительный завод»;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bCs/>
          <w:iCs/>
          <w:sz w:val="32"/>
          <w:szCs w:val="32"/>
        </w:rPr>
        <w:t>Общество с ограниченной ответственностью «</w:t>
      </w:r>
      <w:r>
        <w:rPr>
          <w:rFonts w:cs="Times New Roman" w:ascii="Times New Roman" w:hAnsi="Times New Roman"/>
          <w:sz w:val="32"/>
          <w:szCs w:val="32"/>
        </w:rPr>
        <w:t>Торгово-Досуговый Центр «Садко»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Открытое Акционерное Общество «Чистый город»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Закрытое Акционерное Общество «Тихвинский комплексный леспромхоз»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iCs/>
          <w:sz w:val="32"/>
          <w:szCs w:val="32"/>
        </w:rPr>
        <w:t>Муниципальное бюджетное учреждение «</w:t>
      </w:r>
      <w:r>
        <w:rPr>
          <w:rFonts w:cs="Times New Roman" w:ascii="Times New Roman" w:hAnsi="Times New Roman"/>
          <w:bCs/>
          <w:iCs/>
          <w:sz w:val="32"/>
          <w:szCs w:val="32"/>
        </w:rPr>
        <w:t>Зеленый</w:t>
      </w:r>
      <w:r>
        <w:rPr>
          <w:rFonts w:cs="Times New Roman" w:ascii="Times New Roman" w:hAnsi="Times New Roman"/>
          <w:iCs/>
          <w:sz w:val="32"/>
          <w:szCs w:val="32"/>
        </w:rPr>
        <w:t> </w:t>
      </w:r>
      <w:r>
        <w:rPr>
          <w:rFonts w:cs="Times New Roman" w:ascii="Times New Roman" w:hAnsi="Times New Roman"/>
          <w:bCs/>
          <w:iCs/>
          <w:sz w:val="32"/>
          <w:szCs w:val="32"/>
        </w:rPr>
        <w:t>город</w:t>
      </w:r>
      <w:r>
        <w:rPr>
          <w:rFonts w:cs="Times New Roman" w:ascii="Times New Roman" w:hAnsi="Times New Roman"/>
          <w:iCs/>
          <w:sz w:val="32"/>
          <w:szCs w:val="32"/>
        </w:rPr>
        <w:t>»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bCs/>
          <w:iCs/>
          <w:sz w:val="32"/>
          <w:szCs w:val="32"/>
        </w:rPr>
        <w:t xml:space="preserve">Общество с ограниченной ответственностью </w:t>
      </w:r>
      <w:r>
        <w:rPr>
          <w:rFonts w:cs="Times New Roman" w:ascii="Times New Roman" w:hAnsi="Times New Roman"/>
          <w:iCs/>
          <w:sz w:val="32"/>
          <w:szCs w:val="32"/>
        </w:rPr>
        <w:t>«Комацо»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  <w:t>Общество с ограниченной ответственностью</w:t>
      </w:r>
      <w:r>
        <w:rPr>
          <w:rFonts w:cs="Times New Roman" w:ascii="Times New Roman" w:hAnsi="Times New Roman"/>
          <w:iCs/>
          <w:sz w:val="32"/>
          <w:szCs w:val="32"/>
        </w:rPr>
        <w:t xml:space="preserve"> «Тихвинский ферросплавный завод»;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iCs/>
          <w:sz w:val="32"/>
          <w:szCs w:val="32"/>
        </w:rPr>
        <w:t>Филиал Акционерного Общества «Газпром теплоэнерго» в Ленинградской области;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bCs/>
          <w:iCs/>
          <w:sz w:val="32"/>
          <w:szCs w:val="32"/>
        </w:rPr>
        <w:t>Общество с ограниченной ответственностью</w:t>
      </w:r>
      <w:r>
        <w:rPr>
          <w:rFonts w:cs="Times New Roman" w:ascii="Times New Roman" w:hAnsi="Times New Roman"/>
          <w:iCs/>
          <w:sz w:val="32"/>
          <w:szCs w:val="32"/>
        </w:rPr>
        <w:t>»СпецСтройТехника».</w:t>
      </w:r>
    </w:p>
    <w:p>
      <w:pPr>
        <w:pStyle w:val="Style15"/>
        <w:ind w:left="-426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«Свободная птица». Гришанова Владлена, солистка образцовой студии эстрадной песни «Мелодия»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На сцене народный самодеятельный коллектив Цирк «Каскад», город Кировс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Пьеро». Народный самодеятельный коллектив Цирк «Каскад», город Киров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Молодость – это прекрасное состояние и пора жизни.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Друзья, мы предлагаем вам, как следует отдохнуть. И посмотреть, чего можно достигнуть при желании!!!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На сцене образцовая балетная студия. Ваши Аплодисмен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На побережье». Образцовая балетная студ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Друзья, как настроение?!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Вы готовы продолжать весело и ярко отмечать замечательный праздник день молодёжи?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Если ещё громче!!!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А теперь только девчонки отзовитесь громко и весело.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Так, теперь только парни, мужчины!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Отлично получается! А теперь все вместе!!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Встречаем  громкими аплодисментами коллектив эстрадно – бального танца «Энергия»  с композицией  «Километры дорог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Километры дорог». Коллектив эстрадно – бального танца «Энерг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Это танцевальное направление появилось в СССР в 1984 году и поначалу не вызвало одобрения у властей, как и вся западная мода.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В печати выходили статьи, осуждающие увлечение этим видом танца, которыйвнаше время  стал очень популярным.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И мы с удовольствием приглашаю на нашу сцену брейк-данс группу «PingvinSteps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Спортивный». Брейк-данс группа «PingvinSteps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 (за сценой)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Мы отлично подготовились, и очередной сюрприз подарят вам  яркие и взрывные, стильные, модные  и необыкновенные участники хореографического ансамбля «Next», город Тихвин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Модный приговор». Хореографический ансамбль «Next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Они дарят нам удовольствие на протяжении всего концерта, любимчики многих.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Встречаем народный самодеятельный коллектив Цирк «Каскад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Перш». Народный самодеятельный коллектив Цирк «Каскад», город Киров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 (за сценой)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На сцене образцовая балетная студия, город Тихвин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Волнение». Образцовая балетная студ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Любовь и дружба это – одна республика, которую не найдёшь на картах.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Её территория пролегает не по земле, а по душам людей.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Давайте всегда оставаться большой, дружной семьёй и пусть всегда объединяет нас хорошая и добрая песня.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 xml:space="preserve">Встречайте Екатерину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Рукабер, солистку  студии детской эстрадной песни «Радуг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Эта песня простая». Екатерина Рукабер, солистка  студии детской эстрадной песни «Радуг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Ведущий (за сценой):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Очередной яркий сюрприз для вас приготовила Образцовая студия моды «Дейл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Хип-хоп».  Образцовая студия моды «Дейли.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Молодёжь, это наше будущее, наши перспективы и успех всей страны, а образованная молодёжь это локомотив.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Безумно приятно слышать со сцены людей образованных и многосторонне развитых.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Талант и знание иностранных языков готов продемонстрировать Сергей Катков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I feelgood». Катков Сергей, солист детской школы искус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Цирк – это мир улыбок, сказок, детства и добра.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В цирке мы смеемся, удивляемся, восхищаемся теми, кто выступает на арене.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И мечтаем хоть немного попробовать себя в роли фокусника и силача, жонглера и укротителя тигров, клоуна и воздушного гимнаста. 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32"/>
          <w:szCs w:val="32"/>
        </w:rPr>
        <w:t>А у кировских ребят и девчонок из цирковой студии «Каскад» мечты сбыли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«Ярмарка». Народный самодеятельный коллектив Цирк «Каскад», город  Кировс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Спасибо нашим уважаемым гостям из городов ганзейского союза и теперь, хотелось бы, поблагодарить людей, которые внесли непосильный вклад в организацию Русского Ганзейского Союза в Тихвине.</w:t>
        <w:b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граждение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Благодарим всех тех, кто присутствовал на открытии 7 Русских Ганзейских Днях в городе Тихвин!</w:t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Гуляй Честной Народ! И будет все у нас здесь хорошо!</w:t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</w:rPr>
        <w:t>И не будем забывать!</w:t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Ведущий Вместе: </w:t>
      </w:r>
      <w:r>
        <w:rPr>
          <w:rFonts w:cs="Times New Roman" w:ascii="Times New Roman" w:hAnsi="Times New Roman"/>
          <w:sz w:val="32"/>
          <w:szCs w:val="32"/>
        </w:rPr>
        <w:t>Торговля – Лучше Войны!</w:t>
      </w:r>
      <w:r>
        <w:rPr>
          <w:rFonts w:cs="Times New Roman" w:ascii="Times New Roman" w:hAnsi="Times New Roman"/>
          <w:b/>
          <w:sz w:val="32"/>
          <w:szCs w:val="32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Финальный номер песня «Верь в себя!»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7:17:00Z</dcterms:created>
  <dc:creator>user</dc:creator>
  <dc:description/>
  <cp:keywords/>
  <dc:language>en-US</dc:language>
  <cp:lastModifiedBy>user</cp:lastModifiedBy>
  <dcterms:modified xsi:type="dcterms:W3CDTF">2020-04-09T17:18:00Z</dcterms:modified>
  <cp:revision>2</cp:revision>
  <dc:subject/>
  <dc:title/>
</cp:coreProperties>
</file>