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"Средняя общеобразовательная школа № 2 г.Советский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логопедического занятия по коррекции дисграфии учащихся 2-х классов, имеющих нарушения чтения и письма, обусловленные общим недоразвитие речи, задержкой психического разви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ла: учитель-логопед Харламова О.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ветский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ЦЕЛЕПОЛАГ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                                                                                                                                                                                                                   Логопедическая:</w:t>
      </w:r>
      <w:r>
        <w:rPr>
          <w:rFonts w:cs="Times New Roman" w:ascii="Times New Roman" w:hAnsi="Times New Roman"/>
          <w:sz w:val="24"/>
          <w:szCs w:val="24"/>
        </w:rPr>
        <w:t xml:space="preserve"> Буквы и звуки  Д-Т.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ексическая</w:t>
      </w:r>
      <w:r>
        <w:rPr>
          <w:rFonts w:cs="Times New Roman" w:ascii="Times New Roman" w:hAnsi="Times New Roman"/>
          <w:sz w:val="24"/>
          <w:szCs w:val="24"/>
        </w:rPr>
        <w:t>: Зимующие птицы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Цель</w:t>
      </w:r>
      <w:r>
        <w:rPr>
          <w:rFonts w:cs="Times New Roman" w:ascii="Times New Roman" w:hAnsi="Times New Roman"/>
          <w:sz w:val="24"/>
          <w:szCs w:val="24"/>
        </w:rPr>
        <w:t>: Закреплять умения дифференцировать звуки и буквы Д-Т устно и на письм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/>
        <w:t>Планируемый результа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необходимости учения,              оценка, самооценка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мен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алгоритма звукового и слогововго анализа и синтеза  слов, сравнения объектов, классификация, постоение логической цепи рассуждений, самостоятельное выделение и формулирование познавательной  цели, использование знаково-символические  средст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Регулятивные 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умение контролировать свою готовность к уроку; освоение способов дифференциации  согласных, способов выделения согласных. Анализирование своей работы: находить  ошибки, устанавливать их  причину,   контролировать свои действия, умение планировать и выполнять действия, соотносить свои действия с известным  алгоритмом.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и слышать друг друга, вступать  в диалог с учителем и сверстниками, принимать и сохранять учебную цель и задачи, выражать свои мысли  в  соответствии с поставленными учебными  задачами.</w:t>
            </w:r>
          </w:p>
          <w:p>
            <w:pPr>
              <w:pStyle w:val="Style17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ть согласные по звонкости-глухости, по акустическим признакам, по   твёрдости-мягкости, среди слов, словосочетаний, предложений.                                     Оосуществлять  звуко-буквенный  и  слоговой анализ и синтез слов;                                                                 - соотносить  звуки и буквы,  которым  они  соответствуют,                                                                      - слышать и выделять  твёрдое  и мягкое  звучание  согласных,                                                        -выделять  согласные  звуки  и  давать  им  характеристику,                                                                              - соотносить  звуки  с  символами,                                 -образовывать  новые  слова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РУМЕНТАЛЬНЫЙ БЛ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 учебного занятия: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Закреплять умения дифференцировать звуки и буквы Д-Т устно и на письме в различных единицах  речи  (словах, словосочетаниях, предложениях).                                                                                                                                                                                                                        2. Закреплять умение соотносить звуки с буквами и символами.                                                                                                                                                                                                  3. Совершенствовать фонематический слух и восприятие, навыки звуко-слогового анализа и синтеза слов.                                                                                           4. Уточнять о обогащать словарный запас обучающихся  по теме: «Зима», «Птицы».                                                                                                                 5. Развивать навыки словообразования, словоизменения.                                                                                                                                               6.Развивать внимание, различные виды памяти (слуховая, зрительная).                                                                                                                                                                  7. Воспитывать заботливое отношение к зимующим птицам.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 учебного занятия: </w:t>
      </w:r>
      <w:r>
        <w:rPr>
          <w:rFonts w:cs="Times New Roman" w:ascii="Times New Roman" w:hAnsi="Times New Roman"/>
          <w:sz w:val="24"/>
          <w:szCs w:val="24"/>
        </w:rPr>
        <w:t xml:space="preserve">закрепления знаний.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редства обучения: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Дидактический материал: карточки-буквы, макеты птиц, деревьев на магнитах, тетради, профиль артикуляции звуков, снежки из ваты, корзинка, карточки для  самостоятельной  работы, картинка солнышка, полоски-лучики (на  каждого обучающегося), смайлики для рефлек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ДЕЯТЕЛЬНОСТНЫЙ БЛОК.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56"/>
        <w:gridCol w:w="2043"/>
        <w:gridCol w:w="2149"/>
        <w:gridCol w:w="1932"/>
        <w:gridCol w:w="1718"/>
        <w:gridCol w:w="1829"/>
        <w:gridCol w:w="1826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занятия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обучающихся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ая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ая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ая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яемые действ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дея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я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деятель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яем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деятельности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. момен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ет  эмоциональный  настр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гадывает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Снег на полях,                                                                    Лёд на реках,                                                         Вьюга гуляет,                                                        Когда  это  бывает?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ует игру «Сне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ют 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 временные  представления и  названия зимних  меся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вуют  в  игре, отвечая на  вопрос учителя, называют  слова-признак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 существенную  информацию  из  текста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 актуализацию  жизненного  опыт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 учителем во  время  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череди называют слов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лушать собес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ь понятные для собеседника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ражать свои мысли в соответствии  с  задаче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 правильность  ответов  своих  свер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 слушать  в  соответствии  с  целевой  устан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 и сохранять  учебную  цель и  задачи.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изация  знаний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 беседу, выявляющую  представления  детей  о  зимующих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  прочитать  стихотворение «Корму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 знание  учащихся  о том, как  нужно заботится  о  птицах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 составить  слова-анаграммы, названия 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гает  проблему по  поиску  слов  с  двумя  мягкими  согласными  звуками.  Предлагает задание  на характеристику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ит детей к  самостоятельному  формулированию темы  занятия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 на 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 стихотв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яют  слова  из 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ят  слова  на 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 звуковой  состав  слова  с  буквенным соста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 синтез, анализ  объектов, сравнив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азывать и  обосновывать  своё  мнение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 знаково-символические 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 поиск и  выделение необходимой  информации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 на  вопросы 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 других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ет  с  учителем  во  время  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 понятные  для  собеседника 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слушать 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 свои  мысли  в  соответствии  с 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 и вступать  в  диалог с 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 правильность 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мере  необходимости  уточняют, исправляют, допол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 самоконтроль и контроль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олнять, уточнять  высказанные мнения  по существу  полученного   задания.</w:t>
            </w:r>
          </w:p>
        </w:tc>
      </w:tr>
      <w:tr>
        <w:trPr>
          <w:trHeight w:val="335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ка  учебной  задач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 перед детьми  проблему  написания слов с буквами  Д-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Зачем нужно учиться  различать эти звуки и буквы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слово "дятел", выделяют  звуки  Д-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гают  версии  по  написанию  букв Д-Т в 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 тему 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и и буквы Д-Т», формулируют цель:  различать  звуки и буквы Д-Т устно и на  письм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 формулировать  познавательную  цель 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тему и цели за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действуют с учителем, отвечая на  вопрос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слушать вступать  в  диалог  с 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 свои  высказыва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уют  правильность  ответов 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ят  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  и сохранять  учебную  цель 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доказать чем схожи и различны звуки и буквы Д-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 зрительный образ  букв, обозначающих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 звуки  Д-Т ( по  артикуляции и по  произноше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 четверостишия  про буквы Д и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  звуки  с 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 синтез, анализ  объектов, сравнив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азывать и  обосновывать  своё  мнение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 учителем во  время  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собеседник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мысли в соответствии  с  задаче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т  правильность 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мере  необходимости  уточняют, исправляют, допол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 самоконтроль и контроль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слушать  в  соответствии  с  целевой  устан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 и сохранять  учебную  цель и  задачи.</w:t>
            </w:r>
          </w:p>
        </w:tc>
      </w:tr>
      <w:tr>
        <w:trPr>
          <w:trHeight w:val="45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  звуков  и букв Д-Т в  словах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ответить на вопрос  о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игру «Покажи букву» (соответствующую  звукам Д- или Т, в словах: добыча, хвост, дер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ёт, когти, дупл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тенцы, гнездо, ст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буждает к высказыванию  своего мнения о понимании  значения слова «ст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 понимание  учащимися значения  слова  «ст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ет работу  обучающихся полосками-луч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слов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лёст, тетер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едровка, свиристель, дрозд, куропат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х  птиц  можно  встретить  в нащей  мест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ая  птица  залетела  по  ошиб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 игру  у  доски «Рассели 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 выполнение 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очняет у каждого обучающегося, какой птице  он пом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уточнить знания про незнакомых птиц (клест, кедро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работу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 вопрос 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 в  игре, заменяя  услышанный  звук  на  соответствующую  букву, используя  карточки-буквы Д-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 свои 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ят  свои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 читают  слова  на  индивидуальных  макетах-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не  известных  им 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предложения про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чают на 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казывают  свои м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ходят парами  к доске, выбирают  макет с  названием птицы, читают, определяют, букву Д или Т, расселяют  пернатых на свои  деревь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 анализ, сравнивать, использовать   знаково-символические 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 высказывания  в  устной  фор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 логической  цепи 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смыслового 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  извлекать  необходимую  информацию 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,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 на  вопрос 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 других 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 обсуждении  значени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 задание у 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ют  свой   выбор 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слушать и вступать  в 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сотрудничество  с 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коррегировать, оценивать  действия 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 сотрудничества с  учителем и 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 самостоя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учитывать  разные 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выражать  свои  мысли  в  соответствии с  поставленными  задачами и  условиями 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 выполнения 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 правильность  ответов 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 и составлять  план,     последовательность 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ять, уточнять  высказанные мнения  по существу  полученного  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намическая  пауз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движение вместе  с  детьм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 выполнения  задани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ифференциация звуков и букв    Д-Т в  словосочетаниях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выполнить  упражнение «Закончи  предложение» (составление  сложных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ет начал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дящими вопросами  помогает выполнить задание (индивидуаль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точняет, в каких словах встретились буквы Д-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щает внимание на  правописание эти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ет задание прочитать  словосочетания хором, индивидуально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начало предложение и договаривают 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еляют слова  с буквами  Д-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тывают словосочетания  хор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ное  построение  речевого  высказывания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влечение  необходимой  информации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 причинно-следственных 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 логической цепи  рассуждени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чают  на  вопрос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 других 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ют словосочетания,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 и вступать в диа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 выражать  свои мысли в  соответствии с поставленными задачам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 правильность  ответов 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 необходимости  уточняют, исправляют, допол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лушать  в  соответствии  с  целевой  установ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ть и сохранять  учебную  цель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ять, уточнять</w:t>
            </w:r>
          </w:p>
        </w:tc>
      </w:tr>
      <w:tr>
        <w:trPr>
          <w:trHeight w:val="48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 работа  в  тетради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ует самостоятельную  работу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ет  индивидуаль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ет индивидуальную  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ет результаты  полосками-лучикам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шут 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 построение письменного задани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исьменную работу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ланировать и контролировать свои действ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выполнения  задани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 по предложен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и самоконтроль, 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й  деятельности.</w:t>
            </w:r>
          </w:p>
        </w:tc>
      </w:tr>
      <w:tr>
        <w:trPr>
          <w:trHeight w:val="50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настика  для  глаз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игру «Найди  птиц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ет инструкции  обучающим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лагает вспомнить, каких  птиц  увидел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  учителя  дети, не поворачивая  головы,  находят на  доске  глазами  названных 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вают   глаза и  называют  птиц  по памяти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 сотрудничество с учителем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контролировать свои действ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выполнения  задани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лушать  в  соответствии  с  целевой  устан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ация звуков  и  букв  Д-Т в тексте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ирует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ует самостоятельную  работу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инает обучающимся о  соответствии символа звука -букве (колокольчи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ует самостоятельную  работу по карточ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ирует выполнение 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ет индивидуальную 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ет проверку, используя, текст на экра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ует оценочные  высказывания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результаты полосками-лучикам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 самостоятельно  работают по  карточ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яют  работу по  предложенному тексту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 преобразовывать  знаково-символические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 анализ и  сравнение 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 других 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 с 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 в  обсу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слушать  собес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ь  понятные для  собеседника 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 свои  мысли  в  соответствии  с 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 учебного  сотрудничества с учителем и сверстникам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выполнения  задани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  и сохранять  учебную  цель  и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. Рефлекси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ит итог по выполнению  поставленных задач. Предлагает оценить свою деятельность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уют и  оценивают свою  деятельность</w:t>
            </w:r>
            <w:r>
              <w:rPr/>
              <w:t>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ное  построение  речевого  высказывания</w:t>
            </w:r>
            <w:r>
              <w:rPr/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 других 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 с 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роить  монологические высказыва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 необходимости  уточняют, исправляют, дополняю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авать  оценку своей  деятельности на  занят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19:00Z</dcterms:created>
  <dc:creator>Admin</dc:creator>
  <dc:description/>
  <cp:keywords/>
  <dc:language>en-US</dc:language>
  <cp:lastModifiedBy>я</cp:lastModifiedBy>
  <dcterms:modified xsi:type="dcterms:W3CDTF">2020-04-09T05:08:00Z</dcterms:modified>
  <cp:revision>34</cp:revision>
  <dc:subject/>
  <dc:title/>
</cp:coreProperties>
</file>