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mic;Times New Roman" w:hAnsi="Romic;Times New Roman" w:cs="Romic;Times New Roman"/>
          <w:i/>
          <w:i/>
          <w:sz w:val="48"/>
          <w:szCs w:val="48"/>
        </w:rPr>
      </w:pPr>
      <w:r>
        <w:rPr>
          <w:rFonts w:cs="Romic;Times New Roman" w:ascii="Romic;Times New Roman" w:hAnsi="Romic;Times New Roman"/>
          <w:i/>
          <w:sz w:val="48"/>
          <w:szCs w:val="48"/>
        </w:rPr>
        <w:t>МБОУ «Усть-Сосновская ООШ»</w:t>
      </w:r>
    </w:p>
    <w:p>
      <w:pPr>
        <w:pStyle w:val="Normal"/>
        <w:jc w:val="right"/>
        <w:rPr>
          <w:rFonts w:ascii="Romic;Times New Roman" w:hAnsi="Romic;Times New Roman" w:cs="Romic;Times New Roman"/>
          <w:i/>
          <w:i/>
          <w:sz w:val="48"/>
          <w:szCs w:val="48"/>
        </w:rPr>
      </w:pPr>
      <w:r>
        <w:rPr>
          <w:rFonts w:cs="Romic;Times New Roman" w:ascii="Romic;Times New Roman" w:hAnsi="Romic;Times New Roman"/>
          <w:i/>
          <w:sz w:val="48"/>
          <w:szCs w:val="48"/>
        </w:rPr>
        <w:t>Подготовила:Грибанова Н.И.</w:t>
      </w:r>
    </w:p>
    <w:p>
      <w:pPr>
        <w:pStyle w:val="Normal"/>
        <w:jc w:val="center"/>
        <w:rPr>
          <w:rFonts w:ascii="Romic;Times New Roman" w:hAnsi="Romic;Times New Roman" w:cs="Romic;Times New Roman"/>
          <w:i/>
          <w:i/>
          <w:sz w:val="48"/>
          <w:szCs w:val="48"/>
        </w:rPr>
      </w:pPr>
      <w:r>
        <w:rPr>
          <w:rFonts w:cs="Romic;Times New Roman" w:ascii="Romic;Times New Roman" w:hAnsi="Romic;Times New Roman"/>
          <w:i/>
          <w:sz w:val="48"/>
          <w:szCs w:val="48"/>
        </w:rPr>
        <w:t>Цирк зажигает огни.</w:t>
      </w:r>
    </w:p>
    <w:p>
      <w:pPr>
        <w:pStyle w:val="Normal"/>
        <w:jc w:val="both"/>
        <w:rPr>
          <w:rFonts w:ascii="Romic;Times New Roman" w:hAnsi="Romic;Times New Roman" w:cs="Romic;Times New Roman"/>
          <w:i/>
          <w:i/>
          <w:sz w:val="28"/>
          <w:szCs w:val="28"/>
        </w:rPr>
      </w:pPr>
      <w:r>
        <w:rPr>
          <w:rFonts w:cs="Romic;Times New Roman" w:ascii="Romic;Times New Roman" w:hAnsi="Romic;Times New Roman"/>
          <w:i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ВИЗИ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ундуч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арточ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Маска вол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Два плат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Мяч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Две швабр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Два стула, лен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Две корзины, колоб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Парик клоу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Фонограммы.</w:t>
      </w:r>
    </w:p>
    <w:p>
      <w:pPr>
        <w:pStyle w:val="Normal"/>
        <w:jc w:val="both"/>
        <w:rPr>
          <w:rFonts w:ascii="Romic;Times New Roman" w:hAnsi="Romic;Times New Roman" w:cs="Romic;Times New Roman"/>
          <w:color w:val="000000"/>
          <w:sz w:val="28"/>
          <w:szCs w:val="28"/>
        </w:rPr>
      </w:pPr>
      <w:r>
        <w:rPr>
          <w:rFonts w:cs="Romic;Times New Roman" w:ascii="Romic;Times New Roman" w:hAnsi="Romic;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color w:val="FF00FF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имание! Внимание! Начинаем представление!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тавление - всем на удивление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а вы умеете считать? Это я сейчас провер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егает дикобраз,  это…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ит перышки сова, это…2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ей стала росомаха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 четвертой -…черепах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рый волк улегся спать - это…5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угай в листве густой, он…6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лосенок рядом с лосем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будет…7 и 8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- это бегемо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т как бабушкин ком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летке ходит лев косматы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н последний, он -…10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ше мне не сосчитать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снова начина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 меня в руках - волшебный сундучок. В нем находятся карточки с названиями тех персонажей, которых вам сегодня предстоит изобрази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ес Лорди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Тяпа-медведь и Ляпа- медвед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Дрессированные тюлен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оросята, котята, собаки, бараны, коров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Бурка и сив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Канатоходц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жонглер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Клоу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Обезья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Мальчик-с- пальчи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Поросен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Короле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йчас на арену цирка выйдут дрессированные звери. Ребята, а каких вы видели зверей в цирке? Давайте поиграем в дрессированных зверей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имание! Почтеннейшая публика! На арене дрессированный пес Лордик! Он знаменитый математик, умеет считать и решать примеры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я буду задавать Лордику  примеры, а он, своим лаем будет на них отвеча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ец, Лордик! За  это тебе полагаются аплодисмен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т другие ребятишки сейчас будут сниматься в кино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НО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недельник, ровно в 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Африку снима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нам желанна в кадре обезьяна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 на меня-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зьяна- это я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актеров много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казал мне стр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ссер- заказчик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ен мальчик- с пальчик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 на меня-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-с пальчик-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я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граммы «Сельский час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мем ферму мы сейча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ля киносъемок нужен поросенок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смотрите на меня -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росенок - это я!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 сейчас - сюрприз для вас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ю направо, посмотрю налево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из вас, ребят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королевой?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 на меня,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лева- это я!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 вот дрессированный Тяпа - медведь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 дрессированный Ляпа - медвед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умеют громко реве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еще они умеют кланяться зрителя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к они танцуют, посмотрите-ка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девают платки, звучит фонограмм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еще наши мишки- боксеры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многим нос на арене утерли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едведи боксируют, звучит фонограмм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! Тяпа- победитель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, уважаемые зрители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арене- тюлени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ячом они ловко играют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вят его и бросают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 музыку перебрасывают мяч. Музыка останавливается, у кого мяч- тот танцует, все хлопают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конечно, милые зрител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зверята любят пе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обачки и тюлен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артышки и медвед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для вас наш хор споет сейчас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 мотив «В траве сидел кузнечик» поют поросята, котята, собаки, коровы, бараны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СТАФЕТА «НАЕЗДНИК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трите, я на лошадке скачу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дитесь ко мне, я вас прокачу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арене цирка-Сивка и Бурка! Смотрите, какая нужна сноровка, чтобы доскакать до стены ловко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2 команды скачут на швабрах до стены и обратно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КАНАТОХОДЦЫ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стула стоят спинками друг к другу. Под ними  протянута лента. Кто быстрее вытянет ее к себе, тот кричит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АЛЕ-ОП!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ОНГЛЕР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 всем! На арене жонглеры! Они вчера возвратились с гастролей! Они покажут свою вам сноровку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ут мячи перебрасывать ловко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то больше попадет в корзину мячиков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оун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ебята, привет! Я - веселый клоун, я тоже хочу с вами поиграть! Я даже умею сочинять стих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 Ну что, ребята, послушаем? Наш конкурс так и называется «Клоунские стихи». Слушайте внимательно, а если клоун ошибется, поправьте его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оу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слушайте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ет снег, течет руче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етвях полно ВРАЧЕ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о- кого? Какое слово здесь должно быть, ребят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, ГРАЧЕЙ!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оун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у, подумаешь, разочек ошибся! Слушайте дальше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еет море перед нами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ают майки над волнам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что, опять ошибся? Как надо, ребята? Правильно, ЧАЙК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оу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другое прочитаю, вчера только сочини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т, один рыбак в речке выловил башма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зато ему потом на крючок попался Д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вы смеетесь, а не хлопаете? Неужели я опять не так сказал? А как надо?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 Надо сом, а не дом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ВЕСЕЛЫЕ МАРТЫШКИ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ы - веселые мартыш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играем громко слишк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 ладоши хлопа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огами топа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уваем щеч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чем на носочка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 другу языки покаж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ю в небо мы укаж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о прыгнем к потол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цы поднесем к вис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топырим уш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ьмемся за макуш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е рот откро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масы все сострои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кажу я цифру «3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 гримасами замри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 2, 3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ебята, наш праздник подошел к концу. Вам понравилось у нас в цирке? Благодарю всех артистов за прекрасное выступление, а зрителей приглашаем к нам ещ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646" w:gutter="0" w:header="0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m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5:26:00Z</dcterms:created>
  <dc:creator>Admin</dc:creator>
  <dc:description/>
  <cp:keywords/>
  <dc:language>en-US</dc:language>
  <cp:lastModifiedBy>Nataliya</cp:lastModifiedBy>
  <dcterms:modified xsi:type="dcterms:W3CDTF">2020-04-09T13:40:00Z</dcterms:modified>
  <cp:revision>6</cp:revision>
  <dc:subject/>
  <dc:title>Цирк зажигает огни</dc:title>
</cp:coreProperties>
</file>