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БОУ «Усть-Сосновская ООШ»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одготовила:Грибанова Н.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ПОДНОЖИЯ РАДУГИ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ующие лица: Белоснежка, гномы, Марья, Кикимора, Леший, лесная фея, Тучка, синий клоун, мастер, Баба Я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снежка: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Я рада видеть всех вас здесь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а нашем празднике игр не счесть –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Мои помощники – гномы цветные –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Зеленые, желтые, голубые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Оранжевые, синие, красные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Фиолетовые тоже красивые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Открой глаза, народ честной,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ого ты видишь пред собой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Разноцветными красками, гномы, появись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Радуга веселая, взметнись-ка ввыс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икто не появля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снежка: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Что-то не получается чудо. Ребята, помогите мне позвать гномиков: гномики цветные, выходите, озорные!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(зовут всем залом)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>Белоснежка: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ab/>
        <w:t>Гномик красный, где ты? Гномик желтый, где ты? Оранжевый, фиолетовый, зеленый, голубой… Нет вас?!. Нам надо раздобыть все цвета радуги. Отправляемся в путешествие. А для этого получите маршрутные карты.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center"/>
        <w:rPr>
          <w:sz w:val="28"/>
        </w:rPr>
      </w:pPr>
      <w:r>
        <w:rPr>
          <w:sz w:val="28"/>
        </w:rPr>
        <w:t>(Команды делятся на две половины; одна половина идет на игру, а вторая – показывает модели в зале; раздаются маршрутные листы, начинается игра и одновременно в зале показ мод.)</w:t>
      </w:r>
    </w:p>
    <w:p>
      <w:pPr>
        <w:pStyle w:val="Normal"/>
        <w:ind w:left="708" w:hanging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НЦИИ:</w:t>
      </w:r>
    </w:p>
    <w:p>
      <w:pPr>
        <w:pStyle w:val="Normal"/>
        <w:ind w:left="708" w:hanging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b/>
          <w:bCs/>
          <w:sz w:val="28"/>
        </w:rPr>
        <w:t>«Красная горка»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 xml:space="preserve">Марья: 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Здравствуйте, ребята,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Мальчишки и девчата.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 xml:space="preserve">Я девчонка озорная – 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Марьюшка озорная,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Завожу я хоровод,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Сказки сказываю, вот.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Вы пришли на «Красну горку»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Чтоб рассказать скороговорку.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Если меня порадует ответ,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То отдам вам красный цвет.</w:t>
      </w:r>
    </w:p>
    <w:p>
      <w:pPr>
        <w:pStyle w:val="TextBodyIndent"/>
        <w:rPr/>
      </w:pPr>
      <w:r>
        <w:rPr/>
        <w:t>(ребята должны рассказать как можно больше скороговорок за 1 минуту, каждая скороговорка – 1 балл)</w:t>
      </w:r>
    </w:p>
    <w:p>
      <w:pPr>
        <w:pStyle w:val="TextBodyIndent"/>
        <w:jc w:val="left"/>
        <w:rPr/>
      </w:pPr>
      <w:r>
        <w:rPr/>
        <w:t xml:space="preserve">например: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На дворе – трава, на траве – дрова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Все скороговорки не перескороговоришь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Карл у Клары украл корал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Сказочный вернисаж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ший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Это кто пришел в мой лес и спать мне мешает? (ответ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Желтый цвет вам необходим? Есть задание у меня, выходите-ка, друзья!</w:t>
      </w:r>
    </w:p>
    <w:p>
      <w:pPr>
        <w:pStyle w:val="TextBody"/>
        <w:ind w:left="708" w:hanging="0"/>
        <w:rPr/>
      </w:pPr>
      <w:r>
        <w:rPr/>
        <w:t>На листе с изображением сказочных героев соединить между собой героя сказки и атрибут, принадлежащий этому герою; а также назвать сказ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ший: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ab/>
        <w:t>Ну и ушлый вы народ,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ab/>
        <w:t>Прямо оторопь берет.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ab/>
        <w:t>Желтый цвет вы получите,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ab/>
        <w:t>В ведомости распишитес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Опушка заповедного леса»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>Лесная фея:</w:t>
      </w:r>
    </w:p>
    <w:p>
      <w:pPr>
        <w:pStyle w:val="TextBodyIndent"/>
        <w:ind w:left="708" w:hanging="0"/>
        <w:jc w:val="left"/>
        <w:rPr/>
      </w:pPr>
      <w:r>
        <w:rPr/>
        <w:t>Мне нужны два самых находчивых участника из команды. Вы должны сделать каждый по 8 шагов до приза. А на каждый шаг – говорить название цветка. Сколько цветов назовете, столько баллов и заработаете.</w:t>
      </w:r>
    </w:p>
    <w:p>
      <w:pPr>
        <w:pStyle w:val="TextBodyIndent"/>
        <w:ind w:left="708" w:hanging="0"/>
        <w:rPr/>
      </w:pPr>
      <w:r>
        <w:rPr/>
        <w:t>(участники выполняют задания)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>Лесная фея: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ab/>
        <w:t>Молодцы! За такое поведение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ab/>
        <w:t>Слушайте мое решение!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Отдаю вам зеленый цвет.</w:t>
      </w:r>
    </w:p>
    <w:p>
      <w:pPr>
        <w:pStyle w:val="Normal"/>
        <w:ind w:left="1416" w:hanging="708"/>
        <w:jc w:val="both"/>
        <w:rPr>
          <w:sz w:val="28"/>
        </w:rPr>
      </w:pPr>
      <w:r>
        <w:rPr>
          <w:sz w:val="28"/>
        </w:rPr>
        <w:t>Вот такой мой ответ.</w:t>
      </w:r>
    </w:p>
    <w:p>
      <w:pPr>
        <w:pStyle w:val="Normal"/>
        <w:ind w:left="708" w:hanging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Дорожка к небу»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>Тучка:</w:t>
      </w:r>
    </w:p>
    <w:p>
      <w:pPr>
        <w:pStyle w:val="TextBody"/>
        <w:ind w:left="708" w:hanging="0"/>
        <w:rPr/>
      </w:pPr>
      <w:r>
        <w:rPr/>
        <w:t>Я вас ждала, знала, что придете к тучке, то есть ко мне. Знаю, что ищете. Но сначала выполните задание – перепрыгните лужи, держа в руках зонтик. На полу «лужи». Каждый игрок команды по очереди перепрыгивает лужи. Сколько перепрыгнули, столько баллов и получили. Если в «луже» «утонули – балл не защитывается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jc w:val="center"/>
        <w:rPr/>
      </w:pPr>
      <w:r>
        <w:rPr/>
        <w:t>(«лужи» вырезаны из бумаги или нарисованы; команды выполняют зада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ч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учше всех вы, спору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учите голубой ц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У синего клоу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оу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лыхал про вашу я беду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сех вас делом я займу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Если угодите мне –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Цвет синий в вашем карм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За одну минуту сбить мячом с расстояния 4 метров кегли, выстроенные в ряд. Каждая сбитая кегля – 1 балл. Задание выполняют все игроки по очереди.</w:t>
      </w:r>
    </w:p>
    <w:p>
      <w:pPr>
        <w:pStyle w:val="TextBodyIndent"/>
        <w:ind w:left="708" w:hanging="0"/>
        <w:rPr/>
      </w:pPr>
      <w:r>
        <w:rPr/>
        <w:t>(участники выполняют зада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лоу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х, уморили вы мен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нюю полоску дарю вам не з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Зоологические забеги»</w:t>
      </w:r>
    </w:p>
    <w:p>
      <w:pPr>
        <w:pStyle w:val="TextBody"/>
        <w:rPr/>
      </w:pPr>
      <w:r>
        <w:rPr/>
        <w:t>Киким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х, люблю же я вас, дет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вак-квак, сладкие конф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в начале – испытан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еду я состязань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: Навязать на веревку конфеты за 1 минуту. Сколько навязал, столько и баллов заработал.</w:t>
      </w:r>
    </w:p>
    <w:p>
      <w:pPr>
        <w:pStyle w:val="TextBodyIndent"/>
        <w:ind w:left="708" w:hanging="0"/>
        <w:rPr/>
      </w:pPr>
      <w:r>
        <w:rPr/>
        <w:t>(участники выполняют задания)</w:t>
      </w:r>
    </w:p>
    <w:p>
      <w:pPr>
        <w:pStyle w:val="TextBody"/>
        <w:rPr/>
      </w:pPr>
      <w:r>
        <w:rPr/>
        <w:t>Киким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ешили вы ме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анжевый цвет отдаю вам 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оляна мастеров»</w:t>
      </w:r>
    </w:p>
    <w:p>
      <w:pPr>
        <w:pStyle w:val="TextBody"/>
        <w:rPr/>
      </w:pPr>
      <w:r>
        <w:rPr/>
        <w:t xml:space="preserve">Мастер: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акие гости у меня?! Что ж приступаем к работе, чтобы времени зря не терять. Вот вам образец, а вот заготовки. Создайте шедевр за 1 минуту.</w:t>
      </w:r>
    </w:p>
    <w:p>
      <w:pPr>
        <w:pStyle w:val="2"/>
        <w:rPr/>
      </w:pPr>
      <w:r>
        <w:rPr/>
        <w:t>(выполняют аппликацию; получают цветок или другой элемент будущей картин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(После прохождения станций, ребята возвращаются в зал, прикрепляют свои цветные листки к занавесу (гномы им помогают) и готовятся к конкурсу «Радужки – нарядушки».)</w:t>
      </w:r>
    </w:p>
    <w:p>
      <w:pPr>
        <w:pStyle w:val="2"/>
        <w:rPr/>
      </w:pPr>
      <w:r>
        <w:rPr/>
        <w:t>(Раздается шум, треск, вылетает Баба Я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ба Яга: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то пожаловал сюда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Ишь ты, гости – госпо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снежка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Здравствуй, бабушка, родная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моги нам, дорогая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ам не хватает цвета одного –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Фиолето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ба Яга: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Что? Какая-то беда?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Ладно, помогу тогд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Чай и мы в лесу не звери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Чай поможем завсегда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могите мне, ребята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Будем вместе колдовать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Топните три раза громко, (зрители в зале повторяют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Хлопните три раза звонко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А теперь все потрудитесь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округ себя вы покружитесь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олдуй, бабка, колдуй, дед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вое сбоку – ваших не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Туз бубновый, сруб сосновый!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явись фиолетовый цвет!</w:t>
      </w:r>
    </w:p>
    <w:p>
      <w:pPr>
        <w:pStyle w:val="2"/>
        <w:rPr/>
      </w:pPr>
      <w:r>
        <w:rPr/>
        <w:t>(появляется фиолетовый гном, держа в руках фиолетовую полоску бумаги, и прикрепляет ее)</w:t>
      </w:r>
    </w:p>
    <w:p>
      <w:pPr>
        <w:pStyle w:val="2"/>
        <w:jc w:val="both"/>
        <w:rPr/>
      </w:pPr>
      <w:r>
        <w:rPr/>
        <w:t>Белоснежка:</w:t>
      </w:r>
    </w:p>
    <w:p>
      <w:pPr>
        <w:pStyle w:val="2"/>
        <w:ind w:left="708" w:hanging="0"/>
        <w:jc w:val="both"/>
        <w:rPr/>
      </w:pPr>
      <w:r>
        <w:rPr/>
        <w:t>Вот спасибо, Бабушка Яга!</w:t>
      </w:r>
    </w:p>
    <w:p>
      <w:pPr>
        <w:pStyle w:val="2"/>
        <w:ind w:left="708" w:hanging="0"/>
        <w:jc w:val="both"/>
        <w:rPr/>
      </w:pPr>
      <w:r>
        <w:rPr/>
        <w:t>Посмотрите все сюда!</w:t>
      </w:r>
    </w:p>
    <w:p>
      <w:pPr>
        <w:pStyle w:val="2"/>
        <w:ind w:left="708" w:hanging="0"/>
        <w:jc w:val="both"/>
        <w:rPr/>
      </w:pPr>
      <w:r>
        <w:rPr/>
        <w:t>Полюбуйтесь нашей радугой – дугой!</w:t>
      </w:r>
    </w:p>
    <w:p>
      <w:pPr>
        <w:pStyle w:val="2"/>
        <w:ind w:left="708" w:hanging="0"/>
        <w:jc w:val="both"/>
        <w:rPr/>
      </w:pPr>
      <w:r>
        <w:rPr/>
        <w:t>Вы свершили чудо за игрой!</w:t>
      </w:r>
    </w:p>
    <w:p>
      <w:pPr>
        <w:pStyle w:val="2"/>
        <w:ind w:left="708" w:hanging="0"/>
        <w:jc w:val="both"/>
        <w:rPr/>
      </w:pPr>
      <w:r>
        <w:rPr/>
        <w:t>Если радуга на небе вновь зажглась,</w:t>
      </w:r>
    </w:p>
    <w:p>
      <w:pPr>
        <w:pStyle w:val="2"/>
        <w:ind w:left="708" w:hanging="0"/>
        <w:jc w:val="both"/>
        <w:rPr/>
      </w:pPr>
      <w:r>
        <w:rPr/>
        <w:t>Значит, все должны пуститься в пляс!</w:t>
      </w:r>
    </w:p>
    <w:p>
      <w:pPr>
        <w:pStyle w:val="2"/>
        <w:rPr/>
      </w:pPr>
      <w:r>
        <w:rPr/>
        <w:t>(все артисты и зрители танцуют, а в это время подводятся итоги)</w:t>
      </w:r>
    </w:p>
    <w:p>
      <w:pPr>
        <w:pStyle w:val="2"/>
        <w:rPr/>
      </w:pPr>
      <w:r>
        <w:rPr/>
        <w:t>НАГРАЖДЕНИ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ТОКОЛ </w:t>
      </w:r>
    </w:p>
    <w:p>
      <w:pPr>
        <w:pStyle w:val="2"/>
        <w:pBdr>
          <w:bottom w:val="single" w:sz="6" w:space="1" w:color="000000"/>
        </w:pBdr>
        <w:rPr/>
      </w:pPr>
      <w:r>
        <w:rPr/>
      </w:r>
    </w:p>
    <w:p>
      <w:pPr>
        <w:pStyle w:val="2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75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звание команд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-во балл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11:00Z</dcterms:created>
  <dc:creator>XP</dc:creator>
  <dc:description/>
  <cp:keywords/>
  <dc:language>en-US</dc:language>
  <cp:lastModifiedBy>Nataliya</cp:lastModifiedBy>
  <cp:lastPrinted>2005-12-22T10:06:00Z</cp:lastPrinted>
  <dcterms:modified xsi:type="dcterms:W3CDTF">2020-04-09T13:37:00Z</dcterms:modified>
  <cp:revision>25</cp:revision>
  <dc:subject/>
  <dc:title>У ПОДНОЖИЯ РАДУГИ</dc:title>
</cp:coreProperties>
</file>