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lineRule="atLeast" w:line="294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ата: 13.02.20</w:t>
      </w:r>
    </w:p>
    <w:p>
      <w:pPr>
        <w:pStyle w:val="Style14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b/>
          <w:bCs/>
          <w:color w:val="000000"/>
        </w:rPr>
        <w:t>Певец Тихого Дона: взгляд сквозь время (по творчеству М.А. Шолохова)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Цели: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) Познакомиться с биографическими сведениями о писателе, с исторической эпохой творчества М.А. Шолохова; ввести учащихся в мир шолоховских произведений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2) Развивать самостоятельность суждений учащихся, навыки групповой работы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3) Воспитывать интерес к творчеству М.А. Шолохова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Тип урока: изучение нового материала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Ход урока: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I Организационный момент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II Подготовка к восприятию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- </w:t>
      </w:r>
      <w:r>
        <w:rPr>
          <w:b/>
          <w:bCs/>
          <w:color w:val="000000"/>
        </w:rPr>
        <w:t>Скажите, пожалуйста, ребята, можете ли вы ответить на внешне маленький, но очень важный в жизни каждого из нас вопрос: Вы счастливы? Просто подумайте, ответьте для себя, комментировать вслух не обязательно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- </w:t>
      </w:r>
      <w:r>
        <w:rPr>
          <w:b/>
          <w:bCs/>
          <w:color w:val="000000"/>
        </w:rPr>
        <w:t>А сейчас я хочу предложить вам прослушать песню и подумать: Какие эмоции, ассоциации она вызывает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(Прослушивание песни « Ой, да растворите мне темную темницу»)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Что можете сказать о народе, кому принадлежит эта песня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(Казачья песня. Веселый, задорный народ)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- А что вы знаете про казачество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Материал об истории казачества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bCs/>
          <w:color w:val="000000"/>
        </w:rPr>
        <w:t>(</w:t>
      </w:r>
      <w:r>
        <w:rPr>
          <w:color w:val="000000"/>
        </w:rPr>
        <w:t>Казачество определяют как военное сословие в России в XVIII – начале XX века. В ХIV-ХVII вв. это были вольные люди, работавшие по найму; лица, несшие пограничную службу. В ХV-ХVI возникают самоуправляющиеся общины так называемых вольных казаков, главным образом из беглых крестьян. Общины эти располагались за границами России, по его окраинам - на Днепре, Дону, Волге, Урале, Тереке. Именно казаки явились главной движущей силой народных восстаний на Украине в ХVI-ХVII вв., крестьянских войн в России ХVII-XVIII вв. (Вспомнить Запорожскую Сечь - «Тараса Бульбу» Гоголя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- Вопрос: Какие это люди? Как вы думаете, они счастливы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Вывод: Казачество представляет собой относительно обособленное сословие, отличавшееся стремлением к независимости, своеобразной замкнутостью, свободолюбием, трудолюбием, дисциплинированностью, почитанием старших. Т.е. казачество было своеобразным этносом, со своими привычками, обычаями, со своим языком. Это некогда вольные люди, </w:t>
      </w:r>
      <w:r>
        <w:rPr>
          <w:b/>
          <w:bCs/>
          <w:color w:val="FF0000"/>
        </w:rPr>
        <w:t>сохранившие особое уважение к свободе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-</w:t>
      </w:r>
      <w:r>
        <w:rPr>
          <w:b/>
          <w:bCs/>
          <w:color w:val="000000"/>
        </w:rPr>
        <w:t> А с каким писателем у вас ассоциируется казачество? Как бы вы сформулировали тему нашего урока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Тема нашего урока связана с жизнью казачества, а если быть точнее, она звучит следующим образом: </w:t>
      </w:r>
      <w:r>
        <w:rPr>
          <w:b/>
          <w:bCs/>
          <w:color w:val="FF0000"/>
        </w:rPr>
        <w:t>« Певец Тихого Дона: взгляд сквозь время»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Давайте поставим цели на сегодняшний наш урок: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- Сегодня мы нарисуем его словесный портрет Михаила Александровича Шолохова, который поможет нам постичь его душу, коснуться его великого таланта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Я предлагаю Вам разбиться на группы.</w:t>
      </w:r>
      <w:r>
        <w:rPr>
          <w:color w:val="000000"/>
        </w:rPr>
        <w:t> </w:t>
      </w:r>
      <w:r>
        <w:rPr>
          <w:b/>
          <w:bCs/>
          <w:color w:val="000000"/>
        </w:rPr>
        <w:t>Ваша задача: прочитать задания на карточках, прочитать материал, обсудить в группе и вынести ключевые слова на оси.</w:t>
      </w:r>
      <w:r>
        <w:rPr>
          <w:color w:val="000000"/>
        </w:rPr>
        <w:t> </w:t>
      </w:r>
      <w:r>
        <w:rPr>
          <w:b/>
          <w:bCs/>
          <w:color w:val="000000"/>
        </w:rPr>
        <w:t>Каждому выдается индивидуальный лист, который вы сможете заполнить, внимательно слушав выступления всех групп. На выполнение задания вам дается не более 15 минут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191000" cy="4257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Биографы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1. Какие заповеди донских казаков Шолохов усвоил с детства? Как они пригодились ему во взрослой жизни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2. Выделите главные, на ваш взгляд, моменты в творческой биографии писателя.</w:t>
      </w:r>
    </w:p>
    <w:p>
      <w:pPr>
        <w:pStyle w:val="Style14"/>
        <w:shd w:fill="FFFFFF" w:val="clear"/>
        <w:spacing w:lineRule="atLeast" w:line="302" w:before="0" w:after="0"/>
        <w:rPr/>
      </w:pPr>
      <w:r>
        <w:rPr>
          <w:color w:val="262626"/>
        </w:rPr>
        <w:t>3. Какие эпизоды из жизни писателя позволяют говорить о « трагедии большого художника»? (</w:t>
      </w:r>
      <w:r>
        <w:rPr>
          <w:color w:val="000000"/>
        </w:rPr>
        <w:t>Творческая деятельность Шолохова началась в период острой литературной борьбы, когда формировались идейно-эстетические основы новой, реалистической литературы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Тематики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1. Какие темы раскрываются в творчестве М. А. Шолохова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2. Какие темы не утратили своей актуальности и в наши дни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3. Каким предстает в произведениях мир донского казачества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Стилисты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1.Своеобразен ли стиль шолоховской прозы? Если «да», то в чем его своеобразие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2. В каких жанрах написаны произведения Шолохова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3. Легко ли, интересно ли читать Шолохова? Почему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4. Чем, на ваш взгляд, творчество Шолохова может помочь современному человеку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Историки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262626"/>
        </w:rPr>
        <w:t>Какие исторические события составили исторический фон, на котором протекала жизнь писателя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262626"/>
        </w:rPr>
        <w:t>Шолохов и Сталин. Как складывались отношения с властью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262626"/>
        </w:rPr>
        <w:t>Коллективизация в жизни народа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- А теперь я попрошу вас озвучить мою презентацию. На экране будут появляться кадры, которые вам необходимо прокомментировать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FF0000"/>
        </w:rPr>
        <w:t>После комментария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- Какие места в схеме требуют доработки и распространения? Я попрошу вас провести линии взаимосвязи в схеме, дополнить и распространить схему, это и будет вашим домашним заданием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На изучение его творчества нам отведено 7 часов, давайте спланируем нашу дальнейшую работу. Значит, нам необходимо прочитать…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Заключение: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Мы начали разговор с ощущения счастья каждым из вас, скажите, можно ли Шолохова назвать счастливым человеком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«Я хотел бы, чтобы мои книги помогали людям стать лучше, чище душой, пробуждали любовь к человеку (стремление активно бороться за идеалы гуманизма и прогресса человечества). Если это удалось в какой-то мере, я счастлив»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М. А. Шолохов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- Какие впечатления у вас остались после знакомства с личностью Шолохова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Оценка деятельности учащихся</w:t>
      </w:r>
    </w:p>
    <w:p>
      <w:pPr>
        <w:pStyle w:val="Style14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191000" cy="4257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Биографы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1. Какие заповеди донских казаков Шолохов усвоил с детства? Как они пригодились ему во взрослой жизни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2. Выделите главные, на ваш взгляд, моменты в творческой биографии писателя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3. Какие эпизоды из жизни писателя позволяют говорить о « трагедии большого художника»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4. Каких высоких наград был удостоен Шолохов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Тематики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1. Какие темы раскрываются в творчестве М. А. Шолохова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2. Какие темы не утратили своей актуальности и в наши дни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3. Каким предстает в произведениях мир донского казачества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Стилисты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1.Своеобразен ли стиль шолоховской прозы? Если «да», то в чем его своеобразие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2. В каких жанрах написаны произведения Шолохова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3. Легко ли, интересно ли читать Шолохова? Почему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4. Чем, на ваш взгляд, творчество Шолохова может помочь современному человеку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Историки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262626"/>
        </w:rPr>
        <w:t>Какие исторические события составили исторический фон, на котором протекала жизнь писателя?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262626"/>
        </w:rPr>
        <w:t>Шолохов и Сталин. Как складывались отношения с властью?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262626"/>
        </w:rPr>
        <w:t>Коллективизация в жизни народа.</w:t>
      </w:r>
    </w:p>
    <w:p>
      <w:pPr>
        <w:pStyle w:val="Style14"/>
        <w:shd w:fill="FFFFFF" w:val="clear"/>
        <w:spacing w:lineRule="atLeast" w:line="294" w:before="0" w:after="0"/>
        <w:jc w:val="right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b/>
          <w:bCs/>
          <w:color w:val="262626"/>
        </w:rPr>
        <w:t>Комментарий к слайдам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Слайд №2-3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Детские и юношеские годы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i/>
          <w:iCs/>
          <w:color w:val="262626"/>
        </w:rPr>
        <w:t>Родился 11 мая (24 н.с.) на хуторе </w:t>
      </w:r>
      <w:r>
        <w:rPr>
          <w:color w:val="262626"/>
        </w:rPr>
        <w:t>Кружилинском станицы Вёшенской в крестьянской семье. Мать Шолохова Анастасия Даниловна - из крестьянской семьи, отец Александр Михайлович - выходец из Рязанской губернии, сеял хлеб на покупной казачьей земле, был приказчиком, управляющим паровой мельницей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Слайд №4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Обучение в богучарской гимназии. Особенностью этой гимназии являлось то, что с юных лет прививался вкус к исследовательской работе о событиях на Дону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Слайды №5-6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Начавшаяся революция и гражданская война помешали продолжить образование. Шолохов служил в станичном ревкоме, добровольцем вступает в продовольственный отряд. Существует версия, что попав под суд « за превышение власти», уменьшил свой возраст на 2 года, и мать выхлопотала у священника новую справку о рождении. Это давало возможность избежать чересчур строгого наказания как несовершеннолетнему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Шолохов участвует в переписи населения, работает учителем по ликвидации неграмотности среди взрослых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Во время боя под хутором Коньковом подросток Шолохов был схвачен махновцами, допрошен самим Махно и не был расстрелян только по малости лет. Махно посулил ему в случае повторной встречи виселицу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В конце 1922, в семнадцать лет, приезжает в Москву, собираясь учиться. Встречается здесь с поэтами и писателями группы "Молодая гвардия". Помощи ждать было неоткуда, поэтому пришлось работать и грузчиком, и каменщиком, и счетоводом, и делопроизводителем. В 1923 в газете "Юношеская правда" был опубликован первый фельетон Испытание" за подписью "М. Шолохов". В следующем году увидел свет его первый рассказ "Родинка"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Долгое время Гражданская война была окутана ореолом подвига, романтики. Шолохов – один из тех, кто заговорил о Гражданской войне как о величайшей трагедии, имевшей тяжёлые последствия. Главное в жизни – человечность, доброта, а не классовая жестокость и ненависть. По тем временам это было явное отступление, отход от складывающейся литературной традиции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262626"/>
        </w:rPr>
        <w:t>Рассказы Шолохова критика поначалу оценила положительно. Но уже к концу 20-х годов отношение критики резко меняется – тон и  характер рецензий становятся всё более придирчивыми, жёсткими. Под прицельный огонь попали и тематика рассказов, и  творческий метод, и идейная позиция автора. Шолохова обвиняли в «натурализме», «схематичности» и в отклонении от пролетарской литературы, а сверх того – объявили «колеблющимся середняком» и «мелкобуржуазным гуманистом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В конце 1926 начинает писать роман "Тихий Дон, получивший признание и восторженные отзывы </w:t>
      </w:r>
      <w:r>
        <w:rPr>
          <w:b/>
          <w:bCs/>
          <w:color w:val="262626"/>
        </w:rPr>
        <w:t>М. Горького и А. Серафимовича. </w:t>
      </w:r>
      <w:r>
        <w:rPr>
          <w:color w:val="262626"/>
        </w:rPr>
        <w:t>Роман, принесший писателю мировую известность. Шолохов создает грандиозную </w:t>
      </w:r>
      <w:r>
        <w:rPr>
          <w:b/>
          <w:bCs/>
          <w:color w:val="262626"/>
        </w:rPr>
        <w:t>картину борьбы двух миров</w:t>
      </w:r>
      <w:r>
        <w:rPr>
          <w:color w:val="262626"/>
        </w:rPr>
        <w:t>, ломки старых общественных отношений, традиций, навыков, возникновения и упрочения новых. Первоначальное название романа было « Донщина». Дон становится местом братоубийственной войны. Тут мы не найдем описания подвигов, любование геройством, Шолохова интересует другое – что же делает война с человеком. На судьбе Григория показан излом общества. Он, в первую очередь, земледелец, кормилец. И вот эта ломка кормильца и есть вся Гражданская война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Слайд № 7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Среди произведений Шолохова есть рассказы, повести, статьи, фельетон, романы, роман – эпопея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Фельетон- малая художественно-публицистическая форма, характерная для периодической печати (газеты, журнала) и отличающаяся злободневностью тематики, сатирической заостренностью или юмором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Эпопея - монументальное по форме эпическое произведение, отличающееся общенародной проблематикой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Слайд № 8 (Сталин)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С 1929 распространяется клевета о плагиате Шолохова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Взаимоотношения со Сталиным – отдельная страница в биографии писателя. С 1931г., когда произошла их первая встреча, вождь не выпускал Шолохова из поля зрения. А писатель отправлял вождю обличительные письма и даже телеграммы, в которых рассказывал, что переживает донская земля: голод 30 годов, аресты… Шолохов просил отправить голодающим хлеб, вступался за несправедливо осужденных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В одну из встреч со Сталиным он спросил: « Зачем Вы, Иосиф Виссарионович, позволяете себя так безмерно превозносить?» Он посмотрел с хитроватой улыбкой и сказал: « Что поделаешь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Людям нужны башка» . Только когда вышел из кабинета, понял его слова: « Божок людям нужен»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Слайд № 9 Коллективизация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Коллективизация - это глубокое революционное преобразование не только села и сельского хозяйства, но и всей страны. Она вызвала тяжёлую катастрофу, которая сопровождалась массовыми страданиями и человеческими жертвами. В ряде мест были вооруженные восстания, росло число убийств в конфликте между сторонниками и противниками колхозов, кто не мог сопротивляться активно, сопротивлялся пассивно: уходил из села, уничтожал скот…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Коллективизация на Дону проходила в условиях ожесточенной классовой борьбы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Слайд №10 «Поднятая целина»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Первая книга романа </w:t>
      </w:r>
      <w:r>
        <w:rPr>
          <w:b/>
          <w:bCs/>
          <w:color w:val="262626"/>
        </w:rPr>
        <w:t>« Поднятая целина</w:t>
      </w:r>
      <w:r>
        <w:rPr>
          <w:color w:val="262626"/>
        </w:rPr>
        <w:t>» опубликована в 1932 году. Первоначальное название было « </w:t>
      </w:r>
      <w:r>
        <w:rPr>
          <w:b/>
          <w:bCs/>
          <w:color w:val="262626"/>
        </w:rPr>
        <w:t>С кровью и потом»</w:t>
      </w:r>
      <w:r>
        <w:rPr>
          <w:color w:val="262626"/>
        </w:rPr>
        <w:t>, но это название сочли слишком острым. На долю книги выпал огромный успех. Ее не только обсуждали на читательских конференциях, но и рассылали в сельские районы как пособие по коллективизации. </w:t>
      </w:r>
      <w:r>
        <w:rPr>
          <w:b/>
          <w:bCs/>
          <w:color w:val="262626"/>
        </w:rPr>
        <w:t>« Я писал « Поднятую целину», - писал Шолохов, по горячим следам, когда еще были свежи воспоминания о событиях, происходящих в деревне и коренным образом перевернувших её. Ликвидация кулачества</w:t>
      </w:r>
      <w:r>
        <w:rPr>
          <w:color w:val="262626"/>
        </w:rPr>
        <w:t> как класса, сплошная коллективизация, массовое движение крестьянства в колхозы»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Эпоха коллективизации трагически сталкивала людей, до предела накаляла страсти, обнажила болезненные противоречия, мучительные борения людей. В казачьих хуторах и станицах, как и в русской деревне, и по всей стране, </w:t>
      </w:r>
      <w:r>
        <w:rPr>
          <w:b/>
          <w:bCs/>
          <w:color w:val="262626"/>
        </w:rPr>
        <w:t>ломались вековые устои, рушилось старое отношение к труду, к собственности, намечались новые нормы нравственности и морали.</w:t>
      </w:r>
      <w:r>
        <w:rPr>
          <w:color w:val="262626"/>
        </w:rPr>
        <w:t> Это по-своему коренной процесс проходил трудно, с острыми социальными противоречиями, зачастую обращенный перегибами и насильственными методами со стороны государственных и местных властей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Драматичность, конфликтность эпизодов несомненна: столкнулись два подхода - классовый и человеческий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В 1932г Шолохов приступил к написанию 2 книги, но обстоятельства сложились так, что между первой и второй книгами прошло три десятилетия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Слайд №11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С 1941 года служит в армии в качестве военного корреспондента газеты « Правда». За годы войны им написаны 10 публицистических статей, рассказ « Наука ненависти», главы романа « Они сражались за Родину»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Слайд №12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« Я считаю – говорил М. Шолохов, что мой долг, долг русского писателя – это идти по горячим следам своего народа..» Герои военного периода - это прежде всего люди с чистой совестью, с открытой душой. Тревожная мысль – Родина в опасности! – ведет их вперед!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Слайды №13- 14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  <w:u w:val="single"/>
        </w:rPr>
        <w:t>Особенности стиля: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Все произведения объединены глубоким внутренним смыслом. Это, собственно говоря, одна книга о судьбах нашего народа на разных этапах его революционного пути. Историзм, масштабность изображения, психологизм, достоверность характера – особенности творчества Шолохова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Слайд №15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«Судьба человека» - это рассказ о том, что такое война, какие бедствия она несет людям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Слайд №16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В 1965 году стал лауреатом Нобелевской премии в области литературы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« Разумеется, я доволен присуждением мне Нобелевской премии. Но это не самодовольство индивидуума. Тут преобладает чувство радости от того – хоть в какой- то мере – способствую прославлению своей родины»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Слайд № 17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« Я хотел бы, чтобы мои книги помогали людям стать лучше, стать чище душой, пробуждать любовь к человеку»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262626"/>
        </w:rPr>
        <w:t>- Чем, на ваш, взгляд, творчество Шолохова может помочь современному человеку?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262626"/>
        </w:rPr>
        <w:t>Оно помогает ориентироваться в жизни. Дает человеку нравственный стержень. Его творчество – великая школа патриотизм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4:30:00Z</dcterms:created>
  <dc:creator>Раиль</dc:creator>
  <dc:description/>
  <cp:keywords/>
  <dc:language>en-US</dc:language>
  <cp:lastModifiedBy>Раиль</cp:lastModifiedBy>
  <dcterms:modified xsi:type="dcterms:W3CDTF">2020-03-26T04:30:00Z</dcterms:modified>
  <cp:revision>2</cp:revision>
  <dc:subject/>
  <dc:title>Певец земли донской</dc:title>
</cp:coreProperties>
</file>