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 урока ОБЖ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«</w:t>
      </w:r>
      <w:r>
        <w:rPr>
          <w:sz w:val="28"/>
          <w:szCs w:val="20"/>
        </w:rPr>
        <w:t>Вооружённые Силы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: </w:t>
      </w:r>
      <w:r>
        <w:rPr>
          <w:b/>
          <w:sz w:val="28"/>
        </w:rPr>
        <w:t>Основы военной службы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 урока</w:t>
      </w:r>
      <w:r>
        <w:rPr>
          <w:sz w:val="32"/>
          <w:szCs w:val="32"/>
        </w:rPr>
        <w:t>: «</w:t>
      </w:r>
      <w:r>
        <w:rPr>
          <w:sz w:val="28"/>
          <w:szCs w:val="20"/>
        </w:rPr>
        <w:t>Вооружённые Силы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Воспитание молодежи в духе патриотизма, уважения к  Вооруженным Силам Росс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Формирование  у учащихся  положительного настроя и готовности к военной службе по призы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знакомить учащихся с законодательными документами по вопросу, связанному с военной службой по призы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смотреть  (заслушать) точки зрения на военную службу по призыв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ое сопровожде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ебник по ОБЖ для 10 класса.</w:t>
      </w:r>
    </w:p>
    <w:p>
      <w:pPr>
        <w:pStyle w:val="Normal"/>
        <w:rPr/>
      </w:pPr>
      <w:r>
        <w:rPr>
          <w:sz w:val="28"/>
          <w:szCs w:val="28"/>
        </w:rPr>
        <w:t>2.Раздаточные материал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– ст. 59,71,83,87,102,106,11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 «Об обороне» - ст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он «О воинской обязанности и военной службе» -ст. 1,2,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зультаты анонимного опора учащих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оки военной службы по призыву в истории Российск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литическая карта 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ртреты Великих полковод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Цитаты по тем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мпьютер, проектор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нкеты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ип урока: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291"/>
        <w:gridCol w:w="5162"/>
        <w:gridCol w:w="527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ительное слово учител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тствие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г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явить тему и цел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.слайд № 2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Актуализация знаний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ронтальная беседа с учащими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общения учащихся о вели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ководцах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учащимся: (см. слайд №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аковы основные функции государ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представляет наибольшую угрозу безопасности Росс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ать определение и назначение Вооруженным си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ему России  нужна хорошо подготовленная и вооруженная самым современным оружием армия? (см. слайд №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 учител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им образом , наличие у государства хорошо оснащенных, отлично обученных Вооруженных сил-объективная необходим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справ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м. слайд № 7-10 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Важнейшей функцией Российского государства было и остается обеспечение национальной безопасности стр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мая большая и самая страшная угроза ядерной вой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большую угрозу безопасности России в перспективе могут представл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эконом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внутриполитическ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циаль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ждународ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воен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ласти эк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то государственная организация, составляющая основу обороны страны. Они предназначены для отражения агрессии и нанесения агрессору поражения, а также для выполнения задач в соответствии с международными обстоятельствами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а страны, защита и охрана государственной границы РФ в воздушном пространстве и подводной среде, а также ее защита на суше и на мор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ихся с картой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 России самая большая протяженность границ (60 932 км, из них 38 807 км – морские границ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На многих участках после развала СССР границы стали прозрач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роме того , из истории хорошо известно, что очень часто развалу или гибели государства предшествовало поражение арм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ие выступления учащихся о великих полководцах . (М. И. Кутузов, Александр Невский,А.В. Суворов,Петр 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Изучение нового материа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бота с текстом Конституции и ответы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Работа с фрагментами документов «Закон об обороне»; «Закон о воинской обязанности и военной службе» и ответы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зкультурная минут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 по призыву в Конституции : (см. слайд №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ля граждан является защита Отечеств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вляется Верховным Главнокомандующим Вооруженных сил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существляет меры по обеспечению  обороны страны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 по призыву в законе « Об обороне» (см. слайд №15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 какой целью устанавливается воинская обязанность граждан РФ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 какой целью создаются Вооруженные силы РФ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 по призыву в законе «О воинской обязанности и военной службе». (см. слайд №16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едусматривает воинская обязанность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право гражданин РФ проходить военную службу в добровольном порядк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право Гражданин РФ заменить военную службу альтернативной гражданской службой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упражнени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коман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ксерокопиями статей Конституции, а затем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щита Отечества является долгом и обязанностью гражданина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зидент РФ является Верховным Главнокомандующим Вооруженных сил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ры по обеспечению обороноспособности страны осуществляет правительство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ксерокопиями статей закона «Об оборо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 «Об обороне» в целях обеспечения  надежной защиты Отечества закрепляется создание Вооруженных сил и устанавливается воинская обяза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с ксерокопиями статей закона «О воинской обязанности и военной службе» 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ая обязанность есть обязанность граждан служить в составе Вооруженных сил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заменить службу по призыву на альтернативную в случае. если его убеждения или вероисповедание противоречит несению службе по призыв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изических упражнен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бобщение знаний по те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блемный вопрос: «Почему неоднозначно отношение молодежи к военной служб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ступление госте –юношей, отслуживших в арм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нализ анкеты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Работа с диаграммой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 Итак, все необходимые законы есть. Но есть и проблемы, заключающиеся в неоднозначном  отношении молодежи к военной службе по призы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учащимся высказать свою точку зрения по этому вопросу.( время выступления 1 мину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ыслушали ваше мнение, а теперь послушаем наших гост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ыступающим гостям: см. слайд №1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ала Вам служба в арми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новую профессию вы приобрел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ли у вас новые друзья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я познакомлю вас с результатами проведенного опроса среди юношей и девушек вашего класса и других классов. (см. слайд №1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нство девушек на вопросы анкеты ответили отрицательно, но ведь нужно иметь в виду, что служба в армии имеет и положительны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мии каждый военнослужащий может повысить свое мастерство и получить новую специальность, которая пригодиться в будущ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х перед предстоящей службой в армии испытывают юноши, имеющие  неудовлетворительные результаты по физической подготовке. Поэтому надо закаляться, тренироваться. Набираться сил, и тогда появится уверенность в себе, а страхи пропад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ю учащихся предоставляется диаграмма «Сроки военной службы по призыву в истории Российского государства.(см. слайд №19)</w:t>
            </w:r>
            <w:r>
              <w:rPr>
                <w:vanish/>
                <w:sz w:val="28"/>
                <w:szCs w:val="28"/>
              </w:rPr>
              <w:t>см. лайд №15))9 )олководцах……….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сказывают свою точку зрения по этому вопросу (1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 гости, отслужившие в армии , 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комментируют диаграм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 службы по призыву в настоящее время –много или мало по сравнению с прошлыми служба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. Заключ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ово учите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придет время , когда обязанность защиты Родины ляжет на ваши плечи. На сколько вы к этой миссии готовы, какие чувства испытываете при этом, мы услышали от тех, кто поделился с нам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нашем Отечестве всегда была школой мужества и героизма, верности гражданскому и воинскому долг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ть, как готовить себя к  выполнению воинского долга уже сейчас и психологически и физически?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8:00Z</dcterms:created>
  <dc:creator>Иван</dc:creator>
  <dc:description/>
  <dc:language>en-US</dc:language>
  <cp:lastModifiedBy>USER</cp:lastModifiedBy>
  <cp:lastPrinted>2008-01-29T19:39:00Z</cp:lastPrinted>
  <dcterms:modified xsi:type="dcterms:W3CDTF">2020-04-08T12:28:00Z</dcterms:modified>
  <cp:revision>2</cp:revision>
  <dc:subject/>
  <dc:title>Технологическая карта  урока ОБЖ     « Урок мужества» в 11 классе</dc:title>
</cp:coreProperties>
</file>