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  по исследовательской деятельности в старшей группе «Тайны в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методике А.И.Савенкова).</w:t>
      </w:r>
    </w:p>
    <w:p>
      <w:pPr>
        <w:pStyle w:val="Normal"/>
        <w:spacing w:before="0" w:after="120"/>
        <w:ind w:left="120" w:right="120" w:firstLine="400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ное содержание: </w:t>
      </w:r>
    </w:p>
    <w:p>
      <w:pPr>
        <w:pStyle w:val="Normal"/>
        <w:spacing w:before="0" w:after="120"/>
        <w:ind w:left="120" w:right="120" w:firstLine="589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Образовательные задачи: </w:t>
      </w:r>
    </w:p>
    <w:p>
      <w:pPr>
        <w:pStyle w:val="Normal"/>
        <w:numPr>
          <w:ilvl w:val="0"/>
          <w:numId w:val="1"/>
        </w:numPr>
        <w:spacing w:before="0" w:after="0"/>
        <w:ind w:left="450" w:right="10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детей с этапами исследования объекта. </w:t>
      </w:r>
    </w:p>
    <w:p>
      <w:pPr>
        <w:pStyle w:val="Normal"/>
        <w:numPr>
          <w:ilvl w:val="0"/>
          <w:numId w:val="1"/>
        </w:numPr>
        <w:spacing w:before="0" w:after="0"/>
        <w:ind w:left="450" w:right="10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задавать вопросы, планировать предстоящую деятельность, делать выводы и умозаключения, классифицировать полученную информацию.</w:t>
      </w:r>
    </w:p>
    <w:p>
      <w:pPr>
        <w:pStyle w:val="Normal"/>
        <w:numPr>
          <w:ilvl w:val="0"/>
          <w:numId w:val="1"/>
        </w:numPr>
        <w:spacing w:before="0" w:after="0"/>
        <w:ind w:left="450" w:right="10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ять знания детей о воде, ее свойствах. </w:t>
      </w:r>
    </w:p>
    <w:p>
      <w:pPr>
        <w:pStyle w:val="Normal"/>
        <w:numPr>
          <w:ilvl w:val="0"/>
          <w:numId w:val="1"/>
        </w:numPr>
        <w:spacing w:before="0" w:after="280"/>
        <w:ind w:left="450" w:right="10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бретение детьми новых знаний о воде. </w:t>
      </w:r>
    </w:p>
    <w:p>
      <w:pPr>
        <w:pStyle w:val="Normal"/>
        <w:spacing w:before="0" w:after="12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вивающие задачи:</w:t>
      </w:r>
    </w:p>
    <w:p>
      <w:pPr>
        <w:pStyle w:val="Normal"/>
        <w:numPr>
          <w:ilvl w:val="0"/>
          <w:numId w:val="2"/>
        </w:numPr>
        <w:spacing w:before="0" w:after="0"/>
        <w:ind w:left="502" w:right="10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ть развивать логическое мышление. </w:t>
      </w:r>
    </w:p>
    <w:p>
      <w:pPr>
        <w:pStyle w:val="Normal"/>
        <w:numPr>
          <w:ilvl w:val="0"/>
          <w:numId w:val="2"/>
        </w:numPr>
        <w:spacing w:before="0" w:after="200"/>
        <w:ind w:left="502" w:right="10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ередавать задуманный образ предмета в рисунке, изображать полученную информацию с помощь пиктограмм -символов.</w:t>
      </w:r>
    </w:p>
    <w:p>
      <w:pPr>
        <w:pStyle w:val="Normal"/>
        <w:numPr>
          <w:ilvl w:val="0"/>
          <w:numId w:val="2"/>
        </w:numPr>
        <w:spacing w:before="0" w:after="200"/>
        <w:ind w:left="502" w:right="10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творческие способности. </w:t>
      </w:r>
    </w:p>
    <w:p>
      <w:pPr>
        <w:pStyle w:val="Normal"/>
        <w:numPr>
          <w:ilvl w:val="0"/>
          <w:numId w:val="2"/>
        </w:numPr>
        <w:spacing w:before="0" w:after="200"/>
        <w:ind w:left="502" w:right="10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навык исследовательского поведения и обработки полученного материала. </w:t>
      </w:r>
    </w:p>
    <w:p>
      <w:pPr>
        <w:pStyle w:val="Normal"/>
        <w:numPr>
          <w:ilvl w:val="0"/>
          <w:numId w:val="2"/>
        </w:numPr>
        <w:spacing w:before="0" w:after="0"/>
        <w:ind w:left="502" w:right="10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словарь (течет, растворяет, газообразное состояние, исслед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ёные, эксперимент, энциклопед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Default"/>
        <w:spacing w:lineRule="auto" w:line="276"/>
        <w:ind w:left="50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гащение словаря: гипотеза, мантия, академик, информация, лаборатория.</w:t>
      </w:r>
    </w:p>
    <w:p>
      <w:pPr>
        <w:pStyle w:val="Default"/>
        <w:spacing w:lineRule="auto" w:line="276"/>
        <w:ind w:left="502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спитательные задачи:</w:t>
      </w:r>
    </w:p>
    <w:p>
      <w:pPr>
        <w:pStyle w:val="Normal"/>
        <w:numPr>
          <w:ilvl w:val="0"/>
          <w:numId w:val="4"/>
        </w:numPr>
        <w:spacing w:before="0" w:after="0"/>
        <w:ind w:left="450" w:right="10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интерес к экспериментальной деятельности. </w:t>
      </w:r>
    </w:p>
    <w:p>
      <w:pPr>
        <w:pStyle w:val="Normal"/>
        <w:numPr>
          <w:ilvl w:val="0"/>
          <w:numId w:val="4"/>
        </w:numPr>
        <w:spacing w:before="0" w:after="200"/>
        <w:ind w:left="450" w:right="10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самостоятельность. </w:t>
      </w:r>
    </w:p>
    <w:p>
      <w:pPr>
        <w:pStyle w:val="Normal"/>
        <w:numPr>
          <w:ilvl w:val="0"/>
          <w:numId w:val="4"/>
        </w:numPr>
        <w:spacing w:before="0" w:after="200"/>
        <w:ind w:left="502" w:right="10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жное отношение к исследовательскому оборудованию. </w:t>
      </w:r>
    </w:p>
    <w:p>
      <w:pPr>
        <w:pStyle w:val="Normal"/>
        <w:numPr>
          <w:ilvl w:val="0"/>
          <w:numId w:val="4"/>
        </w:numPr>
        <w:spacing w:before="0" w:after="280"/>
        <w:ind w:left="502" w:right="105" w:hanging="360"/>
        <w:jc w:val="both"/>
        <w:rPr/>
      </w:pPr>
      <w:r>
        <w:rPr/>
        <w:t>Закреплять умение работать в команде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Normal"/>
              <w:spacing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тоды и приемы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гляд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ассматривание изображений методов исследования; рассматривание зарисованной информации)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есные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воспитателя о методах исследования, составление рассказа детьми о том, что нового они узнали; отгадывание загадки)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актич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оведение эксперимента, получение информации от другого человека, получение информации из книг, подвижная игра, зарисовывание полученной информации)</w:t>
            </w:r>
          </w:p>
        </w:tc>
      </w:tr>
    </w:tbl>
    <w:p>
      <w:pPr>
        <w:pStyle w:val="Style15"/>
        <w:spacing w:lineRule="auto" w:line="276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груш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найка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очки с символическими изображениями «методов исследования», карточки с изображением тем, папка юного исследователя, фломастеры, льдинки для наблюдения, оборудование для проведения опытов  (прозрачные ёмкости, соль, сахар, монетки, краски, кисточка, салфетки, кувшин с водой, яйцо),  листочки бумаги размером А5, детские энциклопедии с информацией про воду, головной убор академика, мантия,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готовка к НОД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и с символическими изображениями «методов исследования»; модели, символы, связанные с животным миром; цветные карандаши, листочки; специальную «папку исследователя » для  ребенка. ( «Папка исследователя» – это лист картона с небольшими кармашками с символами, изображающими «методы исследования».)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ки – «темы» будущих исследований 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ниги и энциклопедии о воде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 для опытов</w:t>
      </w:r>
    </w:p>
    <w:p>
      <w:pPr>
        <w:pStyle w:val="Normal"/>
        <w:spacing w:before="120" w:after="120"/>
        <w:ind w:left="120" w:right="120" w:firstLine="40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од НОД</w:t>
      </w:r>
    </w:p>
    <w:p>
      <w:pPr>
        <w:pStyle w:val="Normal"/>
        <w:spacing w:before="120" w:after="120"/>
        <w:ind w:left="120" w:right="120" w:firstLine="400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идят на стульях полукругом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мы с вами будем проводить самостоятельные исследования, как настоящие ученые.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ается стук в дверь. 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даго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ите, ребята, к нам кто-то стучится. Пойду, посмотрю.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те, к нам пришел Незнайка. Он грустный почему-то.</w:t>
      </w:r>
    </w:p>
    <w:p>
      <w:pPr>
        <w:pStyle w:val="Normal"/>
        <w:spacing w:before="120" w:after="12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знайка (кукл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нимаете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найка согласился принять меня в клуб ученых, если я составлю доклад на одну из названных им тем, . А как это сделать я не знаю.</w:t>
      </w:r>
    </w:p>
    <w:p>
      <w:pPr>
        <w:pStyle w:val="Normal"/>
        <w:spacing w:before="120" w:after="120"/>
        <w:ind w:left="120" w:right="120" w:firstLine="400"/>
        <w:textAlignment w:val="top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 часто мне помогали в трудных ситуациях, вот и в этот раз, я решил попросить у вас помощи.  Помогите мне, пожалуйста, я посмотрю, как это сделаете вы и научусь. Очень хочется попасть в клуб ученых малышек.</w:t>
      </w:r>
    </w:p>
    <w:p>
      <w:pPr>
        <w:pStyle w:val="Normal"/>
        <w:spacing w:before="28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жем Незнайке? Дети: да.</w:t>
        <w:br/>
        <w:t xml:space="preserve">       Сегодня, дети,  мы будем учиться проводить самостоятельные исследования - так же, как это делают взрослые ученые. Давайте расскажем Незнайке, кто такие ученые (Люди, которые проводят исследования, опыты, наблюдения, открывают для всего мира, что-то новое). 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ачала нам нужно выбрать тему. </w:t>
      </w:r>
    </w:p>
    <w:p>
      <w:pPr>
        <w:pStyle w:val="Normal"/>
        <w:spacing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ольберте, воспитатель располагает картинки с темами: «магнит», </w:t>
        <w:br/>
        <w:t>«вода», «песок», «луч света».</w:t>
      </w:r>
    </w:p>
    <w:p>
      <w:pPr>
        <w:pStyle w:val="Normal"/>
        <w:spacing w:before="0" w:after="0"/>
        <w:ind w:left="120" w:right="120" w:firstLine="400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Незнайка, а это что за загадка?</w:t>
      </w:r>
    </w:p>
    <w:p>
      <w:pPr>
        <w:pStyle w:val="Normal"/>
        <w:spacing w:before="120" w:after="120"/>
        <w:ind w:left="120" w:right="120" w:firstLine="400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езнай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сем забыл. Тема следующей конференции – это отгадка этой загадки. Но у меня не получилось отгадать.</w:t>
        <w:br/>
        <w:t xml:space="preserve">Дети отгадывают загадку.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орях и реках обитает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часто по морю летает,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наскучит ей летать,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млю падает опять. (вода)</w:t>
      </w:r>
    </w:p>
    <w:p>
      <w:pPr>
        <w:pStyle w:val="Normal"/>
        <w:spacing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уважаемые ученые , тема нашего исследования – в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 чего же нам начать? </w:t>
      </w:r>
    </w:p>
    <w:p>
      <w:pPr>
        <w:pStyle w:val="Normal"/>
        <w:spacing w:before="0" w:after="0"/>
        <w:ind w:left="120" w:right="120" w:firstLine="400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зна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А мне Знайка как раз дал карты исследователей, на которых есть картинки - подсказки с методами исследования. Может, они нам помогут?</w:t>
      </w:r>
    </w:p>
    <w:p>
      <w:pPr>
        <w:pStyle w:val="Normal"/>
        <w:spacing w:before="0" w:after="0"/>
        <w:ind w:left="120" w:right="120" w:firstLine="400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они нам и нужны. </w:t>
      </w:r>
    </w:p>
    <w:p>
      <w:pPr>
        <w:pStyle w:val="Normal"/>
        <w:spacing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выберем того, кто будет выполнять самостоятельную исследовательскую работу. А мы им будем с вами  помогать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ученые, ваша задача - получить как можно больше новых сведений, и подготовить о ней сообщение - небольшой доклад. Для того чтобы выполнить эту работу, надо исследовать все, что можно, собрать всю доступную информацию и обработать ее. Как это можно сделать? Где и как вы узнаете то, что вам интересно?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коллективного обсуждения «дети» называют «методы исследования». Карточки с обозначением методов исследования, это - план нашего будущего исследования. Но мы их раскладывали бессистемно, по мере случайного поступления предложений от «детей». Теперь нам надо сделать наш план более строгим и последовательны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думаем, с чего начать наше исследование? А что делать во вторую, третью очередь и далее? «Подведем» их к идее, что сначала надо подумать самостоятельно. У детей должно сохраняться ощущение, что они все делают сами. Как только с этим все согласились, кладем на первое место карточку с символом, обозначающим действие «подумать самостоятельно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едующий вопрос - «Что нам следует сделать после этого?». Так, отвечая на аналогичные вопросы вместе с детьми, мы постепенно выстраиваем линию из карточек: «подумать самостоятельно», «спросить у другого человека», «посмотреть в книгах», «посмотреть в интернете», «понаблюдать», «провести эксперимент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етей всех вместе повторить названные методы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бор материал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жде, чем приступить к этой работе, мы с вами договоримся, как будем фиксировать информацию и полученные сведения. Конечно, сведения можно просто запоминать, но это трудно, поэтому лучше сразу пытаться их схематично зарисовывать на маленьких листочках, при помощи символов, значков. Листочки со значками складываем в кармашки папки  исследовате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вашим консультантом, а вы должны будете собрать всю информацию, связанную с нашей темой. Всю информацию нужно зарисовывать на листочках.</w:t>
      </w:r>
    </w:p>
    <w:p>
      <w:pPr>
        <w:pStyle w:val="Normal"/>
        <w:spacing w:before="120" w:after="120"/>
        <w:ind w:left="120" w:right="120" w:firstLine="400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наш мето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«Подумать самостоятельно».  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те, что вы знаете  о воде .</w:t>
      </w:r>
    </w:p>
    <w:p>
      <w:pPr>
        <w:pStyle w:val="Normal"/>
        <w:spacing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ы детей: вода – это жидкость, ее нельзя удержать в руках, она вытекает. Вода прозрачная, не имеет вкуса. </w:t>
      </w:r>
    </w:p>
    <w:p>
      <w:pPr>
        <w:pStyle w:val="Normal"/>
        <w:spacing w:before="0" w:after="0"/>
        <w:ind w:left="120" w:right="120" w:firstLine="40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исов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кажет нам, какой следующий метод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«Спросить у другого человека»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и, кому вы можете  задать вопросы? Что будете спрашивать? Предлагаю посмотреть на зарисованные гипотезы и определиться, какой вопрос они будут задавать.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просили  мою сменщицу (она по образованию географ) ,которая присутствовала на занятии, рассказать им что-нибудь о воде. Из разговора они узнали, что вода занимает 80% планеты, рассмотрели глобус и карту, а также напомнила о круговороте воды в природе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олнце нагревает воду, и вода превращается в пар. В виде пара крошечные, невидимые капельки влаги поднимаются в воздух. Чем выше поднимается пар, тем холоднее становится воздух. Пар снова превращается в воду. Капельки собираются вместе и образуют воду. Когда капелек становится много, они становятся тяжёлыми для облака и выпадают дождём на землю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«Посмотреть в книг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, а сейчас посмотрите, следующий метод «посмотреть книгу». Поищите самую интересную и полезную информацию в энциклопедии.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ниг дети узнали, что вода необходима всему живому на земле, вода нужна людям, животным, растениям. Вода широко используется людьми в разных отраслях.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ксируют новые данные. 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вижная игра «Капельки»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Наблюдение за лужами за ок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чему тает снег?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 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бывает в природе в трех состояниях: жидкое, твердое, газообразное.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динки по количеству детей. Лед тает в руках, прозрачный, образуется вода. Зарисов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«Провести опыт или эксперимент» </w:t>
      </w:r>
    </w:p>
    <w:p>
      <w:pPr>
        <w:pStyle w:val="Normal"/>
        <w:spacing w:before="0" w:after="0"/>
        <w:ind w:left="120" w:right="120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толе оборудование для проведения эксперимента, схемы проведения опытов.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ьмите стакан с водой, который стоит у вас на парте и аккуратно перелейте воду в пустой стакан. Что происходит? (Ответы детей) Почему? (Ответы детей). Итак, вода - жидкая, потому что ее можно перелить из одного сосуда в другой.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мотрите, у вас на столах находятся разные предметы, что это за предметы? (Ответы детей)  А какой они формы? (Ответы детей)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посмотрим на воду в нашем стакане, а теперь перельем воду в пустой маленький стакан, что произошло? (Ответы детей) Сейчас возьмите тарелку и перелейте воду из стакана в тарелку, что произошло? (Ответы детей)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кто мне скажет, какую форму имеет вода? (Ответы детей)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а без сосуда не имеет формы, а принимает форму того сосуда, в который её переливают.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 возьмите прозрачную баночку, перелейте в нее воду и посмотрите в баночку. Что мы видим? (Ответы детей)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перь опустите в баночку монетку. Что мы видим? (Ответы детей) Почему (Ответы детей)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а не имеет цвета, она прозрачная.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ейчас возьмите баночку с водой и понюхайте воду, чем она пахнет? (Ответы детей) Вода не имеет запаха.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а у воды есть вкус? (Ответы детей) У воды нет вкуса.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сейчас мы возьмем нашу емкость с водой и аккуратно разольем воду в два стакана. В один стакан мы добавим щепотку песка и постараемся размешать. Что произошло? (Ответы детей)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ругой стакан мы добавим щепотку сахарного песка. Что мы видим? (Ответы детей) А какие вещества еще растворяются в воде? (Ответы детей)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у и последнее, что мы с вами сделаем – добавим акварельные краски. Что произошло? (Ответы детей)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воряясь в воде различные вещества, меняют у воды: цвет, вкус, запах.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в природе бывает солёная и пресная. - Как вы думаете, что значит пресная?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почему вода в морях и океанах солёная, ведь реки несут в неё пресную воду?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идёт дождь, он растворяет частицы солей, которые находятся в почве. Ручейки дождевой воды попадают в реки. Течение реки переносит соли в моря. Вода под действием солнца нагревается и выпадает на землю в виде осадков, но вся соль остаётся в море.</w:t>
      </w:r>
    </w:p>
    <w:p>
      <w:pPr>
        <w:pStyle w:val="Style15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вода - жидкая, потому что ее можно перелить из одного сосуда в другой.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а без сосуда не имеет формы, а принимает форму того сосуда в который её переливают.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а не имеет цвета, она прозрачная.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воды нет вкуса. 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воряясь в воде различные вещества, меняют у воды: цвет, вкус, запах. </w:t>
      </w:r>
    </w:p>
    <w:p>
      <w:pPr>
        <w:pStyle w:val="Normal"/>
        <w:shd w:fill="FFFFFF" w:val="clear"/>
        <w:spacing w:before="0" w:after="0"/>
        <w:ind w:firstLine="3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вайте немного отдохнем, расслабимся. Представьте себе, что- то очень приятное, послушайте песенку воды.</w:t>
        <w:br/>
        <w:t xml:space="preserve">Раскладываем пиктограммы добровольцев, выделяем главное и второстепенное. 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клад. (рассказ по тем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ва ребенка, одеты в мантии и головные уборы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и исследователи сейчас сделают сообщение о воде.</w:t>
      </w:r>
    </w:p>
    <w:p>
      <w:pPr>
        <w:pStyle w:val="Normal"/>
        <w:shd w:fill="FFFFFF" w:val="clear"/>
        <w:spacing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остальные слушайте рассказ, а после доклада зададите вопрос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выступления исследователей, надо обязательно устроить его обсуждение, дать слушателям возможность задать вопросы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ключительная часть. (рефлексия)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еперь давайте подведем итог нашего  исследования. Что вы узнали нового, о чём не знали раньше?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 ребята, вы очень помогли Незнайке, ваши листочки с зарисовками он заберет с собой и успешно сделает свой доклад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найка благодарит детей, забирает папку исследователя и уходит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Т.М. Бондаренко Экологические занятия с.94; Энциклопедия с.83, с. 63.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удование: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Емельянова Е. И. Исследовательская деятельность детей // Ребенок в детском саду. – 2009. - № 3.</w:t>
      </w:r>
    </w:p>
    <w:p>
      <w:pPr>
        <w:pStyle w:val="Normal"/>
        <w:shd w:fill="FFFFFF" w:val="clear"/>
        <w:tabs>
          <w:tab w:val="clear" w:pos="708"/>
          <w:tab w:val="left" w:pos="3285" w:leader="none"/>
        </w:tabs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аршуковаН.Л.Маленькие исследователи. Виды и структура исследовательских занятий в детском саду// Дошкольная педагогика. – 2006. - № 1.п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авенков А.И. Маленький исследователь. Как научить дошкольника приобретать знания. - Ярославль.: Академия развития, 2003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Савенков А.И. Развитию исследовательских способностей детей. //Дошкольное образование -2004. -№7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Савенков А.И. Исследовательское обучение – возможность преодолеть «образовательный предел» // Директор школы. - 2003. - №10. С. 35-40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Савенков А.И. Методика проведения учебных исследований в детском саду.- М.: Просвещение,2004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120" w:after="120"/>
      <w:ind w:left="120" w:right="120" w:firstLine="400"/>
      <w:jc w:val="both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29:00Z</dcterms:created>
  <dc:creator>Пользователь</dc:creator>
  <dc:description/>
  <cp:keywords/>
  <dc:language>en-US</dc:language>
  <cp:lastModifiedBy>Customer</cp:lastModifiedBy>
  <dcterms:modified xsi:type="dcterms:W3CDTF">2020-04-09T13:07:00Z</dcterms:modified>
  <cp:revision>9</cp:revision>
  <dc:subject/>
  <dc:title/>
</cp:coreProperties>
</file>