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24"/>
        </w:rPr>
      </w:pPr>
      <w:r>
        <w:rPr>
          <w:rFonts w:cs="Times New Roman" w:ascii="Times New Roman" w:hAnsi="Times New Roman"/>
          <w:b/>
          <w:i/>
          <w:sz w:val="40"/>
          <w:szCs w:val="24"/>
        </w:rPr>
        <w:t>Сценарий  театральной инсцениров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24"/>
        </w:rPr>
        <w:t>« Звезда счастья 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Ь: Обобщать представление детей о счастье, семье, любви , доброте,  как не  о </w:t>
        <w:tab/>
        <w:t xml:space="preserve">материальных ценностях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крыть сущность поняти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«счастье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звать у детей положительный эмоциональный отклик от совместного сотворчест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изировать словарь детей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(счастье, семья ,добро, радость, забота, внимание, понимание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представление у детей о доброте, воспитывать добрые чувства к семье, к окружающим, к природе.</w:t>
      </w:r>
    </w:p>
    <w:p>
      <w:pPr>
        <w:pStyle w:val="Style15"/>
        <w:shd w:fill="FFFFFF" w:val="clear"/>
        <w:textAlignment w:val="baseline"/>
        <w:rPr/>
      </w:pPr>
      <w:r>
        <w:rPr/>
        <w:t xml:space="preserve">РЕКВИЗИТЫ:  Стул для мамы; коврик или подушечки для детей; книга; прозрачная   </w:t>
        <w:tab/>
        <w:t xml:space="preserve">пластиковая сфера; светодиодные элементы-звёздочки ( или звёзды из блестящей </w:t>
        <w:tab/>
        <w:t>бумаги).</w:t>
      </w:r>
    </w:p>
    <w:p>
      <w:pPr>
        <w:pStyle w:val="Style15"/>
        <w:shd w:fill="FFFFFF" w:val="clear"/>
        <w:textAlignment w:val="baseline"/>
        <w:rPr/>
      </w:pPr>
      <w:r>
        <w:rPr/>
        <w:t xml:space="preserve">УЧАСТНИКИ : «Мама» - взрослый, «сын» и «дочка» – дети подготовительной группы, </w:t>
        <w:tab/>
        <w:t xml:space="preserve">звёзды – детский танцевальный ансамбль, «звезда счастья» - ребёнок младшей </w:t>
        <w:tab/>
        <w:t>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ценарии использованы отрывки из стихов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. Карелина, А. Хайта</w:t>
      </w:r>
    </w:p>
    <w:p>
      <w:pPr>
        <w:pStyle w:val="Style15"/>
        <w:shd w:fill="FFFFFF" w:val="clear"/>
        <w:textAlignment w:val="baseline"/>
        <w:rPr/>
      </w:pPr>
      <w:r>
        <w:rPr/>
        <w:t xml:space="preserve">Звучит спокойная музыка. «Мама»  сидит на детском стуле с книжкой в руках, выходят «сын» и «дочка» в пижамах, зевают… 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/>
        <w:t>Дев:</w:t>
        <w:tab/>
        <w:t>Наступает вечер синий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/>
        <w:t>Спать пора, а мы не спим,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/>
        <w:t xml:space="preserve">С мамой книгу мы листаем </w:t>
      </w:r>
    </w:p>
    <w:p>
      <w:pPr>
        <w:pStyle w:val="Style15"/>
        <w:shd w:fill="FFFFFF" w:val="clear"/>
        <w:spacing w:before="0" w:after="0"/>
        <w:ind w:firstLine="705"/>
        <w:jc w:val="both"/>
        <w:textAlignment w:val="baseline"/>
        <w:rPr/>
      </w:pPr>
      <w:r>
        <w:rPr/>
        <w:t>И про звёзды говорим… ( садятся рядом с мамой а ковёр )</w:t>
      </w:r>
    </w:p>
    <w:p>
      <w:pPr>
        <w:pStyle w:val="Style15"/>
        <w:shd w:fill="FFFFFF" w:val="clear"/>
        <w:spacing w:before="0" w:after="0"/>
        <w:ind w:firstLine="705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before="0" w:after="0"/>
        <w:ind w:left="705" w:hanging="705"/>
        <w:textAlignment w:val="baseline"/>
        <w:rPr/>
      </w:pPr>
      <w:r>
        <w:rPr/>
        <w:t>Мама:</w:t>
        <w:tab/>
        <w:t>( читает, дети смотрят в книгу на коленях у мамы)</w:t>
      </w:r>
    </w:p>
    <w:p>
      <w:pPr>
        <w:pStyle w:val="Style15"/>
        <w:shd w:fill="FFFFFF" w:val="clear"/>
        <w:spacing w:before="0" w:after="0"/>
        <w:ind w:left="705" w:hanging="705"/>
        <w:textAlignment w:val="baseline"/>
        <w:rPr>
          <w:rStyle w:val="Emphasis"/>
        </w:rPr>
      </w:pPr>
      <w:r>
        <w:rPr/>
        <w:tab/>
        <w:t>Над Землёю ночью поздней,</w:t>
        <w:br/>
        <w:t>Если бросить в небо взгляд,</w:t>
        <w:br/>
        <w:t>Ты увидишь, словно гроздья,</w:t>
        <w:br/>
        <w:t>Там созвездия висят.</w:t>
        <w:br/>
        <w:t>Можно взять перо Павлина,</w:t>
        <w:br/>
        <w:t>Тронуть стрелки на Часах,</w:t>
        <w:br/>
        <w:t>Покататься на Дельфине,</w:t>
        <w:br/>
        <w:t>Покачаться на Весах.</w:t>
        <w:br/>
        <w:t>Над Землёю ночью поздней,</w:t>
        <w:br/>
        <w:t>Только руку протяни,</w:t>
        <w:br/>
        <w:t>Ты ухватишься за звёзды:</w:t>
        <w:br/>
        <w:t xml:space="preserve">Рядом кажутся они.                                        </w:t>
      </w:r>
    </w:p>
    <w:p>
      <w:pPr>
        <w:pStyle w:val="Style15"/>
        <w:shd w:fill="FFFFFF" w:val="clear"/>
        <w:ind w:left="705" w:hanging="705"/>
        <w:textAlignment w:val="baseline"/>
        <w:rPr/>
      </w:pPr>
      <w:r>
        <w:rPr/>
        <w:t>Дев:</w:t>
        <w:tab/>
        <w:t>Небо в звёздах — красотища!</w:t>
        <w:br/>
        <w:t>Ни за что не сосчитать!</w:t>
        <w:br/>
        <w:t>Их, наверное, здесь тыща,</w:t>
        <w:br/>
        <w:t>А, быть может, целых пять!</w:t>
      </w:r>
    </w:p>
    <w:p>
      <w:pPr>
        <w:pStyle w:val="Style15"/>
        <w:shd w:fill="FFFFFF" w:val="clear"/>
        <w:ind w:left="705" w:hanging="705"/>
        <w:textAlignment w:val="baseline"/>
        <w:rPr/>
      </w:pPr>
      <w:r>
        <w:rPr/>
        <w:t>Мал:</w:t>
        <w:tab/>
        <w:t>Мне сказали, что медведи,</w:t>
        <w:br/>
        <w:t>Львы и тигры там живут,</w:t>
        <w:br/>
        <w:t>Скорпионы, раки, лебедь…</w:t>
        <w:br/>
        <w:t>Только где все — не пойму.</w:t>
      </w:r>
    </w:p>
    <w:p>
      <w:pPr>
        <w:pStyle w:val="Style15"/>
        <w:shd w:fill="FFFFFF" w:val="clear"/>
        <w:spacing w:before="0" w:after="0"/>
        <w:ind w:left="705" w:hanging="705"/>
        <w:textAlignment w:val="baseline"/>
        <w:rPr/>
      </w:pPr>
      <w:r>
        <w:rPr/>
        <w:t xml:space="preserve">Мама  Ты, внимательнее будь, </w:t>
      </w:r>
    </w:p>
    <w:p>
      <w:pPr>
        <w:pStyle w:val="Style15"/>
        <w:shd w:fill="FFFFFF" w:val="clear"/>
        <w:spacing w:before="0" w:after="0"/>
        <w:ind w:left="705" w:hanging="0"/>
        <w:textAlignment w:val="baseline"/>
        <w:rPr/>
      </w:pPr>
      <w:r>
        <w:rPr/>
        <w:t>посмотри-ка в небо -</w:t>
      </w:r>
    </w:p>
    <w:p>
      <w:pPr>
        <w:pStyle w:val="Style15"/>
        <w:shd w:fill="FFFFFF" w:val="clear"/>
        <w:spacing w:before="0" w:after="0"/>
        <w:ind w:left="705" w:hanging="0"/>
        <w:textAlignment w:val="baseline"/>
        <w:rPr/>
      </w:pPr>
      <w:r>
        <w:rPr/>
        <w:t xml:space="preserve"> </w:t>
      </w:r>
      <w:r>
        <w:rPr/>
        <w:t>Вот, над нами Млечный путь,</w:t>
        <w:br/>
        <w:t>Здесь — Дракон, там — Лебедь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5"/>
        <w:shd w:fill="FFFFFF" w:val="clear"/>
        <w:spacing w:before="0" w:after="0"/>
        <w:ind w:left="705" w:hanging="705"/>
        <w:textAlignment w:val="baseline"/>
        <w:rPr/>
      </w:pPr>
      <w:r>
        <w:rPr/>
        <w:t>Мал:</w:t>
        <w:tab/>
        <w:t>Я не вижу, хоть убей!</w:t>
        <w:br/>
        <w:t>Одни звёзды вроде…</w:t>
        <w:br/>
        <w:t>Ни зверей, ни лебедей,</w:t>
        <w:br/>
        <w:t>Никакой дороги!</w:t>
      </w:r>
    </w:p>
    <w:p>
      <w:pPr>
        <w:pStyle w:val="Style15"/>
        <w:shd w:fill="FFFFFF" w:val="clear"/>
        <w:spacing w:before="0" w:after="0"/>
        <w:ind w:left="705" w:hanging="705"/>
        <w:textAlignment w:val="baseline"/>
        <w:rPr/>
      </w:pPr>
      <w:r>
        <w:rPr/>
      </w:r>
    </w:p>
    <w:p>
      <w:pPr>
        <w:pStyle w:val="Style15"/>
        <w:shd w:fill="FFFFFF" w:val="clear"/>
        <w:spacing w:before="0" w:after="0"/>
        <w:ind w:left="705" w:hanging="705"/>
        <w:textAlignment w:val="baseline"/>
        <w:rPr/>
      </w:pPr>
      <w:r>
        <w:rPr/>
        <w:t>Дев:</w:t>
        <w:tab/>
        <w:t>Этих взрослых не понять,</w:t>
        <w:br/>
        <w:t>Аж до слёз обидно!</w:t>
        <w:br/>
        <w:t>Разве можно показать</w:t>
        <w:br/>
        <w:t>То чего не видно?</w:t>
        <w:br/>
        <w:t>В небе звёзды — красота</w:t>
        <w:br/>
        <w:t>Прямо неземная!</w:t>
      </w:r>
    </w:p>
    <w:p>
      <w:pPr>
        <w:pStyle w:val="Style15"/>
        <w:shd w:fill="FFFFFF" w:val="clear"/>
        <w:spacing w:before="0" w:after="0"/>
        <w:ind w:left="705" w:hanging="705"/>
        <w:textAlignment w:val="baseline"/>
        <w:rPr/>
      </w:pPr>
      <w:r>
        <w:rPr/>
      </w:r>
    </w:p>
    <w:p>
      <w:pPr>
        <w:pStyle w:val="Style15"/>
        <w:shd w:fill="FFFFFF" w:val="clear"/>
        <w:spacing w:before="0" w:after="0"/>
        <w:ind w:left="705" w:hanging="705"/>
        <w:textAlignment w:val="baseline"/>
        <w:rPr/>
      </w:pPr>
      <w:r>
        <w:rPr/>
        <w:t>Мал:</w:t>
        <w:tab/>
        <w:t xml:space="preserve"> Скоро вырастем, тогда —</w:t>
        <w:br/>
        <w:t>Сами всё узнаем!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( включается фонограмма «Танец звёзд»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ind w:left="705" w:hanging="705"/>
        <w:rPr/>
      </w:pPr>
      <w:r>
        <w:rPr>
          <w:shd w:fill="FFFFFF" w:val="clear"/>
        </w:rPr>
        <w:t>Мама:</w:t>
        <w:tab/>
        <w:t>Звёзды смотрят на нас беспрерывно,</w:t>
      </w:r>
      <w:r>
        <w:rPr/>
        <w:br/>
      </w:r>
      <w:r>
        <w:rPr>
          <w:shd w:fill="FFFFFF" w:val="clear"/>
        </w:rPr>
        <w:t>Звёзды тоже  о нас говорят.</w:t>
      </w:r>
      <w:r>
        <w:rPr/>
        <w:br/>
      </w:r>
      <w:r>
        <w:rPr>
          <w:shd w:fill="FFFFFF" w:val="clear"/>
        </w:rPr>
        <w:t>Им с небес абсолютно всё видно,</w:t>
      </w:r>
      <w:r>
        <w:rPr/>
        <w:br/>
      </w:r>
      <w:r>
        <w:rPr>
          <w:shd w:fill="FFFFFF" w:val="clear"/>
        </w:rPr>
        <w:t>Ведь не зря они ярко горят!</w:t>
      </w:r>
    </w:p>
    <w:p>
      <w:pPr>
        <w:pStyle w:val="Style15"/>
        <w:shd w:fill="FFFFFF" w:val="clear"/>
        <w:spacing w:lineRule="atLeast" w:line="294" w:before="0" w:after="0"/>
        <w:ind w:firstLine="705"/>
        <w:rPr>
          <w:shd w:fill="FFFFFF" w:val="clear"/>
        </w:rPr>
      </w:pPr>
      <w:r>
        <w:rPr>
          <w:shd w:fill="FFFFFF" w:val="clear"/>
        </w:rPr>
        <w:t>Ночью тёмной, освещая небосвод,</w:t>
      </w:r>
    </w:p>
    <w:p>
      <w:pPr>
        <w:pStyle w:val="Style15"/>
        <w:shd w:fill="FFFFFF" w:val="clear"/>
        <w:spacing w:lineRule="atLeast" w:line="294" w:before="0" w:after="0"/>
        <w:ind w:firstLine="705"/>
        <w:rPr>
          <w:shd w:fill="FFFFFF" w:val="clear"/>
        </w:rPr>
      </w:pPr>
      <w:r>
        <w:rPr>
          <w:shd w:fill="FFFFFF" w:val="clear"/>
        </w:rPr>
        <w:t>Звёздочки неспешно водят хоровод…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( выход ЗВЁЗД – большие и в конце появляется самая маленькая звезда – ребёнок из младшей группы  )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Мама:</w:t>
        <w:tab/>
        <w:t>Есть в небе звёздочка одна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shd w:fill="FFFFFF" w:val="clear"/>
        </w:rPr>
      </w:pPr>
      <w:r>
        <w:rPr>
          <w:shd w:fill="FFFFFF" w:val="clear"/>
        </w:rPr>
        <w:t>Ярче всех горит она.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shd w:fill="FFFFFF" w:val="clear"/>
        </w:rPr>
      </w:pPr>
      <w:r>
        <w:rPr>
          <w:shd w:fill="FFFFFF" w:val="clear"/>
        </w:rPr>
        <w:t>Крошка-звёздочка в ночи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shd w:fill="FFFFFF" w:val="clear"/>
        </w:rPr>
      </w:pPr>
      <w:r>
        <w:rPr>
          <w:shd w:fill="FFFFFF" w:val="clear"/>
        </w:rPr>
        <w:t>Дарит всем свои лучи.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( выходит маленькая звёздочка – в руках прозрачный шар, в котором много светящихся маленьких шариков. Продолжение танца с маленькой звёздочкой .)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Дети:</w:t>
        <w:tab/>
        <w:t>Что это за звёздочка, мама?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shd w:fill="FFFFFF" w:val="clear"/>
        </w:rPr>
        <w:t>Мама:</w:t>
        <w:tab/>
        <w:t>Это волшебная  звезда , дети. Она исполняет все заветные желания и делает людей счастливыми.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Мал:</w:t>
        <w:tab/>
        <w:t>Я хочу загадать желание !   ( вскакивает )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ab/>
        <w:t>Я  загадаю много-много конфет!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Дев:</w:t>
        <w:tab/>
        <w:t>А я загадаю много-много игрушек! ( вскакивает, идёт к мальчику )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Мама:</w:t>
        <w:tab/>
        <w:t>А разве это сделает вас счастливыми?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Дети:</w:t>
        <w:tab/>
        <w:t>Мама, а что такое счастье?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Мама:</w:t>
        <w:tab/>
        <w:t>Попробуйте сами найти ответ.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( мальчик и девочка  идут к зрителям, думают, размышляют)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Дев:</w:t>
        <w:tab/>
        <w:t>Если счастье не в игрушках, то в чём оно?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Мал:</w:t>
        <w:tab/>
        <w:t>Если даже не в конфетах счастье, то какое оно?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Вместе:</w:t>
        <w:tab/>
        <w:t>А вы знаете что такое счастье? ( к зрителям)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(Подходят к зрителям и спрашивают: « Скажите, что для Вас счастье? А что  Вам для счастья надо?  А вы знаете что такое счастье?» )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shd w:fill="FFFFFF" w:val="clear"/>
        </w:rPr>
        <w:t>Мама:</w:t>
        <w:tab/>
        <w:t>( встаёт, зовёт детей)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shd w:fill="FFFFFF" w:val="clear"/>
        </w:rPr>
      </w:pPr>
      <w:r>
        <w:rPr>
          <w:shd w:fill="FFFFFF" w:val="clear"/>
        </w:rPr>
        <w:t>Ну, что, мои милые, вы поняли что такое счастье?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Дети:</w:t>
        <w:tab/>
        <w:t>Поняли!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(общая  перекличка, присоединяются звёздочки : Счастье это-…перечисляют…………….)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Звездочка:</w:t>
        <w:tab/>
        <w:t>А ещё, в народе говорится ,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ab/>
        <w:tab/>
        <w:t>Одному нельзя счастливым быть</w:t>
      </w:r>
    </w:p>
    <w:p>
      <w:pPr>
        <w:pStyle w:val="Style15"/>
        <w:shd w:fill="FFFFFF" w:val="clear"/>
        <w:spacing w:lineRule="atLeast" w:line="294" w:before="0" w:after="0"/>
        <w:ind w:left="708" w:firstLine="708"/>
        <w:rPr>
          <w:shd w:fill="FFFFFF" w:val="clear"/>
        </w:rPr>
      </w:pPr>
      <w:r>
        <w:rPr>
          <w:shd w:fill="FFFFFF" w:val="clear"/>
        </w:rPr>
        <w:t>Счастьем надо поделиться ,</w:t>
      </w:r>
    </w:p>
    <w:p>
      <w:pPr>
        <w:pStyle w:val="Style15"/>
        <w:shd w:fill="FFFFFF" w:val="clear"/>
        <w:spacing w:lineRule="atLeast" w:line="294" w:before="0" w:after="0"/>
        <w:ind w:left="708" w:firstLine="708"/>
        <w:rPr>
          <w:shd w:fill="FFFFFF" w:val="clear"/>
        </w:rPr>
      </w:pPr>
      <w:r>
        <w:rPr>
          <w:shd w:fill="FFFFFF" w:val="clear"/>
        </w:rPr>
        <w:t>Его надо  просто всем дарить!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shd w:fill="FFFFFF" w:val="clear"/>
        </w:rPr>
        <w:t>( дарят зрителям светодиодные шарики-«звёздочки» из большой «звезды» прозрачной сферы , выстраиваются на поклон, «мама» берёт на руки «звёздочку»- малышку.)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Мама:</w:t>
        <w:tab/>
        <w:t>Пускай горит, не гаснет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shd w:fill="FFFFFF" w:val="clear"/>
        </w:rPr>
      </w:pPr>
      <w:r>
        <w:rPr>
          <w:shd w:fill="FFFFFF" w:val="clear"/>
        </w:rPr>
        <w:t>Счастливая звезда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shd w:fill="FFFFFF" w:val="clear"/>
        </w:rPr>
      </w:pPr>
      <w:r>
        <w:rPr>
          <w:shd w:fill="FFFFFF" w:val="clear"/>
        </w:rPr>
        <w:t xml:space="preserve">Мы хотим всем пожелать – 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Вместе:</w:t>
        <w:tab/>
        <w:t>Будьте счастливы всегда!!!</w:t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( Поклон )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4:27:00Z</dcterms:created>
  <dc:creator>Tanya</dc:creator>
  <dc:description/>
  <cp:keywords/>
  <dc:language>en-US</dc:language>
  <cp:lastModifiedBy>Tanya</cp:lastModifiedBy>
  <dcterms:modified xsi:type="dcterms:W3CDTF">2020-04-09T15:21:00Z</dcterms:modified>
  <cp:revision>6</cp:revision>
  <dc:subject/>
  <dc:title/>
</cp:coreProperties>
</file>