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дравствуйте, Дарья Анатольевна и </w:t>
      </w:r>
      <w:r>
        <w:rPr>
          <w:szCs w:val="28"/>
        </w:rPr>
        <w:t xml:space="preserve"> Паша. Поскольку Паша ещё очень плохо читает, то ему необходима помощь взрослого. Объяснять надо ему терпеливо, медленно и показывать всё. Задания делать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Тема:  </w:t>
      </w:r>
      <w:r>
        <w:rPr>
          <w:b/>
          <w:i/>
          <w:sz w:val="28"/>
          <w:szCs w:val="28"/>
        </w:rPr>
        <w:t>Гласные и согласные зв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Послушай объяснение: Все буквы в русском языке делятся на гласные и согласные.  Отличить их друг от друга просто: </w:t>
      </w:r>
    </w:p>
    <w:p>
      <w:pPr>
        <w:pStyle w:val="Normal"/>
        <w:rPr/>
      </w:pPr>
      <w:r>
        <w:rPr>
          <w:szCs w:val="28"/>
        </w:rPr>
        <w:t>1.гласные – тянутся и поются, а согласные не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при произнесении гласных во рту преграды нет, и воздух выходит плавно без толчков. А при произнесении согласных во рту появляется преграда ( язык, губы, зубы) они становятся на пути воздуха так, что создают препятствие. И поэтому воздух выходит толчкам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>Задание 1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Выучи все гласные буквы: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А  О   У  Э  Ы   Я  Ё  Ю  Е   И. </w:t>
      </w:r>
      <w:r>
        <w:rPr/>
        <w:t xml:space="preserve"> Произноси их несколько раз по очереди и убедись, что воздух выходит изо рта плавно, без толчков.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Сравни с согласными – там воздух идёт толчками, убедись в этом на примере Б (преграда-губы), Д (язык и зубы), К ( корень языка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</w:rPr>
      </w:pPr>
      <w:r>
        <w:rPr>
          <w:i/>
        </w:rPr>
        <w:t>Задание 2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Взрослый диктует медленно буквы, а Паша записывает только гласные самостоятельно их вычленяя из ряда букв. Если затрудняется или ошибается надо помочь. 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р ы у о с а т к э п л н ю в ч ё г в я ж и д е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у к е н г ш щ з ф ы в а п  ю о л э  я м и ё</w:t>
      </w:r>
    </w:p>
    <w:p>
      <w:pPr>
        <w:pStyle w:val="ListParagraph"/>
        <w:tabs>
          <w:tab w:val="clear" w:pos="708"/>
          <w:tab w:val="left" w:pos="7513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999999"/>
          <w:sz w:val="28"/>
          <w:szCs w:val="13"/>
          <w:shd w:fill="FFFFFF" w:val="clear"/>
        </w:rPr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>.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>И обязательно складывай все задания аккуратно,  после карантина их надо сдать.</w:t>
      </w:r>
    </w:p>
    <w:p>
      <w:pPr>
        <w:pStyle w:val="ListParagraph"/>
        <w:tabs>
          <w:tab w:val="clear" w:pos="708"/>
          <w:tab w:val="left" w:pos="7513" w:leader="none"/>
        </w:tabs>
        <w:spacing w:before="0" w:after="200"/>
        <w:ind w:left="0" w:hanging="0"/>
        <w:contextualSpacing/>
        <w:jc w:val="both"/>
        <w:rPr>
          <w:color w:val="999999"/>
          <w:sz w:val="32"/>
          <w:szCs w:val="32"/>
          <w:shd w:fill="FFFFFF" w:val="clear"/>
        </w:rPr>
      </w:pPr>
      <w:r>
        <w:rPr>
          <w:color w:val="999999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5:34:00Z</dcterms:created>
  <dc:creator>User</dc:creator>
  <dc:description/>
  <cp:keywords/>
  <dc:language>en-US</dc:language>
  <cp:lastModifiedBy>User</cp:lastModifiedBy>
  <dcterms:modified xsi:type="dcterms:W3CDTF">2020-04-10T03:03:00Z</dcterms:modified>
  <cp:revision>4</cp:revision>
  <dc:subject/>
  <dc:title/>
</cp:coreProperties>
</file>