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5291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 13.04.2020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Среднее арифметическое. Решение примеров на нахождение среднего арифметического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ыполнением рекомендован для просмотра видеоурок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youtu.be/aX1fMKPC6To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: Математика – 5, 2 часть: п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ru-RU"/>
              </w:rPr>
              <w:t>Образец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ru-RU"/>
              </w:rPr>
              <w:t>Выполни самостоятельно по образцу.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8 (б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среднее арифметическое чисел: 0,1; 0,2 и 0,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) (0,1 + 0,2 + 0,3) : 3 = 0,6 : 3 = 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8 (а,в,г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среднее арифметическое чисел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70,6 и 71,3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1,11; 1,12; 1,19 и 1,48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7,381; 5,004; 6,118; 8,019; 7,815 и 5,863. 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  <w:t xml:space="preserve">650. 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Четыре поля имеют площадь по 200 га каждое. Н первом поле собрали 7220 ц пшеницы, на втором поле 7560 ц пшеницы, на третьем – 7090 ц пшеницы и на четвертом – 7130 ц пшеницы. Определите урожайность пшеницы на каждом поле и найдите среднюю урожай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</w:r>
          </w:p>
          <w:tbl>
            <w:tblPr>
              <w:tblW w:w="5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1945"/>
              <w:gridCol w:w="1382"/>
              <w:gridCol w:w="1254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80"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Поле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Урожайность, ц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Площадь, га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Масса урожая, ц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?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200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722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?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200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756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?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200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7090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?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200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6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21212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212121"/>
                      <w:sz w:val="24"/>
                      <w:szCs w:val="24"/>
                      <w:lang w:eastAsia="ru-RU"/>
                    </w:rPr>
                    <w:t>713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33" w:right="176" w:hanging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7220 : 200 = 36,1 (ц) – урожайность на 1 пол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33" w:right="176" w:hanging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7560 : 200 = 37,8 (ц) – урожайность на 2 пол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33" w:right="176" w:hanging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7090 : 200 = 35,45 (ц) – урожайность на 3 пол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33" w:right="176" w:hanging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7130 : 200 = 35,65 (ц) – урожайность на 4 пол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33" w:right="176" w:hanging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 xml:space="preserve">(36,1 + 37,8 + 35,45 + 35,65) : 4 = </w:t>
            </w:r>
          </w:p>
          <w:p>
            <w:pPr>
              <w:pStyle w:val="Normal"/>
              <w:shd w:fill="FFFFFF" w:val="clear"/>
              <w:spacing w:before="0" w:after="0"/>
              <w:ind w:left="33" w:right="176" w:hanging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= 145 : 4 = 36,25 (ц) – средняя урожайность четырех полей.</w:t>
            </w:r>
          </w:p>
          <w:p>
            <w:pPr>
              <w:pStyle w:val="Normal"/>
              <w:shd w:fill="FFFFFF" w:val="clear"/>
              <w:spacing w:before="0" w:after="0"/>
              <w:ind w:left="33" w:right="176" w:hanging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u w:val="single"/>
                <w:lang w:eastAsia="ru-RU"/>
              </w:rPr>
              <w:t xml:space="preserve">Ответ: </w:t>
            </w: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36,1 ц; 37,8 ц; 35,45 ц; 35,65 ц; 36,25 ц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0" w:righ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  <w:t xml:space="preserve">651. 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С поля площадью 87 га сняли урожай 10 450 ц картофеля, а с поля площадью 113 га собрали 14 980 ц картофеля. Найдите среднюю урожайность картофеля на этих полях.</w:t>
            </w:r>
          </w:p>
          <w:p>
            <w:pPr>
              <w:pStyle w:val="Style15"/>
              <w:shd w:fill="FFFFFF" w:val="clear"/>
              <w:spacing w:before="0" w:after="0"/>
              <w:ind w:left="720" w:hanging="0"/>
              <w:rPr>
                <w:rFonts w:ascii="Times New Roman" w:hAnsi="Times New Roman" w:eastAsia="Times New Roman" w:cs="Times New Roman"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21212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3" w:before="0" w:after="200"/>
              <w:ind w:right="129" w:hanging="0"/>
              <w:jc w:val="both"/>
              <w:rPr>
                <w:rFonts w:ascii="Times New Roman" w:hAnsi="Times New Roman" w:eastAsia="Times New Roman" w:cs="Times New Roman"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  <w:t xml:space="preserve">658. 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>Среднее арифметическое двух чисел равно 3,1. Одно число равно 3,8. Найдите второе число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u w:val="single"/>
                <w:lang w:eastAsia="ru-RU"/>
              </w:rPr>
              <w:t>1 способ. Арифметически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1 число – 3,8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 xml:space="preserve">2 число – ?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 xml:space="preserve">Ср. арифм. – ?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3" w:hanging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3,1 ∙ 2 = 6,2 – сумма двух чисе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3" w:hanging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6,2 – 3,8 = 2,4 – второе число.</w:t>
            </w:r>
          </w:p>
          <w:p>
            <w:pPr>
              <w:pStyle w:val="Normal"/>
              <w:shd w:fill="FFFFFF" w:val="clear"/>
              <w:spacing w:before="0" w:after="0"/>
              <w:ind w:left="33" w:hanging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u w:val="single"/>
                <w:lang w:eastAsia="ru-RU"/>
              </w:rPr>
              <w:t>Ответ:</w:t>
            </w: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 xml:space="preserve"> 2,4.</w:t>
            </w:r>
          </w:p>
          <w:p>
            <w:pPr>
              <w:pStyle w:val="Normal"/>
              <w:shd w:fill="FFFFFF" w:val="clear"/>
              <w:spacing w:before="240" w:after="0"/>
              <w:ind w:left="33" w:hanging="0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u w:val="single"/>
                <w:lang w:eastAsia="ru-RU"/>
              </w:rPr>
              <w:t>2 способ. Алгебраический.</w:t>
            </w:r>
          </w:p>
          <w:p>
            <w:pPr>
              <w:pStyle w:val="Normal"/>
              <w:shd w:fill="FFFFFF" w:val="clear"/>
              <w:spacing w:before="240" w:after="0"/>
              <w:ind w:left="33" w:right="271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Пусть х второе число, тогда среднее арифметическое двух чисел (х + 3,8) : 2. А по условию среднее арифметическое двух чисел равно 3,1. Составим уравнение:</w:t>
            </w:r>
          </w:p>
          <w:p>
            <w:pPr>
              <w:pStyle w:val="Normal"/>
              <w:shd w:fill="FFFFFF" w:val="clear"/>
              <w:spacing w:before="0" w:after="0"/>
              <w:ind w:left="33" w:right="271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(х + 3,8) : 2 = 3,1</w:t>
            </w:r>
          </w:p>
          <w:p>
            <w:pPr>
              <w:pStyle w:val="Normal"/>
              <w:shd w:fill="FFFFFF" w:val="clear"/>
              <w:spacing w:before="0" w:after="0"/>
              <w:ind w:left="33" w:right="271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х + 3,8 = 3,1 ∙ 2</w:t>
            </w:r>
          </w:p>
          <w:p>
            <w:pPr>
              <w:pStyle w:val="Normal"/>
              <w:shd w:fill="FFFFFF" w:val="clear"/>
              <w:spacing w:before="0" w:after="0"/>
              <w:ind w:left="33" w:right="271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х + 3,8 = 6,2</w:t>
            </w:r>
          </w:p>
          <w:p>
            <w:pPr>
              <w:pStyle w:val="Normal"/>
              <w:shd w:fill="FFFFFF" w:val="clear"/>
              <w:spacing w:before="0" w:after="0"/>
              <w:ind w:left="33" w:right="271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 xml:space="preserve">х = 6,2 – 3,8 </w:t>
            </w:r>
          </w:p>
          <w:p>
            <w:pPr>
              <w:pStyle w:val="Normal"/>
              <w:shd w:fill="FFFFFF" w:val="clear"/>
              <w:spacing w:before="0" w:after="0"/>
              <w:ind w:left="33" w:right="271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х = 2,4</w:t>
            </w:r>
          </w:p>
          <w:p>
            <w:pPr>
              <w:pStyle w:val="Normal"/>
              <w:shd w:fill="FFFFFF" w:val="clear"/>
              <w:spacing w:before="0" w:after="0"/>
              <w:ind w:left="33" w:right="271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Итак, 2,4 второе число.</w:t>
            </w:r>
          </w:p>
          <w:p>
            <w:pPr>
              <w:pStyle w:val="Normal"/>
              <w:shd w:fill="FFFFFF" w:val="clear"/>
              <w:spacing w:before="0" w:after="0"/>
              <w:ind w:left="33" w:right="271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u w:val="single"/>
                <w:lang w:eastAsia="ru-RU"/>
              </w:rPr>
              <w:t>Ответ:</w:t>
            </w: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 xml:space="preserve"> 2,4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2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  <w:t xml:space="preserve">662. 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>Одно число больше другого в 1,5 раза, среднее арифметическое этих чисел равно 30. Найдите эти числа. (</w:t>
            </w:r>
            <w:r>
              <w:rPr>
                <w:rFonts w:eastAsia="Times New Roman" w:cs="Times New Roman" w:ascii="Times New Roman" w:hAnsi="Times New Roman"/>
                <w:i/>
                <w:color w:val="212121"/>
                <w:sz w:val="28"/>
                <w:szCs w:val="28"/>
                <w:lang w:eastAsia="ru-RU"/>
              </w:rPr>
              <w:t>Решите алгебраическим способом)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53" w:before="0" w:after="200"/>
              <w:jc w:val="right"/>
              <w:rPr>
                <w:b/>
                <w:b/>
                <w:color w:val="212121"/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  <w:t>Выполните тест по ссылке:</w:t>
            </w:r>
          </w:p>
          <w:p>
            <w:pPr>
              <w:pStyle w:val="Style15"/>
              <w:shd w:fill="FFFFFF" w:val="clear"/>
              <w:spacing w:lineRule="atLeast" w:line="253" w:before="0" w:after="200"/>
              <w:jc w:val="right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s://testedu.ru/test/matematika/5-klass/srednee-arifmeticheskoe-delenie-desyatichnyix-drobej.html</w:t>
              </w:r>
            </w:hyperlink>
            <w:r>
              <w:rPr>
                <w:color w:val="212121"/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tLeast" w:line="253" w:before="0" w:after="200"/>
              <w:jc w:val="right"/>
              <w:rPr>
                <w:b/>
                <w:b/>
                <w:color w:val="212121"/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  <w:t>В конце нажмите кнопку «Проверить результат»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53" w:before="0" w:after="200"/>
              <w:rPr>
                <w:b/>
                <w:b/>
                <w:color w:val="212121"/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  <w:t xml:space="preserve">Домашнее задание: </w:t>
            </w:r>
            <w:r>
              <w:rPr>
                <w:color w:val="212121"/>
                <w:sz w:val="28"/>
                <w:szCs w:val="28"/>
              </w:rPr>
              <w:t>№ 677, 681, 687 (а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aX1fMKPC6To" TargetMode="External"/><Relationship Id="rId3" Type="http://schemas.openxmlformats.org/officeDocument/2006/relationships/hyperlink" Target="https://testedu.ru/test/matematika/5-klass/srednee-arifmeticheskoe-delenie-desyatichnyix-drobej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7:05:00Z</dcterms:created>
  <dc:creator>Директор</dc:creator>
  <dc:description/>
  <cp:keywords/>
  <dc:language>en-US</dc:language>
  <cp:lastModifiedBy>Виктория Александров</cp:lastModifiedBy>
  <dcterms:modified xsi:type="dcterms:W3CDTF">2020-04-10T11:55:00Z</dcterms:modified>
  <cp:revision>5</cp:revision>
  <dc:subject/>
  <dc:title/>
</cp:coreProperties>
</file>